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7.09.2010    №  5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Энергосбережение и повышение энергет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фективности на территории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«Фалилеевское сельское поселение» в период 2010-2014 гг.»</w:t>
      </w:r>
    </w:p>
    <w:p>
      <w:pPr>
        <w:pStyle w:val="FR2"/>
        <w:ind w:left="0" w:right="20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/>
          <w:b/>
          <w:bCs/>
          <w:i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решения вопросов местного значения по энергосбережению и энергетической эффективности, на основании Федерального закона № 131-ФЗ от 06.10.2003 г. «Об общих принципах организации местного самоуправления в Российской Федерации», руководствуясь Уставом М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Муниципальную программу «Энергосбережение и повышение энергетической эффективности на территории муниципального образования «Фалилеевское сельское поселение» в период 2010-2014 гг.» согласно приложению № 1.</w:t>
      </w:r>
    </w:p>
    <w:p>
      <w:pPr>
        <w:pStyle w:val="Normal"/>
        <w:jc w:val="both"/>
        <w:rPr/>
      </w:pPr>
      <w:r>
        <w:rPr>
          <w:sz w:val="26"/>
          <w:szCs w:val="26"/>
        </w:rPr>
        <w:t>2. Финансирование мероприятий, предусмотренных Муниципальной программой «Энергосбережение и повышение энергетической эффективности на территории муниципального образования «Фалилеевское сельское поселение» в период 2010-2014 гг.», осуществлять за счет средств местного бюджета с учетом объемов и мероприятий, предусмотренных муниципальной программой «Благоустройство населенных пунктов муниципального образования» на 2010 г.</w:t>
      </w:r>
    </w:p>
    <w:p>
      <w:pPr>
        <w:pStyle w:val="Normal"/>
        <w:jc w:val="both"/>
        <w:rPr/>
      </w:pPr>
      <w:r>
        <w:rPr>
          <w:sz w:val="26"/>
          <w:szCs w:val="26"/>
        </w:rPr>
        <w:t>3. Предусмотреть в проекте местного бюджета на 2011 год финансирование мероприятий, предусмотренных Муниципальной программой «Энергосбережение и повышение энергетической эффективности на территории муниципального образования «Фалилеевское сельское поселение» в период 2010-2014 гг.».</w:t>
      </w:r>
    </w:p>
    <w:p>
      <w:pPr>
        <w:pStyle w:val="Normal"/>
        <w:jc w:val="both"/>
        <w:rPr/>
      </w:pPr>
      <w:r>
        <w:rPr>
          <w:sz w:val="26"/>
          <w:szCs w:val="26"/>
        </w:rPr>
        <w:t>4. Решение вступает в силу после официального опубликования в газете «Врем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Фалилеевское сельское поселение»</w:t>
        <w:tab/>
        <w:tab/>
        <w:tab/>
        <w:tab/>
        <w:t xml:space="preserve">С.Г. Филиппова 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</w:r>
    </w:p>
    <w:p>
      <w:pPr>
        <w:pStyle w:val="Normal"/>
        <w:ind w:left="4956" w:firstLine="708"/>
        <w:jc w:val="both"/>
        <w:rPr/>
      </w:pPr>
      <w:r>
        <w:rPr/>
        <w:t xml:space="preserve">Приложение № 1 </w:t>
      </w:r>
    </w:p>
    <w:p>
      <w:pPr>
        <w:pStyle w:val="Normal"/>
        <w:ind w:left="4956" w:firstLine="708"/>
        <w:jc w:val="both"/>
        <w:rPr/>
      </w:pPr>
      <w:r>
        <w:rPr/>
        <w:t>к Постановлению главы администрации</w:t>
      </w:r>
    </w:p>
    <w:p>
      <w:pPr>
        <w:pStyle w:val="Normal"/>
        <w:ind w:left="4956" w:firstLine="708"/>
        <w:jc w:val="both"/>
        <w:rPr/>
      </w:pPr>
      <w:r>
        <w:rPr/>
        <w:t>МО «Фалилеевское сельское поселение»</w:t>
      </w:r>
    </w:p>
    <w:p>
      <w:pPr>
        <w:pStyle w:val="Normal"/>
        <w:ind w:left="4956" w:firstLine="708"/>
        <w:jc w:val="both"/>
        <w:rPr/>
      </w:pPr>
      <w:r>
        <w:rPr/>
        <w:t>от 07.09.2010 г № 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Энергосбережение и повышение энергетической эффективности на территории муниципального образования «Фалилеевское сельское поселение» Кингисеппского муниципального района Ленинградской области в период 2010-2014 гг.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Муниципальной программы: «Энергосбережение и повышение энергетической эффективности на территории муниципального образования «Фалилеевское сельское поселение» Кингисеппского муниципального района Ленинградской области в период 2010-2014 гг.»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6"/>
          <w:szCs w:val="26"/>
        </w:rPr>
        <w:t>Заказчик Муниципальной программы: администрация муниципального образования «Фалилеевское сельское поселение» Кингисеппского района  Ленинградской области (далее – администрация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6"/>
          <w:szCs w:val="26"/>
        </w:rPr>
        <w:t>Руководитель: Филиппова Светлана Геннадьевн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6"/>
          <w:szCs w:val="26"/>
        </w:rPr>
        <w:t>Должность:  глава администраци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6"/>
          <w:szCs w:val="26"/>
        </w:rPr>
        <w:t>Контактные телефоны: (881375) 66-448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дрес: 188468 Ленинградская область Кингисеппский район д. Фалилеев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разработки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едеральный закон от 23 ноября 2009 года № 261-ФЗ «Об 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Устав муниципального образования «Фалилеевское сельское поселение» Кингисеппского района Ленинградской области (далее – Устав М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Объект Муниципальной программы: предприятия и организации, деятельность которых связана с использованием энергетических ресурсов, граждане, проживающие на территории муниципального образования «Фалилеевское сельское поселение» Кингисеппского муниципального района Ленинградской области (далее – поселени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: Муниципальная программа рассчитана на жителей поселения в цел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География Муниципальной программы: муниципальное образование «Фалилеевское сельское поселение» Кингисеппского района Ленинградской области (9 населённых пунктов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 реализации Муниципальной программы: 2010-2014 г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 xml:space="preserve">Обоснование актуальности разработки Муниципальной программы: Закон. </w:t>
      </w:r>
    </w:p>
    <w:p>
      <w:pPr>
        <w:pStyle w:val="Style10"/>
        <w:spacing w:before="0" w:after="0"/>
        <w:ind w:left="360" w:hanging="0"/>
        <w:jc w:val="both"/>
        <w:rPr/>
      </w:pPr>
      <w:r>
        <w:rPr>
          <w:sz w:val="26"/>
          <w:szCs w:val="26"/>
        </w:rPr>
        <w:t>Задача снижения расходов на энергоресурсы относится к приоритетной в области экономической, социальной и бюджетной политики Администрации муниципального образования «Фалилеевское сельское поселение». Повышение эффективности использования энергии - не просто способ снижения издержек, а важнейший источник перспективного развития поселения, рычаг подъема экономики.</w:t>
      </w:r>
    </w:p>
    <w:p>
      <w:pPr>
        <w:pStyle w:val="Style10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Имеющиеся проблемы в энергосбережении, требующие незамедлительного решения: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иборов учета потребления энергоресурсов.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тери тепловой энергии теплоносителя во всех элементах теплоснабжения.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эффективное потребление электроэнергии, неэкономные режимы освещения.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тимулов к энергосбережению.</w:t>
      </w:r>
    </w:p>
    <w:p>
      <w:pPr>
        <w:pStyle w:val="Style10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эффективное использование топливно-энергетических ресурсов.</w:t>
      </w:r>
    </w:p>
    <w:p>
      <w:pPr>
        <w:pStyle w:val="Style10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итывая указанные проблемы, а также ежегодный рост энерготарифов, требуют комплексного решения экономических, организационных и технических мероприят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</w:t>
      </w:r>
      <w:r>
        <w:rPr/>
        <w:t>:</w:t>
      </w:r>
    </w:p>
    <w:p>
      <w:pPr>
        <w:pStyle w:val="Style10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Экономия финансовых средств на оплату за потребленные энергоносители бюджетными организациями.</w:t>
      </w:r>
    </w:p>
    <w:p>
      <w:pPr>
        <w:pStyle w:val="Style10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чет и контроль за фактическим потреблением энергоресурсов.</w:t>
      </w:r>
    </w:p>
    <w:p>
      <w:pPr>
        <w:pStyle w:val="Style10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здание стимулирующих условий для снижения потерь и потребления тепловой и энергетической энергии.</w:t>
      </w:r>
    </w:p>
    <w:p>
      <w:pPr>
        <w:pStyle w:val="Style10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недрение новых энергосберегающих технологи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орудовать все объекты, осуществляющие энергопотребление приборами по учёту используемых энергетических ресурсов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высить энергетическую эффективность зданий, сооружений, строений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проведение обязательного энергетического обследования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этапный  запрет на использования ламп накаливания для освещения (с 1 января 2011 года  не допускаются лампы накаливания мощностью сто ват и более, с 1 января 2013 года запрет на лампы накаливания мощностью семьдесят пять ватт и более, с 1 января 2014 года запрет ламп накаливания мощностью двадцать ватт и более)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необходимых условий для выполнения Муниципальной програм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Краткая аннотация Муниципальной программы: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Программа предусматривает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проведения разъяснительной работы среди местного населения, предпринимателей и организаций, находящихся на территории поселения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рекламных акций в целях повышения энергосбережения и энергетической эффективност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 по установке приборов учета потребляемых энергетических ресурсов в многоквартирных домах, производственных и коммерческих помещениях, уличного освещ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Материально-техническое обеспечение Муниципальной программы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асходными обязательствами поселения (энергосберегающие приборы и лампы освещения, приобретение приборов учета потребляемых энергетических ресурсов и их монтаж, ремонтные работы, направленные на сбережение энергоресурсов).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дровое обеспечение Муниципальной программы: в соответствии с расходными обязательствами поселения (договоры возмездного оказания услуг, заключённые с подрядчиками и поставщиками по установке и поставки оборудования и прибор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униципальной программы: средства местного бюджета, разделы «ЖКХ, благоустройство и уличное освещение». Конкретное финансирование официальных мероприятий, осуществляется в соответствии с планом на каждое мероприятие в частности, утверждаемыми главой местной администрации, и является неотъемлемой частью данной програм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Ожидаемые конечные результаты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спользования энергетических ресурсов жилищном фонде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использования энергетических ресурсов в системах коммунальной инфраструктуры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потерь энергетических ресурсов при их передаче, в том числе в системах коммунальной инфраструктуре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оснащённости приборами учёта используемых энергетических ресурсов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расходов бюджетов на обеспечение энергетическими ресурсами государственных учреждений, органов государственной власти, органов местного самоуправления, а также расходов бюджетов на предоставление субсидий организациям коммунального комплекса на приобретение топлива, субсидий гражданам на внесение платы за коммунальные услуги с учётом изменений объёма использования энергетических ресурсов в указанных сферах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объё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Система организации контроля над исполнением Муниципальной программы: осуществляет постоянная комиссия Совета депутатов МО по вопросам ЖКХ, строительства и благоустрой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Содержание программы.</w:t>
      </w:r>
    </w:p>
    <w:p>
      <w:pPr>
        <w:pStyle w:val="Normal"/>
        <w:tabs>
          <w:tab w:val="clear" w:pos="720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реализации программы:</w:t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457"/>
        <w:gridCol w:w="1857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реализации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екламных акций в целях повышения энергосбережения и энергетической эффективност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объектов, принадлежащих муниципальному образованию, используемых для размещения органов государственной власти, органов местного самоуправления, муниципальных учреждений, осуществляющие энергопотребление приборами по учёту используемых энергетических ресурсов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</w:t>
            </w:r>
            <w:r>
              <w:rPr>
                <w:bCs/>
                <w:sz w:val="24"/>
                <w:szCs w:val="24"/>
              </w:rPr>
              <w:t xml:space="preserve">приборами учета энергетических </w:t>
            </w:r>
            <w:r>
              <w:rPr>
                <w:sz w:val="24"/>
                <w:szCs w:val="24"/>
              </w:rPr>
              <w:t xml:space="preserve">ресурсов зданий, </w:t>
              <w:br/>
              <w:t xml:space="preserve">строений, </w:t>
            </w:r>
            <w:r>
              <w:rPr>
                <w:bCs/>
                <w:sz w:val="24"/>
                <w:szCs w:val="24"/>
              </w:rPr>
              <w:t xml:space="preserve">сооружений и иных объектов юридических </w:t>
            </w:r>
            <w:r>
              <w:rPr>
                <w:sz w:val="24"/>
                <w:szCs w:val="24"/>
              </w:rPr>
              <w:t xml:space="preserve">лиц </w:t>
            </w:r>
            <w:r>
              <w:rPr>
                <w:bCs/>
                <w:sz w:val="24"/>
                <w:szCs w:val="24"/>
              </w:rPr>
              <w:t xml:space="preserve">(за </w:t>
            </w:r>
            <w:r>
              <w:rPr>
                <w:sz w:val="24"/>
                <w:szCs w:val="24"/>
              </w:rPr>
              <w:t>исключением лиц, предусмотренных пунктом 1.2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а собственников </w:t>
            </w:r>
            <w:r>
              <w:rPr>
                <w:bCs/>
                <w:sz w:val="24"/>
                <w:szCs w:val="24"/>
              </w:rPr>
              <w:t xml:space="preserve">зданий, </w:t>
            </w:r>
            <w:r>
              <w:rPr>
                <w:sz w:val="24"/>
                <w:szCs w:val="24"/>
              </w:rPr>
              <w:t xml:space="preserve">строений, сооружений и иных </w:t>
            </w:r>
            <w:r>
              <w:rPr>
                <w:bCs/>
                <w:sz w:val="24"/>
                <w:szCs w:val="24"/>
              </w:rPr>
              <w:t xml:space="preserve">объектов с </w:t>
            </w:r>
            <w:r>
              <w:rPr>
                <w:sz w:val="24"/>
                <w:szCs w:val="24"/>
              </w:rPr>
              <w:t xml:space="preserve">участием организации, осуществляющих </w:t>
            </w:r>
            <w:r>
              <w:rPr>
                <w:bCs/>
                <w:sz w:val="24"/>
                <w:szCs w:val="24"/>
              </w:rPr>
              <w:t xml:space="preserve">подачу </w:t>
              <w:br/>
            </w:r>
            <w:r>
              <w:rPr>
                <w:sz w:val="24"/>
                <w:szCs w:val="24"/>
              </w:rPr>
              <w:t>потребителям соответствующего энергорес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рудование муниципальных жилых домов, осуществляющих энергопотребление, приборами по учёту используемых энергетических ресурсов (включая проведение </w:t>
            </w:r>
            <w:r>
              <w:rPr>
                <w:bCs/>
                <w:sz w:val="24"/>
                <w:szCs w:val="24"/>
              </w:rPr>
              <w:t xml:space="preserve">разъяснительной </w:t>
            </w:r>
            <w:r>
              <w:rPr>
                <w:sz w:val="24"/>
                <w:szCs w:val="24"/>
              </w:rPr>
              <w:t xml:space="preserve">работы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 xml:space="preserve">гражданами, проживающими в таких жилых домах </w:t>
            </w:r>
            <w:r>
              <w:rPr>
                <w:bCs/>
                <w:sz w:val="24"/>
                <w:szCs w:val="24"/>
              </w:rPr>
              <w:t xml:space="preserve">и в квартирах по переходу на расчет по </w:t>
            </w:r>
            <w:r>
              <w:rPr>
                <w:sz w:val="24"/>
                <w:szCs w:val="24"/>
              </w:rPr>
              <w:t>показаниям приборов учета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поэтапно, до 01.01.201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разъяснительной работы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1 г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ая реконструкция, восстановление, строительство и ремонт существующего уличного освещения, реконструкция тепловых сетей с применением новых теплоизоляционных материалов с учётом требований Зак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Победитель конкурса на право заключения Муниципального контрак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поэтап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6 г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закупки для муниципальных нужд ламп накаливания любой мощности, используемых в целях освещ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еализации бюджетными учреждениями требований по энергетической эффективности товаров, работ и услуг, закупаемых </w:t>
              <w:br/>
              <w:t xml:space="preserve">для </w:t>
            </w:r>
            <w:r>
              <w:rPr>
                <w:bCs/>
                <w:iCs/>
                <w:sz w:val="24"/>
                <w:szCs w:val="24"/>
              </w:rPr>
              <w:t>муниципальных нуж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 местного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ежегодно при формировании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 процента по отношению к уровню 2009 года в течение 5 лет начиная с 1 января 2011 г.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 местного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ежегодно при формировании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собственникам жилых домов, собственникам помещений в многоквартирных домах, лицам, ответственных за содержание многоквартирных домов, лицам, представляющим интересы собственников, предложения об оснащении объектов приборами учета используемых энергетических ресурсов, снабжение которыми или передачу которых осуществляют ресурсоснабжающие организаци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7.201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первое энергетическое обследование, последующие энергетические обследования – не реже чем 1 раз каждые 5 лет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организации, осуществляющие регулируемые виды деятельности, организации, осуществляющие производство и (или) транспортировку ресур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2"/>
      <w:numFmt w:val="decimal"/>
      <w:lvlText w:val="%3.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27:00Z</dcterms:created>
  <dc:creator> </dc:creator>
  <dc:description/>
  <cp:keywords/>
  <dc:language>en-US</dc:language>
  <cp:lastModifiedBy>Юзер</cp:lastModifiedBy>
  <cp:lastPrinted>2010-08-31T16:51:00Z</cp:lastPrinted>
  <dcterms:modified xsi:type="dcterms:W3CDTF">2010-09-14T09:46:00Z</dcterms:modified>
  <cp:revision>6</cp:revision>
  <dc:subject/>
  <dc:title>Абзац  </dc:title>
</cp:coreProperties>
</file>