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u w:val="single"/>
        </w:rPr>
        <w:t>От  08.09.2010    №  57</w:t>
      </w:r>
    </w:p>
    <w:p>
      <w:pPr>
        <w:pStyle w:val="Normal"/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тверждении Положения о комиссии п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людению требований к служебному поведению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х служащих и урегулированию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фликта интерес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5 декабря 2008 г. N 273-ФЗ "О противодействии коррупции"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>Утвердить Положение о комиссии по соблюдению требований к служебному поведению муниципальных  служащих и урегулированию конфликта интересов (Приложение № 1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:                                         С.Г. Филипп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егашева Н.П., 66430</w:t>
      </w:r>
    </w:p>
    <w:p>
      <w:pPr>
        <w:pStyle w:val="Normal"/>
        <w:rPr/>
      </w:pPr>
      <w:r>
        <w:rPr/>
        <w:t>2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1 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остановлением  главы администрации  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МО «Фалилеевское сельское поселение»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от  07.09.2010 года № 57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соблюдению требований к служебному поведению</w:t>
      </w:r>
    </w:p>
    <w:p>
      <w:pPr>
        <w:pStyle w:val="ConsPlusTitle"/>
        <w:widowControl/>
        <w:jc w:val="center"/>
        <w:rPr/>
      </w:pPr>
      <w:r>
        <w:rPr/>
        <w:t>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/>
      </w:pPr>
      <w:r>
        <w:rPr/>
        <w:t>администрации МО «Фалилее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и, комиссия), образуемой в соответствии с Федеральным законом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ой задачей комиссии является содействие администрации муниципального образования «Фалилеевское сельское поселение» (далее администрации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осуществлении в администрации 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 админ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формирования и деятельности комиссии, а также ее состав определяются руководителем главой администрации в соответствии с настоящим Положением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миссия образуется нормативным правовым актом главы администрации. Указанным акто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входят председатель комиссии, его заместитель, назначаемый  из числа членов комиссии, замещающих муниципальные должности 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состав комиссии входя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меститель главы администрации (председатель комиссии), специалисты администрации, определяемые главой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ители Совета депутатов МО «Фалилеевское сельское поселение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Глава администрации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ителя общественной организации ветеранов, действующей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Лицо, указанное в подпункте "а" пункта 7  настоящего Положения, включаются в состав комиссии в установленном порядке по согласованию с общественной организацией ветеранов, действующей на территории муниципального образования,  на основании запроса главы администрации. Согласование осуществляется в 10-дневный срок со дня получения за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Число членов комиссии, не замещающих должности муниципальной службы в администрации муниципального образова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 заседаниях комиссии с правом совещательного голоса участвует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ение  главой администрации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ступившее в  администрацию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комиссию по профилактике коррупционных и иных правонарушений и с результатами ее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рассматривает ходатайства о приглашении на заседание комиссии лиц, указанных в 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По итогам рассмотрения вопроса, указанного в абзаце втором подпункта "а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сведения, представленные муниципальным служащим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По итогам рассмотрения вопроса, указанного в абзаце третьем подпункта "б"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 По итогам рассмотрения вопросов, предусмотренных подпунктами "а" и "б"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 По итогам рассмотрения вопроса, предусмотренного подпунктом "в"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7. Для исполнения решений комиссии могут быть подготовлены проекты нормативных правовых актов администрации муниципального образования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4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Копии протокола заседания комиссии в 3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. Глава администрации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 должностным лицом кадровой службы администрации, ответственным за работу по профилактике коррупционных и иных правонару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09:00Z</dcterms:created>
  <dc:creator> </dc:creator>
  <dc:description/>
  <cp:keywords/>
  <dc:language>en-US</dc:language>
  <cp:lastModifiedBy>Юзер</cp:lastModifiedBy>
  <cp:lastPrinted>2010-09-08T18:20:00Z</cp:lastPrinted>
  <dcterms:modified xsi:type="dcterms:W3CDTF">2010-09-08T14:29:00Z</dcterms:modified>
  <cp:revision>4</cp:revision>
  <dc:subject/>
  <dc:title>Абзац  </dc:title>
</cp:coreProperties>
</file>