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От  16.03.2011    № 13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Об утверждении Порядка разработки и утверж-</w:t>
      </w:r>
    </w:p>
    <w:p>
      <w:pPr>
        <w:pStyle w:val="Normal"/>
        <w:jc w:val="both"/>
        <w:rPr/>
      </w:pPr>
      <w:r>
        <w:rPr/>
        <w:t>дения административных регламентов предо-</w:t>
      </w:r>
    </w:p>
    <w:p>
      <w:pPr>
        <w:pStyle w:val="Normal"/>
        <w:jc w:val="both"/>
        <w:rPr/>
      </w:pPr>
      <w:r>
        <w:rPr/>
        <w:t>ставления муниципальных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Бюджетным кодексом Российской Федерации, федеральным законом от 27.06.2010 года № 210-фз “Об организации предоставления государственных и муниципальных услуг”, администр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орядок разработки и утверждения административных регламентов предоставления муниципальных услуг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Специалистам  администрации МО “Фалилеевское сельское поселение”, а также муниципальному учреждению культуры, участвующим в предоставлении муниципальных услуг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разработать административные регламенты на каждую из предоставляемых муниципальных услуг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2. в срок до 01.10.2011 года представить утвержденные в установленном порядке административные регламенты предоставления муниципальных услуг  Пегашеву А.С., специалисту администрации для дальнейшего размещения на официальном сайте  МО “Фалилеевское сельское поселение”.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ab/>
        <w:t>3.</w:t>
      </w:r>
      <w:r>
        <w:rPr>
          <w:color w:val="333333"/>
          <w:sz w:val="28"/>
          <w:szCs w:val="28"/>
        </w:rPr>
        <w:t xml:space="preserve"> Разместить настоящее постановление  на официальном сайте МО “Фалилеевское сельское поселение”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ab/>
        <w:t>4</w:t>
      </w:r>
      <w:r>
        <w:rPr>
          <w:sz w:val="28"/>
          <w:szCs w:val="28"/>
        </w:rPr>
        <w:t>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Фалилеевское сельское поселение”</w:t>
        <w:tab/>
        <w:tab/>
        <w:t xml:space="preserve">             С.Г.Филипп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к постановлению администрации МО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«Фалилеевское сельское поселение»»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от 16.03.2011 года №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РЯДО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работки и утверждения административ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гламентов предоставления муниципальных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Порядок разработки и утверждения административных регламентов предоставления муниципальных услуг (далее - Порядок) устанавливает общие требования к разработке и утверждению специалистами администрации МО «Фалилеевское сельское поселение, а также организациями, участвующими в предоставлении муниципальных услуг, административных регламентов предоставления муниципальных услуг (далее - административные регламен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од предоставляемой муниципальной услугой в настоящем Порядке понимается деятельность по реализации функций администрации МО «Фалилеевское сельское поселение», а также организаций, участвующих в предоставлении муниципальных услуг (далее – органы, предоставляющие муниципальные услуги), которая осуществляется по запросам заявителей в пределах специалистов, предоставляющих муниципальные услуги, по решению вопросов местного значения, установленных в соответствии с федеральным законом от 06.10.2003 года № 131-фз «Об общих принципах организации местного самоуправления в Российской Федерации» и Уставом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Под заявителями в настоящем Порядке понимаются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к специалистам администрации, предоставляющим муниципальные услуги, с запросом о предоставлении муниципальной услуги, выраженным в устной, письменной или электро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Административный регламент – нормативный правовой акт, устанавливающий порядок предоставления муниципальной услуги и стандарт предоставл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5. Административный регламент устанавливает сроки и последовательность административных процедур и административных действий специалистов администрации МО «Фалилеевское сельское поселение», участвующих в предоставлении муниципальных услуг, порядок взаимодействия их между собой и должностными лицами, а также  взаимодействия с заявителями при предоставлении муниципальных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6. Административный регламент разрабатывается специалистом администрации, предоставляющим муниципальную услугу, к сфере деятельности которого относится предоставление соответствующей муниципальной услуги, на основе законодательства Российской Федерации и Ленинградской области, нормативных правовых актов МО «Кингисеппский муниципальный район» и  МО «Фалилеевское сельское поселе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 Административный регламент должен содержать информацию, необходимую и достаточную для получения муниципальной услуги заявителями, а также для предоставления муниципальной услуги муниципальными служащими и иными должностными л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8. При разработке административных регламентов специалисты, предоставляющие муниципальные услуги, предусматривают оптимизацию (повышение качества) предоставления муниципальных услуг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упорядочение административных процедур и административных действ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устранение избыточных административных процедур и избыточных административных действий, если это не противоречит действующему законодательст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сокращение количества документов, представляемых заявителями для предоставления муниципальной услуги, снижение количества взаимодействий заявителей с должностными лицами, в том числе за счет реализации принципа «одного окна»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сокращение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. Специалист, предоставляющий муниципальную услугу и осуществляющий подготовку административного регламента, может установить в административном регламенте сокращенные сроки предоставления муниципальной услуги, а также сроки исполнения административных процедур в рамках предоставления муниципальной услуги по отношению к соответствующим срокам, установленным в действующем законодательст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) предоставление муниципальной услуги в электронной форме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ab/>
        <w:t>1.9. Проект административного регламента подлежит размещению в сети Интернет на официальном сайте МО «Фалилеевское сельское поселение», предоставляющего муниципальную услугу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ab/>
      </w:r>
      <w:r>
        <w:rPr>
          <w:sz w:val="28"/>
          <w:szCs w:val="28"/>
        </w:rPr>
        <w:t>1.10. С даты размещения в сети Интернет на соответствующем официальном сайте проект административного регламента должен быть доступен заинтересованным лицам для ознаком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11. Проект административного регламента подлежит независимой экспертизе и экспертизе, проводимой юристом </w:t>
      </w:r>
      <w:r>
        <w:rPr>
          <w:color w:val="333333"/>
          <w:sz w:val="28"/>
          <w:szCs w:val="28"/>
        </w:rPr>
        <w:t>администрации МО «Фалилеевское сельское поселение».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ab/>
      </w:r>
      <w:r>
        <w:rPr>
          <w:sz w:val="28"/>
          <w:szCs w:val="28"/>
        </w:rPr>
        <w:t>1.12. Экспертиза проектов административных регламентов осуществляется в соответствии с положениями статьи 13 федерального закона от 27.07.2010 года № 210-фз «Об организации предоставления государственных и муниципальных услуг» и Порядком проведения экспертизы проектов административных регламентов предоставления муниципальных услуг, утвержденным постановлением администрации МО «Фалилеевское сельское поселение»</w:t>
      </w:r>
      <w:r>
        <w:rPr>
          <w:color w:val="333333"/>
          <w:sz w:val="28"/>
          <w:szCs w:val="28"/>
        </w:rPr>
        <w:t>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>1.13. После проведения экспертизы юристом администрации МО «Фалилеевское сельское поселение»» специалист</w:t>
      </w:r>
      <w:r>
        <w:rPr>
          <w:sz w:val="28"/>
          <w:szCs w:val="28"/>
        </w:rPr>
        <w:t xml:space="preserve">, предоставляющий муниципальную услугу, направляет </w:t>
      </w:r>
      <w:r>
        <w:rPr>
          <w:color w:val="333333"/>
          <w:sz w:val="28"/>
          <w:szCs w:val="28"/>
        </w:rPr>
        <w:t xml:space="preserve">проект административного регламента и проект постановления </w:t>
      </w:r>
      <w:r>
        <w:rPr>
          <w:sz w:val="28"/>
          <w:szCs w:val="28"/>
        </w:rPr>
        <w:t>администрации МО «Фалилеевское сельское поселение»</w:t>
      </w:r>
      <w:r>
        <w:rPr>
          <w:color w:val="333333"/>
          <w:sz w:val="28"/>
          <w:szCs w:val="28"/>
        </w:rPr>
        <w:t xml:space="preserve"> об утверждении административного регламента на согласование  главе администрации </w:t>
      </w:r>
      <w:r>
        <w:rPr>
          <w:sz w:val="28"/>
          <w:szCs w:val="28"/>
        </w:rPr>
        <w:t>МО «Фалилеевское сельское поселение</w:t>
      </w:r>
      <w:r>
        <w:rPr>
          <w:color w:val="333333"/>
          <w:sz w:val="28"/>
          <w:szCs w:val="28"/>
        </w:rPr>
        <w:t>»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рок согласования должен составлять не более пяти рабочих дней.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ab/>
      </w:r>
      <w:r>
        <w:rPr>
          <w:sz w:val="28"/>
          <w:szCs w:val="28"/>
        </w:rPr>
        <w:t>1.14. После согласования административный регламент утверждается постановлением администрации МО «Фалилеевское сельское поселение</w:t>
      </w:r>
      <w:r>
        <w:rPr>
          <w:color w:val="333333"/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ab/>
      </w:r>
      <w:r>
        <w:rPr>
          <w:sz w:val="28"/>
          <w:szCs w:val="28"/>
        </w:rPr>
        <w:t xml:space="preserve">1.15. Административный регламент подлежит  размещению в сети Интернет на официальном сайте органа, предоставляющего муниципальную услугу.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Т</w:t>
      </w:r>
      <w:r>
        <w:rPr>
          <w:sz w:val="28"/>
          <w:szCs w:val="28"/>
        </w:rPr>
        <w:t>екст административного регламента размещается также в месте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6. Специалист администрации, предоставляющий муниципальную услугу, с принятием административного регламента вносит предложения по изменению в принятые постановления, регламентирующие предоставление муниципальной услуги, либо по их отмене, включив необходимые положения указанных нормативных правовых актов в административный регламен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7. Внесение изменений в административные регламенты осуществляется в случае изменения законодательства Российской Федерации и Ленинградской области, нормативных правовых актов МО «Фалилеевское сельское поселение», регулирующих предоставление муниципальной услуги, изменения структуры администрации и организаций, участвующих в предоставлении соответствующей муниципальной услуги, если применение утвержденного стандарта муниципальной услуги требует пересмотра административных процедур административного регламента, а также с учетом результатов мониторинга применения указанных административных регла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ение изменений в административные регламенты осуществляется в соответствии с требованиями, установленными настоящим Поряд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8. Исполнение администрацией отдельных государственных полномочий, переданных администрации на основании законов Ленинградской области, осуществляется в соответствии с административными регламентами соответствующих органов государственной в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19. При осуществлении специалистами администрации поселения, полномочий, переданных администрацией МО «Кингисеппский муниципальный район» по соглашению о передаче осуществления отдельных полномочий органов местного самоуправления по предоставлению муниципальных услуг, соответствующие полномочия осуществляются в соответствии с административными регламентами, разработанными в соответствии с настоящим Порядком органами, предоставляющими муниципальные услуги и исполняющими переданные полномоч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 к структуре административных регламен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Структура административного регламента должна содержать разделы, устанавливающи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1. Общие по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2. Стандарт предоставления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наименование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) должность специалиста, предоставляющего муниципальную услуг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результат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срок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) правовые основания для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)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ж)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) исчерпывающий перечень оснований для отказа в предоставлении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Ленинградской области, МО «Фалилеевское сельское поселени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)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л) срок регистрации запроса заявителя о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) требования к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) показатели доступности и качества муниципаль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) иные требования, в том числе учитывающие особенности предоставления муниципальных услуг в электронной форм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4. Формы контроля за исполнением административно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5. Досудебный (внесудебный) порядок обжалования решений и действий (бездействия) администрации, предоставляющей муниципальную услугу, а также должностных лиц и муниципальных служащи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 Предусмотренные нормативными правовыми актами Российской Федерации, Ленинградской области, МО «Кингисеппский муниципальный район», МО «Фалилеевское сельское поселение» формы обращений, заявлений и иных документов, подаваемых заявителем в связи с предоставлением муниципальной услуги, разрабатываются администрацией, предоставляющей муниципальные услуги, и являются приложением к административному регламенту, за исключением случаев, когда нормативными правовыми актами Российской Федерации, Ленинградской области, МО «Кингисеппский муниципальный район» и МО «Фалилеевское сельское поселение» для подачи таких документов прямо предусмотрена свободная форма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418" w:right="851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">
    <w:name w:val="Основной текст (2)_"/>
    <w:basedOn w:val="Style5"/>
    <w:qFormat/>
    <w:rPr>
      <w:spacing w:val="-10"/>
      <w:sz w:val="29"/>
      <w:szCs w:val="29"/>
      <w:lang w:bidi="ar-SA"/>
    </w:rPr>
  </w:style>
  <w:style w:type="character" w:styleId="3">
    <w:name w:val="Основной текст (3)_"/>
    <w:basedOn w:val="Style5"/>
    <w:qFormat/>
    <w:rPr>
      <w:sz w:val="9"/>
      <w:szCs w:val="9"/>
      <w:lang w:val="en-US" w:eastAsia="en-US" w:bidi="ar-SA"/>
    </w:rPr>
  </w:style>
  <w:style w:type="character" w:styleId="Style6">
    <w:name w:val="Гипертекстовая ссылка"/>
    <w:basedOn w:val="Style5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2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2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Arial Unicode MS" w:hAnsi="Arial Unicode MS" w:eastAsia="Arial Unicode MS" w:cs="Arial Unicode MS"/>
      <w:color w:val="000000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15"/>
      <w:ind w:firstLine="700"/>
      <w:jc w:val="both"/>
    </w:pPr>
    <w:rPr>
      <w:spacing w:val="-10"/>
      <w:sz w:val="29"/>
      <w:szCs w:val="29"/>
      <w:lang w:val="en-US" w:eastAsia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/>
    </w:pPr>
    <w:rPr>
      <w:sz w:val="9"/>
      <w:szCs w:val="9"/>
      <w:lang w:val="en-US" w:eastAsia="en-US"/>
    </w:rPr>
  </w:style>
  <w:style w:type="paragraph" w:styleId="Style11">
    <w:name w:val="Обычный (веб)"/>
    <w:basedOn w:val="Normal"/>
    <w:qFormat/>
    <w:pPr>
      <w:spacing w:lineRule="atLeast" w:line="360" w:before="0" w:after="2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3:56:00Z</dcterms:created>
  <dc:creator> </dc:creator>
  <dc:description/>
  <cp:keywords/>
  <dc:language>en-US</dc:language>
  <cp:lastModifiedBy>Маня</cp:lastModifiedBy>
  <cp:lastPrinted>2011-04-03T18:01:00Z</cp:lastPrinted>
  <dcterms:modified xsi:type="dcterms:W3CDTF">2011-04-03T16:26:00Z</dcterms:modified>
  <cp:revision>7</cp:revision>
  <dc:subject/>
  <dc:title>Абзац  </dc:title>
</cp:coreProperties>
</file>