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5.05.2011     №  3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Об утверждении  реестра муниципальных услуг,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физическим и юридическим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лицам администрацией МО "Фалилеевское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сельское поселение" и организациями,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вующих в предоставлении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ч. 7 ст. 11 Федерального закона от 27.07.2010г. № 210-ФЗ «Об организации предоставления государственных и муниципальных услуг», постановлением Правительства Ленинградской области от 30.06.2010 № 156 «О формировании и ведении Реестра государственных и муниципальных услуг (функций) Ленинградской области и портала государственных и муниципальных услуг (функций) Ленинградской области"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1. Утвердить реестр муниципальных услуг, предоставляемых физическим и юридическим лицам администрацией МО "Фалилеевское сельское поселение" и организациями, участвующими в организации муниципальных услуг согласно приложению № 1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2. Настоящее постановление вступает в силу с момента издания.</w:t>
        <w:br/>
        <w:t xml:space="preserve">       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Фалилеевское сельское поселение”</w:t>
        <w:tab/>
        <w:tab/>
        <w:tab/>
        <w:tab/>
        <w:t>С.Г. Филиппова</w:t>
      </w:r>
    </w:p>
    <w:p>
      <w:pPr>
        <w:pStyle w:val="Style11"/>
        <w:spacing w:lineRule="atLeast" w:line="195"/>
        <w:rPr>
          <w:rStyle w:val="StrongEmphasis"/>
          <w:b w:val="false"/>
          <w:b w:val="false"/>
          <w:bCs w:val="false"/>
          <w:i/>
          <w:i/>
          <w:color w:val="333333"/>
        </w:rPr>
      </w:pPr>
      <w:r>
        <w:rPr/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Style11"/>
        <w:spacing w:lineRule="atLeast" w:line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1"/>
        <w:spacing w:lineRule="atLeast" w:line="195"/>
        <w:jc w:val="right"/>
        <w:rPr/>
      </w:pPr>
      <w:r>
        <w:rPr>
          <w:color w:val="333333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333333"/>
        </w:rPr>
        <w:t>Приложение № 1 к постановлению администрации                                                                                                      МО "Фалилеевское сельское поселение"</w:t>
      </w:r>
    </w:p>
    <w:p>
      <w:pPr>
        <w:pStyle w:val="Style11"/>
        <w:spacing w:lineRule="atLeast" w:line="195"/>
        <w:jc w:val="right"/>
        <w:rPr>
          <w:color w:val="333333"/>
        </w:rPr>
      </w:pPr>
      <w:r>
        <w:rPr>
          <w:color w:val="333333"/>
        </w:rPr>
        <w:t>От 05.05.2011  № 36</w:t>
      </w:r>
    </w:p>
    <w:p>
      <w:pPr>
        <w:pStyle w:val="Style11"/>
        <w:spacing w:lineRule="atLeast" w:line="195"/>
        <w:jc w:val="right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975"/>
        <w:ind w:left="-284" w:hanging="0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Реестр муниципальных услуг </w:t>
      </w:r>
      <w:r>
        <w:rPr>
          <w:sz w:val="28"/>
          <w:szCs w:val="28"/>
        </w:rPr>
        <w:br/>
        <w:t>МО «Фалилеевское сельское поселение»</w:t>
      </w:r>
      <w:r>
        <w:rPr>
          <w:rStyle w:val="StrongEmphasis"/>
          <w:color w:val="333333"/>
          <w:sz w:val="28"/>
          <w:szCs w:val="28"/>
        </w:rPr>
        <w:t xml:space="preserve"> 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57"/>
        <w:gridCol w:w="1595"/>
        <w:gridCol w:w="1240"/>
        <w:gridCol w:w="2126"/>
        <w:gridCol w:w="989"/>
        <w:gridCol w:w="1248"/>
        <w:gridCol w:w="1145"/>
        <w:gridCol w:w="1309"/>
        <w:gridCol w:w="1546"/>
        <w:gridCol w:w="170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. услу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ист, ответствен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организацию предоставл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я мун. услуги (контактная информаци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возмездности</w:t>
            </w:r>
          </w:p>
          <w:p>
            <w:pPr>
              <w:pStyle w:val="Normal"/>
              <w:rPr/>
            </w:pPr>
            <w:r>
              <w:rPr>
                <w:b/>
              </w:rPr>
              <w:t>(безвозмездност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ные правовые акты, регламентирующие предоставление мун.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 заяав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. ус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редостав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ия мун. услуг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ич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мож-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ния услуги в </w:t>
            </w:r>
          </w:p>
          <w:p>
            <w:pPr>
              <w:pStyle w:val="Normal"/>
              <w:rPr/>
            </w:pPr>
            <w:r>
              <w:rPr>
                <w:b/>
              </w:rPr>
              <w:t>электрон-н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ы и выдающие их организа</w:t>
            </w:r>
          </w:p>
          <w:p>
            <w:pPr>
              <w:pStyle w:val="Normal"/>
              <w:rPr/>
            </w:pPr>
            <w:r>
              <w:rPr>
                <w:b/>
              </w:rPr>
              <w:t>ции, участвующие в предоставлении мун.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я услуг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рисвоение или изменение адреса объекту недвижимости, расположенному на территории Фалилеевского сельского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специалист 1 категор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66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 от 06.10.2003 года № 131-ФЗ «Об общих принципах организации местного самоуправления  в Российской Федерации» , Устав  МО «Фалилеевское сельское поселени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явление</w:t>
            </w:r>
          </w:p>
          <w:p>
            <w:pPr>
              <w:pStyle w:val="Normal"/>
              <w:rPr/>
            </w:pPr>
            <w:r>
              <w:rPr/>
              <w:t>2.Копия документа удостоверяющ-его    личность заявителя, являющегося физическим лицом, либо копия документа, удостоверяющего права (полномочия)  представителя физического или юридического лица, если с заявлением обращается представ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" w:leader="none"/>
              </w:tabs>
              <w:rPr/>
            </w:pPr>
            <w:r>
              <w:rPr/>
              <w:t xml:space="preserve">Постановление главы администрации МО «Фалилеевское сельское поселение», либо мотивированный отказ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полнение нотариальных действий (удостоверение доверенностей, удостоверение завещаний,  меры к охране наследственного имущества, свидетельствование верности копий документов и выписок из них, свидетельствование подлинности подписи на документах)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, заместитель главы администрации, тел. 6643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5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аконода-тельства РФ о нотариате от 11.02.1993 г. (ст. 37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 двух неде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пии паспортов,  правоустанавливающие документы  их ко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и, завещания,  дубликаты  запрашиваемых документов, нотариально удостоверенные подписи на заявлении, нотариально удостоверенные копии документов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ыдача выписки из похозяйственной книг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специалист 1 категор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66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 от 06.10.2003 года № 131-ФЗ «Об общих принципах организации местного самоуправления  в Российской Федера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,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Выдача справок, оформление и предоставление копий доку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, заместитель главы администрации, тел. 66430 </w:t>
            </w:r>
          </w:p>
          <w:p>
            <w:pPr>
              <w:pStyle w:val="Normal"/>
              <w:rPr/>
            </w:pPr>
            <w:r>
              <w:rPr/>
              <w:t>специалисты администрации, 33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 от 06.10.2003 года № 131-ФЗ «Об общих принципах организации местного самоуправления  в Российской Федера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равка, копия документа,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ыдача архивных справок, архивных выписок и копий архивных документов, подтверждающих право на земельный участок и иные имущественные пра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специалист 1 категор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66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З от 06.10.2003 года № 131-ФЗ «Об общих принципах организации местного самоуправления  в Российской Федера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и юридические лиц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хивная справка,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одготовка документов и  выдача заключения   о переводе или об отказе в переводе  жилого  помещения в нежилое или нежилого помещения в жило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заместитель главы администрации, тел. 664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Ф,  Решение Совета депутатов от 01.072008 г № 248  «Об утверждении Положения о порядке переустройства  и перепланировки жилых помещений, перевода жилых помещений в нежилые помещения и нежилых помещений в жилые на территории МО «Фалилеевское сельское поселени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пакет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,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дготовка и выдача разрешений на перепла-нировку (переустройство) жилых помещений или отказа в разрешен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заместитель главы администрации, тел. 664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Ф,  Решение Совета депутатов от 01.072008 г № 248  «Об утверждении Положения о порядке переустройства  и перепланировки жилых помещений, перевода жилых помещений в нежилые помещения и нежилых помещений в жилые на территории МО «Фалилеевское сельское поселени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пакет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,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становка на учет граждан, нуждающихся в улучшении жилищных условий, предоставляемых по договору социального най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специалист 1 категор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66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оссийской Федерации,  областной закон от 26.10.2005 г. 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, пакет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,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едоставление  выписки из реестра муниципального имуще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заместитель главы администрации, тел. 664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от 06.10.2003 г № 131-ФЗ «Об общих принципах организации местного самоуправления в Российской Федерации», ст. 14 п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реестра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ие договоров социального найм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специалист 1 категор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66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кодекс РФ,   Жилищный кодекс  Р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десяти дн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администрации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социального найм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одготовка и выдача обзорных планов земельных участков,  расположенных в границах населённых пунктов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специалист 1 категор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66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опировка,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ие договоров аренды объектов муниципального имущества, продление действующих договоров, изменение условий действующих догово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специалист 1 категор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664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от 06.10.2003 г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предпринимател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,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сполнение устных и письменных обращений гражд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от 06.10.2003 г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вет  на обращение или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дача характеристик гражд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от 06.10.2003 г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, либо копия документа, удостоверяющ -его    права (полномочия)  представителя физического или юридического лица, если с заявлением обращается представитель, копии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  <w:p>
            <w:pPr>
              <w:pStyle w:val="Normal"/>
              <w:rPr/>
            </w:pPr>
            <w:r>
              <w:rPr/>
              <w:t>или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 в аренду помещения  для проведения мероприят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алилеевский досуговый цент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лат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от 06.10.2003 г № 131-ФЗ «Об общих принципах организации местного самоуправления в Российской Федерации»,  Федеральный закон от 09.10.1992 года   № 3612-1 «Основы  законодательства  РФ о культуре» ст. 30,33, 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 по мере поступления запрос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, копия па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, либо мотивированный отказ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работы кружков и секц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 «Фалилеевский досуговый центр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 и  частично на плат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 от 06.10.2003 г № 131-ФЗ «Об общих принципах организации местного самоуправления в Российской Федерации»,  Федеральный закон от 09.10.1992 года   № 3612-1 «Основы  законодательства  РФ о культуре» ст. 30,33, 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 ежемесячно с октября  по ма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согласно расписанию с проведением отчетного концерта или выставки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дача разрешения на строительство объектов капитального строительства местного значения и ввод объектов в эксплуатаци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, Устав МО «Фалилеевское сельское поселени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редоставляется в течение месяц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змож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2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(2)_"/>
    <w:basedOn w:val="Style5"/>
    <w:qFormat/>
    <w:rPr>
      <w:spacing w:val="-10"/>
      <w:sz w:val="29"/>
      <w:szCs w:val="29"/>
      <w:lang w:bidi="ar-SA"/>
    </w:rPr>
  </w:style>
  <w:style w:type="character" w:styleId="3">
    <w:name w:val="Основной текст (3)_"/>
    <w:basedOn w:val="Style5"/>
    <w:qFormat/>
    <w:rPr>
      <w:sz w:val="9"/>
      <w:szCs w:val="9"/>
      <w:lang w:val="en-US" w:eastAsia="en-US" w:bidi="ar-SA"/>
    </w:rPr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Unicode MS;Arial" w:hAnsi="Arial Unicode MS;Arial" w:eastAsia="Arial Unicode MS;Arial" w:cs="Arial Unicode MS;Arial"/>
      <w:color w:val="00000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975">
    <w:name w:val="Стиль Обычный (веб) + По центру Междустр.интервал:  минимум 975 пт"/>
    <w:basedOn w:val="Style11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15:00Z</dcterms:created>
  <dc:creator> </dc:creator>
  <dc:description/>
  <cp:keywords/>
  <dc:language>en-US</dc:language>
  <cp:lastModifiedBy>Юзер</cp:lastModifiedBy>
  <cp:lastPrinted>2011-06-03T14:15:00Z</cp:lastPrinted>
  <dcterms:modified xsi:type="dcterms:W3CDTF">2011-06-03T10:17:00Z</dcterms:modified>
  <cp:revision>27</cp:revision>
  <dc:subject/>
  <dc:title>Абзац  </dc:title>
</cp:coreProperties>
</file>