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т  27.03.2012    № 56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ламента Администрации М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 поселение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4"/>
          <w:szCs w:val="24"/>
        </w:rPr>
        <w:t xml:space="preserve">услуги </w:t>
      </w:r>
      <w:r>
        <w:rPr>
          <w:rStyle w:val="StrongEmphasis"/>
          <w:b w:val="false"/>
          <w:sz w:val="24"/>
          <w:szCs w:val="24"/>
        </w:rPr>
        <w:t>«Удостоверение  доверенности»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 xml:space="preserve">Утвердить административный регламент  по исполнению муниципальной  услуги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Удостоверение  доверенности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                С.Г. Филип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егашева, 664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Фалилеевское сельское поселени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7.03.2012 года № 5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дминистрации МО «Фалилеевское сельское поселение» по предоставлению муниципальной услуги  «Удостоверение  доверенности»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1 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по предоставлению муниципальной услуги  «</w:t>
      </w:r>
      <w:r>
        <w:rPr>
          <w:rStyle w:val="StrongEmphasis"/>
          <w:color w:val="333333"/>
          <w:sz w:val="28"/>
          <w:szCs w:val="28"/>
        </w:rPr>
        <w:t>Удостоверение  доверенности</w:t>
      </w:r>
      <w:r>
        <w:rPr>
          <w:sz w:val="28"/>
          <w:szCs w:val="28"/>
        </w:rPr>
        <w:t>» (далее - Административный регламент) разработан в целях повышения качества предоставления и доступности муниципальной услуги, определения порядка,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2 Наименование органов исполнительной власти, предоставляющих муниципальную услуг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МО «Фалилеевское сельское поселение» и осуществляется специалистом, уполномоченным совершать нотариальные действия распоряжением главы поселения (далее специалист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правовые акты, регулирующие предоста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Налоговым Кодексом Российской Федерации, Приказом  Министерства Российской Федерации от 27.12.2007 г.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tabs>
          <w:tab w:val="clear" w:pos="720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ом предоставления муниципальной услуги является предоставление удостоверенной доверенности,  либо отказ в предоставлении муниципальной услуги.</w:t>
      </w:r>
    </w:p>
    <w:p>
      <w:pPr>
        <w:pStyle w:val="Normal"/>
        <w:tabs>
          <w:tab w:val="clear" w:pos="720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заявителей</w:t>
      </w:r>
    </w:p>
    <w:p>
      <w:pPr>
        <w:pStyle w:val="Normal"/>
        <w:tabs>
          <w:tab w:val="clear" w:pos="720"/>
          <w:tab w:val="left" w:pos="18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лучателем муниципальной услуги являются граждане Российской Федер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</w:rPr>
        <w:t>ТРЕБОВАНИЯ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К ПОРЯДКУ ПРЕДОСТАВЛЕНИЯ МУНИЦИПАЛЬНОЙ УСЛУГ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.1 Порядок информирования о правилах предостав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.1.1. Место предоставления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8462, дер. Фалилеево, д. 34, Кингисеппский район, Ленинградской области администрация МО «Фалилеевское сельское поселени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8(81375) 66-430, 8(81376) 66-44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sz w:val="28"/>
          <w:szCs w:val="28"/>
          <w:lang w:val="en-US"/>
        </w:rPr>
        <w:t>fsp</w:t>
      </w:r>
      <w:r>
        <w:rPr>
          <w:sz w:val="28"/>
          <w:szCs w:val="28"/>
        </w:rPr>
        <w:t>-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емные дни: понедельник – пятница с 8.00 до 16.12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.1.2. Информация об оказании муниципальных услуг предоста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 специалистом Администрации при личном контакте или по телеф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осуществляется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документов необходимых для предоставления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ремени и месте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 Перечень документов, необходимых для получения муниципальной услуги, порядок их предостав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олучения муниципальной услуги заявитель предоставляет паспорт гражданина Российской Федерации или иной документ, исключающий любые сомнения относительно личности граждани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4 Обязанности специалиста при ответе на телефонные звонки, устные обращения получателя муниципальной услуг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(корректной) форме четко и подробно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5 мину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ультировании посредством индивидуального устного информирования, специалист дает гражданину полный, точный и оперативный ответ на поставленные вопрос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Достоверность, четкость, полнота в изложении предоставляемой информации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cs="Arial"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ребование к месту предоставления муниципальной услуги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/>
          <w:sz w:val="28"/>
          <w:szCs w:val="28"/>
        </w:rPr>
        <w:t>- Помещение для предоставления муниципальной услуги размещается в здании администрации поселения, 2 этаж, кабинет № 3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/>
          <w:sz w:val="28"/>
          <w:szCs w:val="28"/>
        </w:rPr>
        <w:t>- Места ожидания должны быть оборудованы  стульями. Количество мест ожидания определяется исходя из фактической нагрузки и возможностей для их размещения в здании. Места ожидания также оборудуются столами (стойками)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/>
          <w:sz w:val="28"/>
          <w:szCs w:val="28"/>
        </w:rPr>
        <w:t>-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spacing w:lineRule="auto" w:line="276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бочее место специалиста, ответственного за предоставление муниципальной услуги, оборудуется компьютером и оргтехникой.</w:t>
      </w:r>
    </w:p>
    <w:p>
      <w:pPr>
        <w:pStyle w:val="Normal"/>
        <w:spacing w:lineRule="auto" w:line="276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sz w:val="28"/>
          <w:szCs w:val="28"/>
        </w:rPr>
        <w:t>2.2. Условия и сроки предоставления услуги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2.2.1. Услуга предоставляется непосредственно на приеме у специалиста. Средняя продолжительность приема составляет 20 – 30 минут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лучае, когда получатель услуги не может по состоянию здоровья обратиться в администрацию поселения лично, в администрацию может обратиться по его просьбе уполномоченное лицо, для осуществления выезда специалиста на дом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cs="Arial"/>
          <w:bCs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</w:rPr>
        <w:t xml:space="preserve">         </w:t>
      </w:r>
      <w:r>
        <w:rPr>
          <w:rFonts w:cs="Arial"/>
          <w:b/>
          <w:bCs/>
          <w:sz w:val="28"/>
          <w:szCs w:val="28"/>
        </w:rPr>
        <w:t>2.3. Перечень оснований отказа в  предоставлении муниципальной услуги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пециалист администрации поселения отказывает в совершении нотариального действия, если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 xml:space="preserve">- не представлены документы согласно перечню в п. 2.1.3;   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 xml:space="preserve">- совершение такого действия противоречит закону;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 с просьбой о совершении нотариального действия обратился гражданин, признанный судом недееспособным, либо представитель, не имеющий необходимых полномочий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делка не соответствует требованиям закона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 содержание документа за свидетельствованием подлинности подписи,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 Документы, предоставленные для совершения нотариальных действий, не соответствуют требованиям законодательства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 Действие подлежит совершению должностным лицом органа местного самоуправления другого поселения или нотариусом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ab/>
        <w:t xml:space="preserve"> </w:t>
      </w:r>
      <w:r>
        <w:rPr>
          <w:rFonts w:cs="Arial"/>
          <w:sz w:val="28"/>
          <w:szCs w:val="28"/>
        </w:rPr>
        <w:t>Отказ в свидетельствовании подлинности подписи на документе доводится до заявителя в письменной форме с изложением причины отказа и разъяснением порядка его обжалования</w:t>
      </w:r>
      <w:r>
        <w:rPr>
          <w:rFonts w:cs="Arial"/>
          <w:i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Специалист администрации не позднее, чем в десятидневный срок со дня обращения за совершением нотариального действия выносит постановление об отказе в совершении нотариального действия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rFonts w:cs="Arial"/>
          <w:b/>
          <w:sz w:val="28"/>
          <w:szCs w:val="28"/>
        </w:rPr>
        <w:tab/>
        <w:t>2.4 Другие положения, характеризующие требования к предоставлению муниципальной услуги, установленные законодательством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0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на платной основе в соответствии с Налоговым кодекс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енная специалистом во время предоставления муниципальной услуги, является закрытой, в связи, с чем запрещается разглашение сведений, оглашение документов, которые стали ему известны в связи с совершением нотариальных действий, в том числе и после прекращения полномочий или увольнения, за исключением случаев, предусмотренных закон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писание последовательности действий при осуществлении муниципальной функции или предоставлении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личное обращение гражданина на приеме у специалиста, в случае невозможности лично обратиться в администрацию по объективным причинам (болезнь, инвалидность, физические недостатки и др.) его доверенного лица для выезда специалиста на д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рка документа, удостоверяющего личность заявител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формление доверенности по предусмотренной законодательством Российской Федерации обязательной нотариальной форм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зачитывание вслух содержание доверенност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дписание документа заявителем, либо его представителем ввиду недееспособности (физических недостатков, болезни и т.д.) указанного лица с указанием причин, в силу которых данный документ не мог быть подписан собственноручно гражданином, обратившимся за совершением нотариального действ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овершение удостоверительных надписей специалистом с применением штампа с текстом соответствующей надписи и оттиска печати администрации поселения, сразу после подписи лица на этой же страниц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ыписка квитанции на оплату удостоверенной доверенност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плата заявителем услуги в отделении Сбербанк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едоставление квитанции (копии) об оплате услуг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гистрация в реестре для регистрации нотариальных действий, форма которого утверждена приказом Министерством юстиции Российской Федерации от 10 апреля 2002 года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удостоверенной довере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 ФОРМЫ КОНТРОЛЯ ЗА ПРЕДОСТАВЛЕНИЕМ МУНИЦИПАЛЬНОЙ УСЛУГИ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Текущий контроль за соблюдением после</w:t>
      </w:r>
      <w:r>
        <w:rPr>
          <w:sz w:val="28"/>
          <w:szCs w:val="28"/>
        </w:rPr>
        <w:t>довательности действий, определенных административными процедурами по предоставлению муниципальной услуги, и принятием решений ответственного специалиста, осуществляется главой администрации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кущий контроль осуществляется путем проведения главой администрации поселения проверок соблюдения и исполнения специалистом администрации положений настоящего административного регламента, иных правовых а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иодичность осуществления текущего контроля устанавливается главой администрацией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полнотой и качеством предоставления муниципальной услуги включает в себя: проведение проверок, выявление и устранение нарушений прав получателей, результатов предоставления муниципальной услуги, действия (бездействие)  специалиста, ответственного за исполнение муниципальной услу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проведенных проверок, в случае выявления нарушений прав получа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результатов предоставления муниципальной услуг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5. ПОРЯДОК ОБЖАЛОВАНИЯ ДЕЙСТВИЯ (БЕЗДЕЙСТВИЯ) 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Получатель муниципальной услуги вправе обжаловать действия (бездействия) специалиста, участвующего в предоставлении муниципальной услуги, </w:t>
      </w:r>
      <w:r>
        <w:rPr>
          <w:rFonts w:cs="Arial"/>
          <w:sz w:val="28"/>
          <w:szCs w:val="28"/>
        </w:rPr>
        <w:t>главе администрации МО «Фалилеевское сельское поселение»</w:t>
      </w:r>
      <w:r>
        <w:rPr>
          <w:sz w:val="28"/>
          <w:szCs w:val="28"/>
        </w:rPr>
        <w:t xml:space="preserve"> или в Кингисеппский  районный суд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 Получатель муниципальной услуги имеет право обратиться с жалобой лично или направить письменное обращение, жалобу (претензию) по почт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бращения, содержащие обжалование действий (бездействия) конкретных специалистов, не могут направляться данным специалистам для рассмотрения и отве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лучатель муниципальной услуги может обратиться в письменной форме или в форме устного личного обращения к специалисту в часы приема в течение трех месяцев со дня принятия соответствующих решений, совершения действий (бездействия) в ходе предоставления муниципальной услуги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2. Порядок подачи и рассмотрения обращения в письменной форм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в соответствии с Федеральным и региональным законодательством «</w:t>
      </w:r>
      <w:r>
        <w:rPr>
          <w:bCs/>
          <w:sz w:val="28"/>
          <w:szCs w:val="28"/>
        </w:rPr>
        <w:t>О порядке рассмотрения обращений граждан Российской Федерации»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4"/>
          <w:szCs w:val="24"/>
        </w:rPr>
        <w:t>«Удостоверение доверенности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и действий при предоставлении муниципальной услуги</w:t>
      </w:r>
    </w:p>
    <w:p>
      <w:pPr>
        <w:pStyle w:val="Normal"/>
        <w:jc w:val="center"/>
        <w:rPr/>
      </w:pPr>
      <w:r>
        <w:rPr>
          <w:sz w:val="24"/>
          <w:szCs w:val="24"/>
        </w:rPr>
        <w:t>«Удостоверение доверенности</w:t>
      </w:r>
      <w:r>
        <w:rPr/>
        <w:t>»</w:t>
      </w:r>
    </w:p>
    <w:p>
      <w:pPr>
        <w:pStyle w:val="Normal"/>
        <w:tabs>
          <w:tab w:val="clear" w:pos="720"/>
          <w:tab w:val="left" w:pos="9540" w:leader="none"/>
        </w:tabs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352298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7.4pt" to="306pt,2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18008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0.4pt" to="179.95pt,2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40868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8.4pt" to="63pt,2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7228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4.4pt" to="81pt,2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443738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9.4pt" to="216pt,3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512318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3.4pt" to="216pt,4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8089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7.4pt" to="216pt,47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3804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02.4pt" to="216pt,5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89408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0.4pt" to="360pt,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55118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.4pt" to="350.9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55118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3.4pt" to="152.9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89408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0.4pt" to="81pt,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13677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8.25pt" to="216pt,1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56527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3.25pt" to="216pt,1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6056630" cy="73158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6640" cy="731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76.1pt;width:476.85pt;height:57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2827655</wp:posOffset>
                </wp:positionV>
                <wp:extent cx="3905250" cy="7048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сли не возможно (болезнь, физические недостатки), то др. гражданином с указанием причины,  в присутствии заявителя и специалиста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55.5pt;mso-wrap-distance-left:9.05pt;mso-wrap-distance-right:9.05pt;mso-wrap-distance-top:0pt;mso-wrap-distance-bottom:0pt;margin-top:222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сли не возможно (болезнь, физические недостатки), то др. гражданином с указанием причины,  в присутствии заявителя и специалиста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2947035</wp:posOffset>
                </wp:positionV>
                <wp:extent cx="2180590" cy="4660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документа  заявителем собственнору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32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документа  заявителем собственнору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3747135</wp:posOffset>
                </wp:positionV>
                <wp:extent cx="4466590" cy="6946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ие удостоверительных надписей с применением штампа с текстом соответствующей надписи и оттиска печати Администрации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29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ршение удостоверительных надписей с применением штампа с текстом соответствующей надписи и оттиска печати Администрации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4775835</wp:posOffset>
                </wp:positionV>
                <wp:extent cx="4466590" cy="3517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иска квитанции на оплату довер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76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иска квитанции на оплату довер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5461635</wp:posOffset>
                </wp:positionV>
                <wp:extent cx="4466590" cy="3517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лата услуги в Сберба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430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лата услуги в Сберба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6033135</wp:posOffset>
                </wp:positionV>
                <wp:extent cx="45808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копии об опл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47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копии об о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6604635</wp:posOffset>
                </wp:positionV>
                <wp:extent cx="4352290" cy="4660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в реестре для регистрации нотариальн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520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в реестре для регистрации нотариаль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8175</wp:posOffset>
                </wp:positionH>
                <wp:positionV relativeFrom="paragraph">
                  <wp:posOffset>198755</wp:posOffset>
                </wp:positionV>
                <wp:extent cx="1733550" cy="7048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 специалиста на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5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 специалиста на д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198755</wp:posOffset>
                </wp:positionV>
                <wp:extent cx="2305050" cy="7048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ли не возможно (болезнь, инвалидность), то его доверенного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5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ли не возможно (болезнь, инвалидность), то его доверенного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7345</wp:posOffset>
                </wp:positionH>
                <wp:positionV relativeFrom="paragraph">
                  <wp:posOffset>203835</wp:posOffset>
                </wp:positionV>
                <wp:extent cx="2066290" cy="6946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6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1217930</wp:posOffset>
                </wp:positionV>
                <wp:extent cx="4237990" cy="351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кумента, удостоверяющего личность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95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кумента, удостоверяющего личность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2360930</wp:posOffset>
                </wp:positionV>
                <wp:extent cx="4466590" cy="3517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итывание вслух содержания довер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85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читывание вслух содержания довер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055</wp:posOffset>
                </wp:positionH>
                <wp:positionV relativeFrom="paragraph">
                  <wp:posOffset>1789430</wp:posOffset>
                </wp:positionV>
                <wp:extent cx="4466590" cy="35179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довер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40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довер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64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715"/>
        </w:tabs>
        <w:ind w:left="271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585"/>
        </w:tabs>
        <w:ind w:left="3585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600"/>
      </w:pPr>
      <w:rPr>
        <w:i w:val="false"/>
        <w:u w:val="none"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080"/>
      </w:pPr>
      <w:rPr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1080"/>
      </w:pPr>
      <w:rPr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440"/>
      </w:pPr>
      <w:rPr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5" w:hanging="1800"/>
      </w:pPr>
      <w:rPr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>
        <w:i w:val="false"/>
        <w:u w:val="non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15"/>
        </w:tabs>
        <w:ind w:left="39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/>
    <w:lvlOverride w:ilvl="1">
      <w:startOverride w:val="3"/>
    </w:lvlOverride>
  </w:num>
  <w:num w:numId="9">
    <w:abstractNumId w:val="2"/>
    <w:lvlOverride w:ilvl="0"/>
    <w:lvlOverride w:ilvl="1"/>
    <w:lvlOverride w:ilvl="2">
      <w:startOverride w:val="1"/>
    </w:lvlOverride>
  </w:num>
  <w:num w:numId="10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u w:val="none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qFormat/>
    <w:rPr>
      <w:b/>
      <w:sz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spacing w:lineRule="atLeast" w:line="270" w:before="150" w:after="0"/>
    </w:pPr>
    <w:rPr>
      <w:sz w:val="24"/>
      <w:szCs w:val="24"/>
    </w:rPr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31:00Z</dcterms:created>
  <dc:creator> </dc:creator>
  <dc:description/>
  <cp:keywords/>
  <dc:language>en-US</dc:language>
  <cp:lastModifiedBy>comp</cp:lastModifiedBy>
  <cp:lastPrinted>2012-03-27T09:50:00Z</cp:lastPrinted>
  <dcterms:modified xsi:type="dcterms:W3CDTF">2012-03-27T12:31:00Z</dcterms:modified>
  <cp:revision>2</cp:revision>
  <dc:subject/>
  <dc:title>Абзац  </dc:title>
</cp:coreProperties>
</file>