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3.2012    № 6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ламента Администрации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услуги </w:t>
      </w:r>
      <w:r>
        <w:rPr>
          <w:color w:val="000000"/>
          <w:sz w:val="24"/>
          <w:szCs w:val="24"/>
        </w:rPr>
        <w:t xml:space="preserve">«Признание жилых помещений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непригодными (пригодными) для проживания»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 xml:space="preserve">Утвердить административный регламент  по исполнению муниципальной  услуги </w:t>
      </w:r>
      <w:r>
        <w:rPr>
          <w:color w:val="000000"/>
          <w:sz w:val="28"/>
          <w:szCs w:val="28"/>
        </w:rPr>
        <w:t>«Признание жилых помещений непригодными (пригодными) для проживания» 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гашева, 66430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7.03.2012 года № 6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Style11"/>
        <w:spacing w:lineRule="atLeast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МО «Фалилеевское сельское поселение» по предоставлению муниципальной услуги  «Признание жилых помещений непригодными (пригодными) для проживания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аименование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по предоставлению муниципальной услуги «Признание жилых помещений непригодными для проживания» (далее по тексту — Административный регламент) разработан в целях повышения качества предоставления муниципальной услуги и определяет сроки и последовательность действий (административных процедур) при осуществлении полномочий по предоставлению муниципальной услуги.</w:t>
      </w:r>
    </w:p>
    <w:p>
      <w:pPr>
        <w:pStyle w:val="Style11"/>
        <w:spacing w:lineRule="atLeast" w:line="240" w:before="280" w:after="0"/>
        <w:ind w:firstLine="2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у жилых помещений частного и муниципального жилищного фонда осуществляет межведомственная комиссия администрации МО «Фалилеевское  сельское поселение» 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2. Перечень нормативных правовых актов, непосредственно регулирующих предоставление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: 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Жилищный кодекс Российской Федерации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ражданский кодекс Российской Федерации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 06 октября 2003 года №  131-ФЗ «Об общих принципах организации местного самоуправления в Российской Федерации»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Правительства Российской Федерации от 28 января 2006 года №  47 «Об утверждении Положения о признании помещения жилым помещением, жилого помещения непригодным для проживания и многоквартирного дома аварийным и подлежащим сносу или реконструкции»;</w:t>
      </w:r>
    </w:p>
    <w:p>
      <w:pPr>
        <w:pStyle w:val="Style11"/>
        <w:spacing w:lineRule="atLeast" w:line="240" w:before="280" w:after="0"/>
        <w:ind w:firstLine="2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МО «Фалилеевское сельское поселение» от 22 марта 2010 года №  12 «Об утверждении Положения о межведомственной комиссии «Фалилеевского сельского поселения».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</w:rPr>
        <w:t>1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.3. Описание результатов предоставления муниципальной услуг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: акт обследования и заключение межведомственной комиссии о  признании жилых помещений непригодными для проживания, в том числе при наличии признаков разрушения жилого помещения;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4. Описание заяв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е и юридические лица, являющиеся собственниками помещений, наниматели жилых помещений, расположенных на территории МО «Фалилеевское сельское поселение», либо уполномоченные ими в установленном законом порядке лица, а также органы, уполномоченные на проведение государственного контроля и надзора, по вопросам, отнесенным к их компетенции.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5. Исполнитель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1. Исполнителем муниципальной услуги является межведомственная комиссия МО « Фалилеевское сельское поселение»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2. Ответственным исполнителем муниципальной услуги является председатель межведомственной комиссии МО «Фалилеевское сельское поселение».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 Требования к порядку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1. Порядок информирования о правилах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1. Информация о муниципальной услуге предоставляется с использованием средств телефонной связи, при личном или письменном обращении заявителя председателю межведомственной комиссии, а также посредством размещения в информационно-телекоммуникационных сетях общего пользования (в том числе в сети Интернет). 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Местонахождение межведомственной комиссии: Ленинградская область, Кингисеппский район, дер. Фалилеево, дом 34, администрация МО «Фалилеевское сельское поселение»</w:t>
      </w:r>
    </w:p>
    <w:p>
      <w:pPr>
        <w:pStyle w:val="Style11"/>
        <w:spacing w:lineRule="atLeast" w:line="240" w:before="280" w:after="0"/>
        <w:ind w:right="-198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Администрации:</w:t>
      </w:r>
    </w:p>
    <w:p>
      <w:pPr>
        <w:pStyle w:val="Style11"/>
        <w:spacing w:lineRule="atLeast" w:line="240" w:before="280" w:after="0"/>
        <w:ind w:right="-19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едельник - четверг: с 8.00 до 16.12, пятница: с 8.00 до 15.00 </w:t>
      </w:r>
    </w:p>
    <w:p>
      <w:pPr>
        <w:pStyle w:val="Style11"/>
        <w:spacing w:lineRule="atLeast" w:line="240" w:before="280" w:after="0"/>
        <w:ind w:right="-1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ыв на обед: с 12.00 до 13.00</w:t>
      </w:r>
    </w:p>
    <w:p>
      <w:pPr>
        <w:pStyle w:val="Style11"/>
        <w:spacing w:lineRule="atLeast" w:line="240"/>
        <w:ind w:right="-1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ные дни: суббота, воскресенье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3. Телефон председателя межведомственной комиссии: 8(81375) 66-40, телефон секретаря 8(81375) 66-448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4.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s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07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5. Сведения о местонахождении, контактных телефонах (телефонах для справок), адресах электронной почты председателя межведомственной комиссии, его график (режим) работы, а также информация о процедуре предоставления муниципальной услуги размещается на информационном стенде администрации МО «Фалилеевское сельское поселение»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6. Информирование заявителей о порядке предоставления муниципальной услуги проводит председатель межведомственной комиссии или его заместитель (при личном обращении, по телефону, письменно)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7. Консультации (справки) по вопросам предоставления муниципальной услуги даются председателем, заместителем председателя или секретарем межведомственной комисси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 Консультации (справки) предоставляются по вопросам: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1. Перечня документов, необходимых для предоставления муниципальной услуги, комплектности представленных документов.</w:t>
      </w:r>
    </w:p>
    <w:p>
      <w:pPr>
        <w:pStyle w:val="Style11"/>
        <w:spacing w:lineRule="atLeast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1.8.2. Источника получения документов, необходимых для получения муниципальной услуг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3. Времени приема заявлений и выдачи документов председателем межведомственной комисси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4. Сроков предоставления муниципальной услуг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8.5. Порядка обжалования действий (бездействия) и решений, осуществляемых и принимаемых в ходе предоставления муниципальной услуг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9. Прием заявителей ведется в порядке живой очереди.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2. Сроки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. Срок предоставления муниципальной услуги составляет тридцать дней с момента подачи в установленном порядке заявления о предоставлении муниципальной услуги, за исключением случаев, когда межведомственная комиссия принимает решение о проведении дополнительного обследования. В этом случае срок предоставления муниципальной услуги может быть продлен до 45 дней. </w:t>
      </w:r>
    </w:p>
    <w:p>
      <w:pPr>
        <w:pStyle w:val="Style11"/>
        <w:spacing w:lineRule="atLeast" w:line="240" w:before="280" w:after="0"/>
        <w:ind w:left="720" w:hanging="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3. Требования к составу документов, необходимых для 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 Для проведения оценки жилого помещения заявитель предоставляет председателю межведомственной комиссии следующие документы: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>Наниматель: заявление согласно Приложению №  1, договор социального найма, технический паспорт дома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: заявление согласно Приложению №  1, правоустанавливающие документы на жилое помещение, технический паспорт дома, техническое заключение специализированной организации;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2. По усмотрению заявителя также могут быть представлены заявления, письма, жалобы граждан на неудовлетворительные условия проживания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 В случае если заявителем выступает орган, уполномоченный на проведение государственного контроля и надзора, в комиссию представляется заключение этого органа, после рассмотрения которого, комиссия предлагает собственнику помещения представить указанные в пункте 2.3.1 настоящего Административного регламента документы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4. Для признания жилого дома (многоквартирного дома) аварийным, секретарь межведомственной комиссии готовит заключение на основании акта обследования межведомственной комиссии жилого помещения, технического заключения специализированной организации, проводившей обследование этого дома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5. Муниципальная услуга предоставляется бесплатно.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 Административные процед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1. Последовательность административных действий (процедур)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1. Предоставление муниципальной услуги включает в себя следующие административные процедуры: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ием документов и регистрация заявления на предоставление муниципальной услуги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бследование жилых помещений, оценка соответствия помещения требованиям, предъявляемым к жилым помещениям, при необходимости дополнительное обследование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инятие решения межведомственной комиссией и оформление заключения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аправление заявителю акта обследования и заключения.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2. Прием документов и регистрация заявления на предоставление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1. Основанием для начала исполнения процедуры приема документов и регистрации заявления на предоставление муниципальной услуги является личное обращение заявителя (либо направление заявления по почте) с комплектом документов, необходимых для предоставления муниципальной услуг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 Председатель межведомственной комиссии при личном обращении заявителя устанавливает его личность путем проверки документов, удостоверяющих личность (паспорт)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3. Председатель межведомственной комиссии проверяет наличие всех необходимых документов, исходя из перечня документов, приведенного в пункте 2.3.1 настоящего Административного регламента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4. При установлении фактов отсутствия необходимых документов, несоответствия представленных документов требованиям, председатель межведомственной комиссии уведомляет заявителя о наличии препятствий для дальнейшего приёма, объясняет заявителю содержание выявленных недостатков в представленных документах и предлагает принять меры по их устранению. 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5. При наличии заявления и полного пакета документов председатель межведомственной комиссии регистрирует заявление.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временно председатель межведомственной комиссии сообщает заявителю: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  </w:t>
      </w:r>
      <w:r>
        <w:rPr>
          <w:rFonts w:cs="Times New Roman" w:ascii="Times New Roman" w:hAnsi="Times New Roman"/>
          <w:color w:val="000000"/>
          <w:sz w:val="28"/>
          <w:szCs w:val="28"/>
        </w:rPr>
        <w:t>максимальный срок окончания предоставления муниципальной услуги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, фамилию и инициалы специалиста, у которого заявитель в течение срока предоставления муниципальной услуги может узнать о стадии рассмотрения документов и времени, оставшемся до ее завершения.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3.3. Оценка соответствия помещения требованиям,  предъявляемым к жилым помещ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. Основанием для начала процедуры оценки соответствия помещения требованиям, предъявляемым к жилым помещениям, является поступление секретарю межведомственной комиссии заявления с комплектом документов, необходимых для предоставления муниципальной услуги, либо заключения органа, уполномоченного на проведение государственного контроля и надзора, по вопросам, отнесенным к его компетенци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2. Секретарь межведомственной комиссии осуществляет проверку представленных документов: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 наличие необходимых документов согласно перечню, указанному в пункте 2.3.1 настоящего Административного регламента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на наличие в заявлении и прилагаемых к нему документах, не оговоренных исправлений, серьезных повреждений, не позволяющих однозначно истолковать их содержание.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проверки одного заявления и прилагаемых к нему документов составляет 5 дней. 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3. Основанием для принятия решения об отказе в предоставлении муниципальной услуги, за исключением случаев, когда заявителем выступают органы, уполномоченные на проведение государственного контроля и надзора, по вопросам, отнесенным к их компетенции, является: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представление определенных пунктом 2.3.1 документов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 случае если ранее заявителю давались письменные ответы по существу в связи с ранее направляемыми им обращениями по одному и тому же вопросу, и при этом в обращении не приводятся новые доводы или обстоятельства, не прилагаются новые документы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4. В случае выявления оснований для отказа в предоставлении муниципальной услуги секретарь межведомственной комиссии подготавливает письмо заявителю об отказе в предоставлении муниципальной услуги с обоснованием причин отказа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5. По результатам проверки заявления и документов секретарь межведомственной комиссии направляет сообщение членам межведомственной комиссии для извещения их о дате очередного заседания. 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6. Секретарь межведомственной комиссии уведомляет собственников помещений о дате и времени заседания межведомственной комиссии путем направления писем либо телефонограмм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7. В случае принятия межведомственной комиссией решения о необходимости предоставления дополнительных документов (заключения соответствующих органов государственного контроля и надзора, заключение проектной организации по результатам обследования элементов ограждающих и несущих конструкций жилого помещения, акт государственной жилищной инспекции субъекта Российской Федерации о результатах проведенных в отношении жилого помещения мероприятий по контролю), необходимых для принятия решения о признании жилого помещения соответствующим (не соответствующим) установленным требованиям, либо привлечения экспертов проектно-изыскательских организаций исходя из причин, по которым жилое помещение может быть признано нежилым, либо для оценки возможности признания пригодным для проживания реконструированного ранее нежилого помещения секретарь межведомственной комиссии письменно уведомляет о принятом решении заявителей и предлагает представить необходимые документы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8. После предоставления заявителем документов, указанных в пункте 2.3.1 настоящего Административного регламента, межведомственная комиссия продолжает процедуру оценк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9. В случае если заявителем выступает орган, уполномоченный на проведение государственного контроля и надзора, и в комиссию было представлено заключение этого органа, после рассмотрения заключения секретарь межведомственной комиссии направляет собственнику (или собственникам) помещения письмо с предложением представить документы, указанные в пункте 2.3.1 настоящего Административного регламента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0. После предоставления собственником (собственниками) документов, указанных в пункте 2.3.1 настоящего Административного регламента, межведомственная комиссия продолжает процедуру оценк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1. В случае принятия межведомственной комиссией решения о необходимости проведения обследования помещения секретарь межведомственной комиссии по согласованию с председателем межведомственной комиссии назначает дату проведения обследования и уведомляет о дате обследования членов межведомственной комиссии путем направления факсограммы и уведомляет заявителя по телефону. 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12. По результатам обследования межведомственной комиссией секретарь межведомственной комиссии составляет акт обследования помещения по форме согласно приложению №  2 к настоящему Административному регламенту в трех экземплярах и направляет его для подписания членам межведомственной комиссии. 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3. После подписания акта обследования помещения секретарь межведомственной комиссии по согласованию с председателем комиссии назначает дату заседания и информирует об этом членов межведомственной комиссии посредством факсимильной связи и собственников помещений путем направления писем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4. По результатам рассмотрения представленных заявителем документов, акта обследования помещения комиссия принимает одно из следующих решений: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 соответствии помещения требованиям, предъявляемым к жилому помещению, и его пригодности для проживания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 необходимости и возможности проведения капитального ремонта, реконструкции;</w:t>
      </w:r>
    </w:p>
    <w:p>
      <w:pPr>
        <w:pStyle w:val="Style11"/>
        <w:spacing w:lineRule="atLeast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 несоответствии помещения требованиям, предъявляемым к жилому помещению, с указанием оснований, по которым помещение признается непригодным для проживания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многоквартирного дома аварийным и подлежащим сносу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изнании многоквартирного дома аварийным и подлежащим реконструкции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5. Решение принимается большинством голосов членов комиссии и оформляется в виде заключения. Если число голосов «за» и «против» при принятии решения равно, решающим является голос председателя комиссии. В случае несогласия с принятым решением члены комиссии вправе выразить свое особое мнение в письменной форме и приложить его к заключению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6. По окончании работы секретарь комиссии составляет в 3-х экземплярах заключение о признании помещения пригодным (непригодным) для постоянного проживания по форме согласно приложению №  3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17. Председатель межведомственной комиссии направляет заявителю акт обследования и заключение.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. Порядок обжалования действия (бездействия) и решений, осуществляемых (принятых) в ходе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 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До судебного разбирательства заявитель может обратиться с жалобой на решение или действие (бездействие), осуществляемое (принятое) на основании настоящего Административного регламента (далее — обращение), письменно на имя главы администрации МО «Фалилеевское сельское поселение»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В письменном обращении указываются: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фамилия, имя, отчество заявителя (либо фамилия, имя, отчество уполномоченного представителя — в случае обращения с жалобой представителя)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юридического лица (в случае обращения организации)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, почтовый адрес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мет обращения;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личная подпись заявителя (его уполномоченного представителя) и дата.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обращению могут быть приложены копии документов, подтверждающих изложенные в обращении обстоятельства. В таком случае в обращении приводится перечень прилагаемых документов.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ое обращение должно быть написано разборчивым почерком, не должно содержать нецензурных выражений. 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исьменное обращение должно быть рассмотрено в течение 30 рабочих дней от даты регистрации обращения заявителя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Если в ходе рассмотрения обращение признано необоснованным, заявителю направляется сообщение о результате рассмотрения обращения с указанием причин признания обращения необоснованным.</w:t>
      </w:r>
    </w:p>
    <w:p>
      <w:pPr>
        <w:pStyle w:val="Style11"/>
        <w:spacing w:lineRule="atLeast" w:line="240" w:before="28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Заявитель вправе обжаловать действие (бездействие) должностных лиц, предоставляющих муниципальную услугу в Кингисеппком суде по адресу: г.Кингисепп,  пр. Карла Маркса, дом 2а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роки обращения в суд с жалобой: в течение 3-х месяцев со дня, когда заявителю стало известно о нарушении его прав.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 Отказ в предоставлении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 w:before="28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аз в предоставлении муниципальной услуги допускается в случае непредставления определенных пунктом 2.3. настоящего административного регламента документов.</w:t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1"/>
        <w:spacing w:lineRule="atLeas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 межведомственную комиссию </w:t>
      </w:r>
      <w:r>
        <w:rPr>
          <w:b/>
          <w:color w:val="000000"/>
          <w:sz w:val="28"/>
          <w:szCs w:val="28"/>
        </w:rPr>
        <w:t>администрации МО «Фалилеевское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ельское поселение»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указать статус заявителя - собственник  помещения, наниматель)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амилия, имя, отчество гражданина)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аспортные данные)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 проживания и регистрации)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онтактный телефон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ЛЕНИЕ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шу провести оценку соответствия помещения  по  адресу: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явлению прилагаются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отариально заверенные копии правоустанавливающих документов на жилое помещение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3. Проект реконструкции </w:t>
      </w:r>
      <w:r>
        <w:rPr>
          <w:color w:val="000000"/>
          <w:sz w:val="28"/>
          <w:szCs w:val="28"/>
          <w:u w:val="single"/>
        </w:rPr>
        <w:t>нежилого</w:t>
      </w:r>
      <w:r>
        <w:rPr>
          <w:color w:val="000000"/>
          <w:sz w:val="28"/>
          <w:szCs w:val="28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0___г.  № 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специализированной организаци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Дополнительные документы __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     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та)                                                (подпись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следования помещения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____    от «_____»______________20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жведомственная комиссия, назначенная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председателя 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комиссии 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частии приглашенных экспертов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глашенного собственника  помещения  или  уполномоченного  им  лица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ла обследование помещения по заявлению 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ставила настоящий акт обследования помещения 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езультатов проведенного инструментального контроля и других  видов контроля и исследовании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 межведомственной комиссии по  результатам  обследования помещения 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зультаты инструментального контроля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зультаты лабораторных испытаний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зультаты исследований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ругие материалы по решению межведомственной комисси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ежведомственной комисси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подпись)                                                  (Ф.И.О.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межведомственной комисси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подпись)                                               (Ф.И.О.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подпись)                                               (Ф.И.О.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(подпись)                                               (Ф.И.О.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 xml:space="preserve">(подпись)                                                  (Ф.И.О.)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к Административному регламенту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изнании жилого помещения пригодным (непригодным)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постоянного проживания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_______ «____»_____________20___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ведомственная комиссия,  назначенная 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е председателя 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членов комиссии 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частии приглашенных экспертов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                                      (Ф.И.О., занимаемая должность и место работ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глашенного собственника помещения или  уполномоченного  им   лица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И.О., занимаемая должность и место работы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рассмотренных документов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водится перечень документов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 на  основании  акта  межведомственной  комиссии,    составленного по  результатам обследования, 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заключение о 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заключению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чень рассмотренных документов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кт обследования помещения (в случае проведения обследования)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чень других материалов, запрошенных межведомственной комиссией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собое мнение членов межведомственной комиссии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межведомственной комисси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подпись)                                                (Ф.И.О.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межведомственной комиссии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подпись)                                                (Ф.И.О.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__________________________________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подпись)                                                (Ф.И.О.)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 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</w:t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sp-0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3:30:00Z</dcterms:created>
  <dc:creator> </dc:creator>
  <dc:description/>
  <cp:keywords/>
  <dc:language>en-US</dc:language>
  <cp:lastModifiedBy>comp</cp:lastModifiedBy>
  <cp:lastPrinted>2012-03-27T09:50:00Z</cp:lastPrinted>
  <dcterms:modified xsi:type="dcterms:W3CDTF">2012-03-27T13:30:00Z</dcterms:modified>
  <cp:revision>2</cp:revision>
  <dc:subject/>
  <dc:title>Абзац  </dc:title>
</cp:coreProperties>
</file>