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7.03.2012    № 5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ламента Администрации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Фалилеевское сельское поселение»</w:t>
      </w:r>
    </w:p>
    <w:p>
      <w:pPr>
        <w:pStyle w:val="3"/>
        <w:ind w:right="-5" w:hanging="0"/>
        <w:jc w:val="both"/>
        <w:rPr/>
      </w:pPr>
      <w:r>
        <w:rPr>
          <w:szCs w:val="24"/>
        </w:rPr>
        <w:t>по предоставлению муниципальной услуги</w:t>
      </w:r>
    </w:p>
    <w:p>
      <w:pPr>
        <w:pStyle w:val="3"/>
        <w:ind w:right="-5" w:hanging="0"/>
        <w:jc w:val="both"/>
        <w:rPr>
          <w:bCs/>
          <w:szCs w:val="24"/>
        </w:rPr>
      </w:pPr>
      <w:r>
        <w:rPr>
          <w:szCs w:val="24"/>
        </w:rPr>
        <w:t>«</w:t>
      </w:r>
      <w:r>
        <w:rPr>
          <w:bCs/>
          <w:szCs w:val="24"/>
        </w:rPr>
        <w:t>Подготовка и  выдача обзорных</w:t>
      </w:r>
    </w:p>
    <w:p>
      <w:pPr>
        <w:pStyle w:val="3"/>
        <w:ind w:right="-5" w:hanging="0"/>
        <w:jc w:val="both"/>
        <w:rPr>
          <w:bCs/>
          <w:szCs w:val="24"/>
        </w:rPr>
      </w:pPr>
      <w:r>
        <w:rPr>
          <w:bCs/>
          <w:szCs w:val="24"/>
        </w:rPr>
        <w:t xml:space="preserve">планов земельных участков 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раницах  населённых пунктов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Фалилеевского сельского поселения</w:t>
      </w:r>
      <w:r>
        <w:rPr>
          <w:sz w:val="24"/>
          <w:szCs w:val="24"/>
        </w:rPr>
        <w:t>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3"/>
        <w:ind w:right="-5" w:hanging="0"/>
        <w:jc w:val="both"/>
        <w:rPr>
          <w:bCs/>
          <w:sz w:val="28"/>
          <w:szCs w:val="28"/>
        </w:rPr>
      </w:pPr>
      <w:r>
        <w:rPr/>
        <w:t xml:space="preserve">          </w:t>
      </w:r>
      <w:r>
        <w:rPr/>
        <w:t xml:space="preserve">1.  </w:t>
      </w:r>
      <w:r>
        <w:rPr>
          <w:sz w:val="28"/>
          <w:szCs w:val="28"/>
        </w:rPr>
        <w:t>Утвердить административный регламент  по исполнению муниципальной  услуги «Подготовка и  выдача обзорных планов земельных участков в границах  населённых пунктов Фалилеевского сельского поселения» (Прилагается</w:t>
      </w:r>
      <w:r>
        <w:rPr/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                С.Г. Филиппова</w:t>
      </w:r>
    </w:p>
    <w:p>
      <w:pPr>
        <w:pStyle w:val="Normal"/>
        <w:rPr/>
      </w:pPr>
      <w:r>
        <w:rPr/>
        <w:t>Пегашева, 664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Постановлением  администрации  МО «Фалилеевское сельское  поселение»  </w:t>
      </w:r>
      <w:r>
        <w:rPr/>
        <w:t xml:space="preserve">                                                                                                 </w:t>
      </w:r>
    </w:p>
    <w:p>
      <w:pPr>
        <w:pStyle w:val="3"/>
        <w:ind w:right="-5" w:hanging="0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27.03.2012 № 51</w:t>
      </w:r>
    </w:p>
    <w:p>
      <w:pPr>
        <w:pStyle w:val="3"/>
        <w:spacing w:lineRule="auto" w:line="360"/>
        <w:ind w:right="-6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3"/>
        <w:ind w:right="-6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тивный  регламент</w:t>
      </w:r>
    </w:p>
    <w:p>
      <w:pPr>
        <w:pStyle w:val="3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 «Фалилеевское сельское поселение»</w:t>
      </w:r>
    </w:p>
    <w:p>
      <w:pPr>
        <w:pStyle w:val="3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 предоставлению муниципальной услуги</w:t>
      </w:r>
    </w:p>
    <w:p>
      <w:pPr>
        <w:pStyle w:val="3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готовка и  выдача обзорных планов земельных участков в</w:t>
      </w:r>
    </w:p>
    <w:p>
      <w:pPr>
        <w:pStyle w:val="3"/>
        <w:ind w:right="-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раницах  населённых пунктов Фалилеевского сельского поселения»</w:t>
      </w:r>
    </w:p>
    <w:p>
      <w:pPr>
        <w:pStyle w:val="3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Общие полож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 Наименование муниципальной услуги </w:t>
      </w:r>
    </w:p>
    <w:p>
      <w:pPr>
        <w:pStyle w:val="3"/>
        <w:ind w:right="-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инистративный регламент по предоставлению муниципальной    услуги </w:t>
      </w:r>
      <w:r>
        <w:rPr>
          <w:bCs/>
          <w:sz w:val="28"/>
          <w:szCs w:val="28"/>
        </w:rPr>
        <w:t xml:space="preserve">«Подготовка и  выдача обзорных планов земельных участков в границах населённых пунктов Фалилеевского сельского поселения» </w:t>
      </w:r>
      <w:r>
        <w:rPr>
          <w:sz w:val="28"/>
          <w:szCs w:val="28"/>
        </w:rPr>
        <w:t>(далее - Административный регламент) разработан в целях повышения качества предоставления и доступности муниципальной услуги, определения порядка, сроков и последовательности действий (административных процедур) при предоставлении муниципальной услуги. Административный регламент определяет состав и содержание работ при разработке схемы границ земельного участка соответствующей территории с учетом фактически занимаемой площади на территории Фалилеевского сельского поселения  (далее – схема) в соответствии с требованиями Земельного кодекса Российской Федерации, иными норматив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4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2 Наименование органов исполнительной власти, предоставляющих муниципальную услугу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МО «Фалилеевское сельское поселение» и осуществляется ведущим специалистом (далее специалистом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3 Перечень нормативно-правовых актов, непосредственно регулирующих исполн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раждански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емельный Кодекс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едеральный закон от 06.10.2003 №131-ФЗ «Об общих принципах 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4. Результатом  исполнения муниципальной услуги является  </w:t>
      </w:r>
      <w:r>
        <w:rPr>
          <w:sz w:val="28"/>
          <w:szCs w:val="28"/>
        </w:rPr>
        <w:t>получение заявителем обзорного плана земельного участка, расположенного в границах населенного пункта Фалилеев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ОРЯДКУ ПРЕДОСТАВЛЕНИЯ 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1 Порядок информирования о правилах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предоставления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188462 Ленинградская область, Кингисеппский район, деревня Фалилеево, дом 34, администрация МО «Фалилеевс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нтактные телефоны: 8(81375) 66-448, 8(81375) 66-43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рес электронной почты администрации МО «Фалилеевское сельское поселение» </w:t>
      </w:r>
      <w:r>
        <w:rPr>
          <w:sz w:val="28"/>
          <w:szCs w:val="28"/>
          <w:lang w:val="en-US"/>
        </w:rPr>
        <w:t>fsp</w:t>
      </w:r>
      <w:r>
        <w:rPr>
          <w:sz w:val="28"/>
          <w:szCs w:val="28"/>
        </w:rPr>
        <w:t>-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понедельник – четверг с 8.00  до 16.12, пятница с 8.00 до 15.00, обед с 12.00 до 13.00 час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формация по предоставлению муниципальной услуги предоставляется </w:t>
      </w:r>
      <w:r>
        <w:rPr>
          <w:sz w:val="28"/>
          <w:szCs w:val="28"/>
        </w:rPr>
        <w:t xml:space="preserve"> непосредственно ведущим специалистом администрации при личном контакте или по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сультация осуществляется по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наличии документов необходимых для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времени и месте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документов, необходимых для получ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лучения муниципальной услуги заявитель предоставляет паспорт гражданина Российской Федерации или иной документ, исключающий любые сомнения относительно личности гражданина, правоустанавливающие документы на земельный участок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1.4 Обязанности специалиста при ответе на телефонные звонки, устные обращения получател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 форме четко 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 Время разговора не должно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средством индивидуального устного информирования, специалист дает гражданину полный, точный и оперативный ответ на поставленные вопрос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, четкость, полнота в изложении предоставляемой информа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numPr>
          <w:ilvl w:val="2"/>
          <w:numId w:val="5"/>
        </w:numPr>
        <w:spacing w:lineRule="auto" w:line="276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ебование к месту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мещение для предоставления муниципальной услуги размещается в здании администрации поселения, 2 этаж, кабинет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 Места ожидания также оборудуются столами (стойками)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специалиста, ответственного за предоставление муниципальной услуги, оборудуется компьютером и оргтехникой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2.2. Условия и сроки предоставления услуги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уга предоставляется непосредственно на приеме у специалиста. Продолжительность приема составляет до 10 минут. Заявитель делает устное  или  письменное  заявление о предоставлении обзорного плана  земельного участка, находящегося в черте населенного пункта Фалилеевского сельского поселения. Срок подготовки обзорного плана до 10-ти дней. 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случае, когда получатель услуги не может по состоянию здоровья обратиться в администрацию поселения лично, в администрацию может обратиться по его просьбе уполномоченное лицо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се обращения граждан о выдаче обзорного плана  подлежат обязательной регистрации с содержанием следующей информации: 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ата обращения;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.И.О. обратившегося за схемой, место жительства, место регистрации;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пии представленных документов;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ата выдачи обзорного плана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гистрация осуществляется письменно в журнале учета заявок муниципальной услуги.</w:t>
      </w:r>
    </w:p>
    <w:p>
      <w:pPr>
        <w:pStyle w:val="TextBodyIndent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ведений, содержащих персональные данные граждан, должна быть осуществлена в соответствии с Федеральным законом от  27.07.2007 № 152-ФЗ  « О персональных данных 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3. Перечень оснований для отказа в 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администрации поселения отказывает в оказании муниципальной услуги если: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редставлены документы согласно перечню в п. 2.1.3;  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 просьбой о предоставлении муниципальной услуги обратился гражданин, признанный судом недееспособным, либо представитель, не имеющий необходимых полномочий;</w:t>
      </w:r>
      <w:r>
        <w:rPr>
          <w:i/>
          <w:sz w:val="28"/>
          <w:szCs w:val="28"/>
        </w:rPr>
        <w:tab/>
      </w:r>
    </w:p>
    <w:p>
      <w:pPr>
        <w:pStyle w:val="Normal"/>
        <w:widowControl w:val="false"/>
        <w:tabs>
          <w:tab w:val="clear" w:pos="720"/>
          <w:tab w:val="left" w:pos="54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ab/>
        <w:t xml:space="preserve">        2.4 Муниципальная услуга предоставляется на бесплатной основ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3. АДМИНИСТРАТИВНЫЕ ПРОЦЕД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.1 Описание последовательности действий при предоставлении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е обращение гражданина на приеме у ведущего специалиста, в случае невозможности лично обратиться в администрацию по объективным причинам (болезнь, инвалидность, физические недостатки и др.) его доверенн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ка документа, удостоверяющего личность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- оформление обзорного плана  земельного участка в границах населённого пункта Фалилеев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исание обзорного плана главой администрации МО «Фалилеевское сельское посе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гистрация обзорного плана в журнале выдачи обзорных планов; </w:t>
      </w:r>
    </w:p>
    <w:p>
      <w:pPr>
        <w:pStyle w:val="TextBodyIndent"/>
        <w:numPr>
          <w:ilvl w:val="1"/>
          <w:numId w:val="6"/>
        </w:numPr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дача обзорного плана земельного участка для оформления межевых дел</w:t>
      </w:r>
    </w:p>
    <w:p>
      <w:pPr>
        <w:pStyle w:val="TextBodyIndent"/>
        <w:tabs>
          <w:tab w:val="clear" w:pos="720"/>
          <w:tab w:val="left" w:pos="426" w:leader="none"/>
        </w:tabs>
        <w:ind w:left="567"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ыдача обзорного плана земельного участка соответствующей территории осуществляется ведущим специалистом администрации МО «Фалилеевское сельское поселение». Ставится подпись утверждающего лица и заверяется печатью.</w:t>
      </w:r>
    </w:p>
    <w:p>
      <w:pPr>
        <w:pStyle w:val="TextBodyIndent"/>
        <w:tabs>
          <w:tab w:val="clear" w:pos="720"/>
          <w:tab w:val="left" w:pos="426" w:leader="none"/>
        </w:tabs>
        <w:ind w:left="567" w:firstLine="142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Заявителю выдается один экземпляр утвержденной схемы расположения земельного участка на бумажном носител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    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Текущий контроль за соблюдением после</w:t>
      </w:r>
      <w:r>
        <w:rPr>
          <w:sz w:val="28"/>
          <w:szCs w:val="28"/>
        </w:rPr>
        <w:t>довательности действий, определенных административными процедурами по предоставлению муниципальной услуги, и принятием решений ответственного специалиста, осуществляется главой администрации МО «Фалилеев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кущий контроль осуществляется путем проведения главой администрации поселения проверок соблюдения и исполнения специалистом администрации положений настоящего административного регламента, и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иодичность осуществления текущего контроля устанавливается главой администрацие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полнотой и качеством предоставления муниципальной услуги включает в себя: проведение проверок, выявление и устранение нарушений прав получателей, результатов предоставления муниципальной услуги, действия (бездействие)  специалиста, ответственного за исполн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проведенных проверок, в случае выявления нарушений прав получа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HTML"/>
        <w:ind w:firstLine="73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результатов предоставления муниципальной услуги).</w:t>
      </w:r>
      <w:r>
        <w:rPr>
          <w:b/>
          <w:sz w:val="28"/>
          <w:szCs w:val="28"/>
        </w:rPr>
        <w:t xml:space="preserve"> </w:t>
      </w:r>
    </w:p>
    <w:p>
      <w:pPr>
        <w:pStyle w:val="HTML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5. ПОРЯДОК ОБЖАЛОВАНИЯ ДЕЙСТВИЯ (БЕЗДЕЙСТВИЯ) 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HTML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ет право на обжалование действий (бездействия) и решений специалистов, осуществляемых (принятых) в ходе предоставления муниципальной услуги.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и решения специалистов  (далее – жалоба) может быть подана в устной форме или  в письменной: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адресу: 188460, Ленинградская область, г. Кингисепп, пр Карла Маркса, дом 2а  телефон: 8 (81375) 22700;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в своей письменной жалобе в обязательном порядке указывает  наименование администрации МО «Фалилеевское сельское поселение», на действия (бездействие) которой  направляет письменную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, либо их копии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подана в форме устного обращения на личном приеме заявителей. Прием заявителей в администрации  МО «Фалилеевское сельское поселении» осуществляют глава администрации  МО «Фалилеевское сельское поселение», в администрации МО «Кингисеппский муниципальный  район – глава администрации района. 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й форм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ая жалоба и жалоба по электронной почте должны быть рассмотрены администрацией  МО «Фалилеевское сельское поселение» в течение 30 дней со дня их регистрации. В исключительных случаях, когда для проверки и решения, поставленных в жалобе вопросов требуется более длительный срок, допускается продление главой администрации МО «Фалилеевское сельское поселение» 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жалоб, направленн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HTM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9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dstrike w:val="false"/>
        <w:strike w:val="false"/>
        <w:i w:val="false"/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79" w:hanging="525"/>
      </w:pPr>
      <w:rPr>
        <w:dstrike w:val="false"/>
        <w:strike w:val="false"/>
        <w:i w:val="false"/>
        <w:u w:val="none"/>
        <w:b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1428" w:hanging="720"/>
      </w:pPr>
      <w:rPr>
        <w:dstrike w:val="false"/>
        <w:strike w:val="false"/>
        <w:i w:val="false"/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>
        <w:dstrike w:val="false"/>
        <w:strike w:val="false"/>
        <w:i w:val="false"/>
        <w:u w:val="non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>
        <w:dstrike w:val="false"/>
        <w:strike w:val="false"/>
        <w:i w:val="false"/>
        <w:u w:val="non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>
        <w:dstrike w:val="false"/>
        <w:strike w:val="false"/>
        <w:i w:val="false"/>
        <w:u w:val="non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>
        <w:dstrike w:val="false"/>
        <w:strike w:val="false"/>
        <w:i w:val="false"/>
        <w:u w:val="non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>
        <w:dstrike w:val="false"/>
        <w:strike w:val="false"/>
        <w:i w:val="false"/>
        <w:u w:val="non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>
        <w:dstrike w:val="false"/>
        <w:strike w:val="false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/>
    <w:lvlOverride w:ilvl="2">
      <w:startOverride w:val="5"/>
    </w:lvlOverride>
  </w:num>
  <w:num w:numId="6">
    <w:abstractNumId w:val="3"/>
    <w:lvlOverride w:ilvl="0"/>
    <w:lvlOverride w:ilvl="1">
      <w:startOverride w:val="2"/>
    </w:lvlOverride>
  </w:num>
  <w:num w:numId="7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trike w:val="false"/>
      <w:dstrike w:val="false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qFormat/>
    <w:rPr>
      <w:b/>
      <w:sz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11:00Z</dcterms:created>
  <dc:creator> </dc:creator>
  <dc:description/>
  <cp:keywords/>
  <dc:language>en-US</dc:language>
  <cp:lastModifiedBy>comp</cp:lastModifiedBy>
  <cp:lastPrinted>2012-03-29T10:51:00Z</cp:lastPrinted>
  <dcterms:modified xsi:type="dcterms:W3CDTF">2012-03-29T07:53:00Z</dcterms:modified>
  <cp:revision>6</cp:revision>
  <dc:subject/>
  <dc:title>Абзац  </dc:title>
</cp:coreProperties>
</file>