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Администрации М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слуги«</w:t>
      </w:r>
      <w:r>
        <w:rPr>
          <w:rStyle w:val="StrongEmphasis"/>
          <w:b w:val="false"/>
          <w:color w:val="333333"/>
          <w:sz w:val="28"/>
          <w:szCs w:val="28"/>
        </w:rPr>
        <w:t xml:space="preserve">Свидетельствование подли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подписи на документ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3"/>
        <w:ind w:right="-5" w:hanging="0"/>
        <w:jc w:val="both"/>
        <w:rPr>
          <w:bCs/>
          <w:sz w:val="28"/>
          <w:szCs w:val="28"/>
        </w:rPr>
      </w:pPr>
      <w:r>
        <w:rPr/>
        <w:t xml:space="preserve">          </w:t>
      </w:r>
      <w:r>
        <w:rPr/>
        <w:t xml:space="preserve">1.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</w:t>
      </w:r>
      <w:r>
        <w:rPr>
          <w:rStyle w:val="StrongEmphasis"/>
          <w:b w:val="false"/>
          <w:color w:val="333333"/>
          <w:sz w:val="28"/>
          <w:szCs w:val="28"/>
        </w:rPr>
        <w:t>Свидетельствование подлинности подписи на документах</w:t>
      </w:r>
      <w:r>
        <w:rPr>
          <w:sz w:val="28"/>
          <w:szCs w:val="28"/>
        </w:rPr>
        <w:t>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3.2012 года № 5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6"/>
          <w:szCs w:val="26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администрации МО « Фалилеевское  сельское поселение»  по </w:t>
      </w:r>
    </w:p>
    <w:p>
      <w:pPr>
        <w:pStyle w:val="Normal"/>
        <w:jc w:val="center"/>
        <w:rPr>
          <w:rStyle w:val="StrongEmphasis"/>
          <w:color w:val="3366FF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редоставлению муниципальной услуги  «Свидетельствование подлинности подписи на документах»</w:t>
      </w:r>
    </w:p>
    <w:p>
      <w:pPr>
        <w:pStyle w:val="Normal"/>
        <w:jc w:val="center"/>
        <w:rPr>
          <w:rStyle w:val="StrongEmphasis"/>
          <w:color w:val="3366FF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1 Наименование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дминистративный регламент по предоставлению муниципальной услуги  «</w:t>
      </w:r>
      <w:r>
        <w:rPr>
          <w:rStyle w:val="StrongEmphasis"/>
          <w:b w:val="false"/>
          <w:color w:val="333333"/>
          <w:sz w:val="28"/>
          <w:szCs w:val="28"/>
        </w:rPr>
        <w:t>Свидетельствование подлинности подписи на документах</w:t>
      </w:r>
      <w:r>
        <w:rPr>
          <w:sz w:val="28"/>
          <w:szCs w:val="28"/>
        </w:rPr>
        <w:t xml:space="preserve">» (далее -административный регламент)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640" w:leader="none"/>
        </w:tabs>
        <w:jc w:val="center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.2 Наименование органов исполнительной власти, предоставляющих муниципальную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Муниципальная услуга предоставляется администрацией МО «Фалилеевское сельское поселение» и осуществляется специалистом, уполномоченным совершать нотариальные действия распоряжением главы поселения (далее специалист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3 Нормативные правовые акты, регулирующие  предоставление                           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Налоговым Кодексом Российской Федерации, Приказом Министерства Российской Федерации от 27.12.2007г.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4  Результат предоставления муниципальной услуги</w:t>
      </w:r>
    </w:p>
    <w:p>
      <w:pPr>
        <w:pStyle w:val="Normal"/>
        <w:tabs>
          <w:tab w:val="left" w:pos="18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засвидетельствование подлинности подписи на документе,  либо отказ в предоставлении муниципальной услуги.</w:t>
      </w:r>
    </w:p>
    <w:p>
      <w:pPr>
        <w:pStyle w:val="Normal"/>
        <w:tabs>
          <w:tab w:val="left" w:pos="18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5 Описание заявителей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ателем муниципальной услуги являются граждане Российской Федера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РЯДКУ ПРЕДОСТАВЛЕНИЯ МУНИЦИПАЛЬНО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1 Порядок информирования о правилах предоставления 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1  Место предоставления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8462 дер. Фалилеево, дом 34,  Кингисеппского района, Ленинградской области администрация МО «Фалилеевское сельское поселение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ые телефоны: 8(81375) 6643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МО «Фалилеевское сельское поселение»: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: понедельник – четверг с 8.00 до 16.12, пятница с 8.00 до 15.1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.1.2  Информация об оказании муниципальной услуги предоставляет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посредственно специалистом администрации при личном контакте или по телеф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размещения в информационно-телекоммуникационных сетях общего пользования (в том числе в сети «Интернет»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2.1.3 Перечень документов, необходимых для получения муниципальной услуги, порядок их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лучения муниципальной услуги заявитель пред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аспорт гражданина  Российской Федерации или иной документа, исключающий любые сомнения относительно личност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на которых нотариально свидетельствуется подлинность подпис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 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spacing w:lineRule="auto" w:line="276"/>
        <w:jc w:val="both"/>
        <w:rPr>
          <w:rFonts w:cs="Arial"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1.5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ребование к месту предоставления муниципальной услуги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sz w:val="28"/>
          <w:szCs w:val="28"/>
        </w:rPr>
        <w:t>- Помещение для предоставления муниципальной услуги размещается в здании администрации поселения, 2 этаж, кабинет № 2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Normal"/>
        <w:spacing w:lineRule="auto" w:line="276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b/>
          <w:bCs/>
          <w:sz w:val="28"/>
          <w:szCs w:val="28"/>
        </w:rPr>
        <w:t>2.2. Условия и сроки предоставления услуг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1.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родолжительность приёма на консультации в среднем составляет  10-15 минут, при свидетельствовании подлинности подписи специалистом на документ проставляется собственноручная подпись и оттиск печати администрации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 </w:t>
      </w:r>
      <w:r>
        <w:rPr>
          <w:rFonts w:cs="Arial"/>
          <w:b/>
          <w:bCs/>
          <w:sz w:val="28"/>
          <w:szCs w:val="28"/>
        </w:rPr>
        <w:t xml:space="preserve">2.3. Перечень оснований для приостановления предоставления 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bCs/>
          <w:sz w:val="28"/>
          <w:szCs w:val="28"/>
        </w:rPr>
        <w:t xml:space="preserve">                  </w:t>
      </w:r>
      <w:r>
        <w:rPr>
          <w:rFonts w:cs="Arial"/>
          <w:b/>
          <w:bCs/>
          <w:sz w:val="28"/>
          <w:szCs w:val="28"/>
        </w:rPr>
        <w:t>муниципальной услуги либо отказа в предоставлении муниципальной услуги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циалист администрации поселения отказывает в совершении нотариального действия, если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не представлены документы согласно перечню  п. 2.1.3;   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совершение такого действия противоречит закону;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делка не соответствует требованиям закон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cs="Arial"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>Отказ в свидетельствовании подлинности подписи на документе доводится до заявителя в письменной форме с изложением причины отказа и разъяснением порядка его обжалования</w:t>
      </w:r>
      <w:r>
        <w:rPr>
          <w:rFonts w:cs="Arial"/>
          <w:i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Times New Roman"/>
          <w:b/>
          <w:sz w:val="28"/>
          <w:szCs w:val="28"/>
        </w:rPr>
        <w:t xml:space="preserve">        </w:t>
      </w:r>
      <w:r>
        <w:rPr>
          <w:rFonts w:cs="Arial"/>
          <w:b/>
          <w:sz w:val="28"/>
          <w:szCs w:val="28"/>
        </w:rPr>
        <w:t>2.4 Другие положения, характеризующие требования к                     предоставлению муниципальной услуги, установленные законодательством</w:t>
      </w:r>
    </w:p>
    <w:p>
      <w:pPr>
        <w:pStyle w:val="Normal"/>
        <w:tabs>
          <w:tab w:val="clear" w:pos="720"/>
          <w:tab w:val="left" w:pos="123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1 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Normal"/>
        <w:numPr>
          <w:ilvl w:val="2"/>
          <w:numId w:val="3"/>
        </w:numPr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Normal"/>
        <w:tabs>
          <w:tab w:val="clear" w:pos="720"/>
          <w:tab w:val="left" w:pos="1230" w:leader="none"/>
        </w:tabs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 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1 Предоставление муниципальной услуги включает в себя следующие административные процедур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личное обращение гражданина на прием к специалисту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ов, предоставляемых заявителе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читывание вслух содержание докумен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иска квитанции на оплату свидетельствования подлинности подписи на документ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лата заявителем услуги в отделении Сбербанк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оставление квитанции (копии) об оплате услуг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дача заявителю документа с засвидетельствованной подлинностью  подпис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3.1.2 Прием документов для предоставления 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анием для начала указанной процедуры является обращение к специалисту администрации МО «Фалилеевское сельское  поселение»  получателя муниципальной услуги с прилагаемым комплектом документов, указанных в пункте 2.1.3 настоящего административного реглам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роверяет соответствие документов действующему законодательств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препятствий для предоставления услуги специалист уведомляет об этом заявителя и предлагает принять меры по их устран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ем граждан для  предоставления муниципальной услуги осуществляется в рабочие дни администрации МО «Фалилеевское сельское поселение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по оформлению свидетельствования подлинности подписи на документе  составляет не более 30 минут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3.1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рядок подготовки и выдачи доку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полномоченный совершать нотариальные действия, оформляет свидетельствование подлинности подписи на документе и передает документ заявителю на личном приеме или, при наличии препятствий к предоставлению муниципальной услуги, готовит мотивированный отк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 ФОРМЫ КОНТРОЛЯ ЗА ПРЕДОСТАВЛЕНИЕМ 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Текущий контроль за соблюдением после</w:t>
      </w:r>
      <w:r>
        <w:rPr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  специалиста, ответственного за исполнение муниципальной услуг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нарушений прав получателей 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ДЕЙСТВИЯ (БЕЗДЕЙСТВИЯ) 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 xml:space="preserve">- Получатель муниципальной услуги вправе обжаловать действия (бездействия) специалиста, участвующего в предоставлении муниципальной услуги, </w:t>
      </w:r>
      <w:r>
        <w:rPr>
          <w:rFonts w:cs="Arial"/>
          <w:sz w:val="28"/>
          <w:szCs w:val="28"/>
        </w:rPr>
        <w:t>главе администрации МО «Фалилеевское сельское поселение»</w:t>
      </w:r>
      <w:r>
        <w:rPr>
          <w:sz w:val="28"/>
          <w:szCs w:val="28"/>
        </w:rPr>
        <w:t xml:space="preserve"> или в Кингисеппский   районный суд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spacing w:lineRule="auto" w:line="276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8"/>
          <w:szCs w:val="28"/>
        </w:rPr>
        <w:t>- Получатель муниципальной услуги может обратиться в письменной форме или в форме устного личного обращения к специалисту в часы приема, в течение трех месяцев со дня принятия соответствующих решений, совершения действий (бездействия) в ходе предоставления муниципальной услуг</w:t>
      </w:r>
    </w:p>
    <w:p>
      <w:pPr>
        <w:pStyle w:val="Normal"/>
        <w:spacing w:lineRule="auto" w:line="276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Свидетельствование подлинно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подписи на документах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видетельствование подлинности подписи на документах»</w:t>
      </w:r>
    </w:p>
    <w:p>
      <w:pPr>
        <w:pStyle w:val="Normal"/>
        <w:tabs>
          <w:tab w:val="clear" w:pos="720"/>
          <w:tab w:val="left" w:pos="9540" w:leader="none"/>
        </w:tabs>
        <w:jc w:val="center"/>
        <w:rPr>
          <w:sz w:val="26"/>
          <w:szCs w:val="26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591945</wp:posOffset>
                </wp:positionV>
                <wp:extent cx="0" cy="1028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5.35pt" to="225pt,20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33158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98.55pt" to="225pt,5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41668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1.55pt" to="404.95pt,1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24548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5.55pt" to="225pt,2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404558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8.55pt" to="225pt,3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73138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2.55pt" to="225pt,4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5314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5.55pt" to="225pt,46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84518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6.55pt" to="225pt,9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6350000" cy="76669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50040" cy="766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03.75pt;width:499.95pt;height:603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1178560</wp:posOffset>
                </wp:positionV>
                <wp:extent cx="1162050" cy="8947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случае не соответствия, мотивирован-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0.45pt;mso-wrap-distance-left:9.05pt;mso-wrap-distance-right:9.05pt;mso-wrap-distance-top:0pt;mso-wrap-distance-bottom:0pt;margin-top:92.8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случае не соответствия, мотивирован-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2616200</wp:posOffset>
                </wp:positionV>
                <wp:extent cx="4466590" cy="694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печати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206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свидетельствования подлинности подписи на документе по предусмотренной законодательством Российской Федерации обязательной нотариальной форме</w:t>
                      </w:r>
                      <w:r>
                        <w:rPr>
                          <w:sz w:val="26"/>
                          <w:szCs w:val="26"/>
                        </w:rPr>
                        <w:t xml:space="preserve"> печати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3698240</wp:posOffset>
                </wp:positionV>
                <wp:extent cx="44665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писка квитанции на оплату довер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291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писка квитанции на оплату довер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4384040</wp:posOffset>
                </wp:positionV>
                <wp:extent cx="4466590" cy="3517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лата услуги в Сберба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45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лата услуги в Сберб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5184140</wp:posOffset>
                </wp:positionV>
                <wp:extent cx="45808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копии квитанции об о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08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копии квитанции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5869940</wp:posOffset>
                </wp:positionV>
                <wp:extent cx="43522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в реестре для регистрации нотариаль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462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в реестре для регистрации нотариаль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6784340</wp:posOffset>
                </wp:positionV>
                <wp:extent cx="435229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документа с засвидетельствованной подлинностью подпи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534.2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документа с засвидетельствованной подлинностью подпи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1183640</wp:posOffset>
                </wp:positionV>
                <wp:extent cx="4237990" cy="3860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документов, предоставляемых заявител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0.4pt;mso-wrap-distance-left:9.05pt;mso-wrap-distance-right:9.05pt;mso-wrap-distance-top:0pt;mso-wrap-distance-bottom:0pt;margin-top:93.2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документов, предоставляемых заявител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4355</wp:posOffset>
                </wp:positionH>
                <wp:positionV relativeFrom="paragraph">
                  <wp:posOffset>154940</wp:posOffset>
                </wp:positionV>
                <wp:extent cx="2066290" cy="6946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2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5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trike w:val="false"/>
      <w:dstrike w:val="false"/>
      <w:u w:val="none"/>
    </w:rPr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38:00Z</dcterms:created>
  <dc:creator> </dc:creator>
  <dc:description/>
  <cp:keywords/>
  <dc:language>en-US</dc:language>
  <cp:lastModifiedBy>comp</cp:lastModifiedBy>
  <cp:lastPrinted>2012-03-29T11:14:00Z</cp:lastPrinted>
  <dcterms:modified xsi:type="dcterms:W3CDTF">2012-03-29T08:15:00Z</dcterms:modified>
  <cp:revision>4</cp:revision>
  <dc:subject/>
  <dc:title>Абзац  </dc:title>
</cp:coreProperties>
</file>