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9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луги «Предоставление выписки 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естра муниципаль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Предоставление выписки из реестра муниципальной собственно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3.2012 года № 5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О «Фалилеевское сельское поселение»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b/>
          <w:sz w:val="32"/>
          <w:szCs w:val="32"/>
        </w:rPr>
        <w:t>Предоставление выписки из реестра муниципальной собственности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Предоставление выписки  из реестра муниципальной собственности» устанавливает порядок оказания муниципальной услуги по предоставлению заинтересованным лицам информации, содержащейся  в реестре  муниципального имущества МО «Фалилеевское сельское поселение» (далее – муниципальная услуга) и  определяет  сроки  и последовательность действий (административных процедур) при предоставлении муниципальной услуг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Муниципальная услуга предоставляется администрацией МО                « Фалилеевское сельское поселение» (далее - администрация) и осуществляется ведущим  специалистом  - начальником сектора бухгалтерского учёта и отчётности администрации поселения (далее - специалис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Оказание муниципальной услуги осуществляется в соответствии с Гражданским кодексом Российской Федерации (ст.215) от 30 ноября 1994 года № 51-ФЗ, </w:t>
      </w:r>
      <w:r>
        <w:rPr>
          <w:color w:val="000000"/>
          <w:sz w:val="28"/>
          <w:szCs w:val="28"/>
        </w:rPr>
        <w:t xml:space="preserve"> Федеральным законом от 06.10.2003 г. № 131-ФЗ «Об общих принципах организации местного самоуправления в Российской Федерации» (ст.ст. 16, 50),  Жилищным кодексом Российской Федерации (ст.14),  Федеральным законом от 21.07.1997 г. № 122-ФЗ «О государственной регистрации прав на недвижимое имущество и сделок с ним»,  Уставом МО «Фалилеевское сельское посел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Результатом оказания муниципальной услуги является выдача заинтересованным лицам одного из нижеперечисленных документов: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- выписки из реестра муниципального имущества</w:t>
      </w:r>
      <w:r>
        <w:rPr>
          <w:color w:val="000000"/>
          <w:sz w:val="28"/>
          <w:szCs w:val="28"/>
        </w:rPr>
        <w:t xml:space="preserve"> МО «Фалилеевское</w:t>
      </w:r>
      <w:r>
        <w:rPr>
          <w:sz w:val="28"/>
          <w:szCs w:val="28"/>
        </w:rPr>
        <w:t xml:space="preserve">  сельское поселение» (далее - реестр),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и об отсутствии объекта в реестре,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 праве муниципальной собственности на  объект при  наличии заключенного договора о передаче жилого помещения в собственность граждан, не прошедшего государственную регистрацию на   дату запроса,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я об отказе  в предоставлении информации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 Муниципальная услуга предоставляется любым заинтересованным лицам (далее – заявитель) по их запросу (заявлению) с соблюдением требований, установленных настоящим регламентом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overflowPunct w:val="false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оказания  муниципальной услуги</w:t>
      </w:r>
    </w:p>
    <w:p>
      <w:pPr>
        <w:pStyle w:val="ConsPlusTitle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орядок информирования о правилах  оказания  муниципальной услуги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услуга оказывается  ведущим специалистом -  начальником сектора бухгалтерского учёта и отчётности (далее – специалист) администрации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 188462, Ленинградская область, Кингисеппский район, дер. дер. Фалилеево д.34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рафик работы  администрации: с понедельника по пятницу с 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 до 16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часов,  перерыв на обед с 12.00 до 13.00 часов.  Выходные дни: суббота, воскресенье и праздничные д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ефоны: 8(81375)66-430, 8(81375)66-44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 Администрации МО «Фалилеевское сельское поселение»: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ся  необходимая информация размещается на сайте администрации МО «Фалилеевское сельское поселение»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lil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получения муниципальной  услуги заявитель должен обратиться в Администрацию МО «Фалилеевское сельское поселение»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может получить информацию лично,  с использованием почтовой, телефонной  или электронной связ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Адрес администрации, телефоны для  справок и консультаций,  номер факса, адрес электронной почты, сведения о графике работы, требования к оформлению заявления и условия для получения муниципальной услуги сообщаются по телефонам администрации, размещаются на официальном сайте  администрации МО «Фалилеевское сельское поселение» Кингисеппского муниципального района и на стенде, размещенном в помещении Администраци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на  стенде  приводится образец  заявления  на получение выписки из реестра, прикладываются формы заявлений, размещается блок-схема  последовательности выполнения действий  по предоставлению муниципальной услуги. </w:t>
      </w:r>
    </w:p>
    <w:p>
      <w:pPr>
        <w:pStyle w:val="Normal"/>
        <w:tabs>
          <w:tab w:val="clear" w:pos="720"/>
          <w:tab w:val="left" w:pos="360" w:leader="none"/>
        </w:tabs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Условия и сроки предоставления муниципальной услуги            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 Муниципальная  услуга  предоставляется  безвозмездно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2. Максимальный срок предоставления муниципальной услуги составляет 30 рабочих дней с момента регистрации заявления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Устное консультирование по вопросам оказания муниципальной услуги осуществляется по телефону или  лично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(далее - исполнитель), осуществляющий  устное консультирование, должен принять все необходимые меры для дачи полного и оперативного ответа на поставленные по существу  вопросы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При ответе на телефонные звонки </w:t>
      </w:r>
      <w:r>
        <w:rPr>
          <w:color w:val="000000"/>
          <w:sz w:val="28"/>
          <w:szCs w:val="28"/>
        </w:rPr>
        <w:t>исполнитель</w:t>
      </w:r>
      <w:r>
        <w:rPr>
          <w:sz w:val="28"/>
          <w:szCs w:val="28"/>
        </w:rPr>
        <w:t>, сняв трубку, должен назвать фамилию,  занимаемую должность и наименование учреждения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Личное консультирование по вопросам предоставления выписок из реестра  осуществляется специалистом администрации по адресу: деревня Фалилеево дом 34 в порядке очереди. При отсутствии очереди время ожидания заявителя не может превышать 15 мин. Время консультирования одного заявителя  должно составлять не более 10 мин. В случае, если для подготовки ответа требуется дополнительная информация и более продолжительное время, исполнитель может предложить заявителю обратиться за необходимой информацией в письменном виде либо назначить  другое удобное для заявителя время для устного консультирования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о устному запросу  информация в письменном виде не предоставляется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6. При личном обращении заявителей срок ожидания в очереди при подаче заявления составляет  не более 10 мин. По желанию заявителя на копии заявления делается отметка  о приеме.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7. Муниципальная услуга исключает выдачу копий правоустанавливающих и иных документов, на которых основывается  реестр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еречень оснований для приостановления или отказа в оказании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ind w:firstLine="540"/>
        <w:rPr/>
      </w:pPr>
      <w:r>
        <w:rPr>
          <w:color w:val="000000"/>
          <w:sz w:val="28"/>
          <w:szCs w:val="28"/>
        </w:rPr>
        <w:t>2.3.1. Основанием для приостановления  оказания  муниципальной услуги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необходимость подготовки дополнительных запросов для уточнения   информации,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неполучение информации на запросы от муниципальных и государственных органов и иных организаций в течение  15 д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Основанием  для отказа в оказании  муниципальной услуги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сутствие в запросе информации, позволяющей однозначно определить (идентифицировать) объек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тсутствие  в распоряжении документов, подтверждающих право муниципальной собственности  на объект (при отсутствии прав третьих лиц).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 Требования к местам предоставления муниципальной услуги: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  Помещение для предоставления муниципальной услуги должно быть оснащено столами, стульями, шкафами для документов, компьютерами с возможностью печати и выхода в Интернет, средствами пожаротушения. Помещение должно иметь достаточное освещение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 Исполнитель, осуществляющий консультирование по вопросам предоставления    муниципальной услуги, обязан предложить заявителю воспользоваться стулом, находящимся рядом с его рабочим мес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4.3  Для оформления заявлений заявителям отводится место, оборудованное  стульями и столом, информационным щитом.</w:t>
      </w:r>
      <w:r>
        <w:rPr>
          <w:sz w:val="28"/>
          <w:szCs w:val="28"/>
        </w:rPr>
        <w:t xml:space="preserve"> Бланк заявления и авторучка может быть предоставлена Заявителю по устному обращению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Требования к оформлению заявл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получения муниципальной услуги: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Для получения муниципальной услуги заявитель должен предоставить заявление  (запрос) о предоставлении выписки из реестра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В заявлении (запросе) в обязательном порядке указыва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нные об объекте, позволяющие его однозначно определить (идентифицировать)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цель получения информации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еквизиты заявителя (фамилия, имя, отчество физического лица, полное наименование юридического лица, почтовый адрес)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рядок получения выписки (лично или по почте),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дпись заявител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3. К заявлению могут быть приложены  документы в отношении запрашиваемого объекта, в т.ч. схемы размещения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4. Ответ на запрос  выдается лично исполнителем либо направляется в адрес заявителя  простым почтовым отправлением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5. Для  личного получения выписки из реестра заявитель должен предъявить   документ, удостоверяющий его личность либо подтверждающий его полномочия как представителя физического лица или руководителя юридического лица, и расписаться  с указанием даты получения информации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b/>
          <w:color w:val="000000"/>
          <w:sz w:val="28"/>
          <w:szCs w:val="28"/>
        </w:rPr>
        <w:t>3.  Административные процед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состоит из следующих административных  процедур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ступление заявления о предоставлении выписки из реестра, его регистрация и   передача   исполнител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нализ содержания поступившего запро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иск объекта в реестр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дготовка необходимых запросов в государственные и муниципальные органы и иные орган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Анализ полученной информации и поступивших документов, принятие решения о  форме и содержании  предоставления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6) Подготовка   </w:t>
      </w:r>
      <w:r>
        <w:rPr>
          <w:sz w:val="28"/>
          <w:szCs w:val="28"/>
        </w:rPr>
        <w:t>документов на предоставление выписки из реестра</w:t>
      </w:r>
      <w:r>
        <w:rPr>
          <w:color w:val="000000"/>
          <w:sz w:val="28"/>
          <w:szCs w:val="28"/>
        </w:rPr>
        <w:t xml:space="preserve"> в соответствии с п.1.4 настоящего регл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) Подписание  документов на предоставление выписки из реестра, регистрация и выдача заявителя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писание административной процедуры «Поступление заявления о предоставлении выписки из реестра, его регистрация и   передача   исполнителю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 предоставления   выписки из реестра является получение  соответствующего заяв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ое  письменное заявление регистрируется специалистом и передается на рассмотрение Главе администрации поселения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передает  заявление исполнителю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. Описание административной процедуры «Осуществление анализа содержания  поступившего запроса»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итель осуществляет анализ содержания поступившего запроса в соответствии с требованиями п.2.5 настоящего регламента. Анализ осуществляется с учетом  необходимых профессиональных навыков и имеющейся в распоряжении администрации нормативно-правовой базы и документа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При  несоответствии запроса  требованиям, указанным в п.2.5  настоящего регламента, исполнитель в течение 2х рабочих дней  готовит уведомление об отказе в предоставлении информации,   передает его на подписание  Главе администрации поселения, затем – на регистрацию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2.2. При соответствии запроса требованиям п. 2.5 настоящего регламента  исполнитель осуществляет поиск объекта в реестре.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3.3. Описание  административной процедуры «Осуществление поиска объекта в реестре»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сполнитель осуществляет поиск запрашиваемого объекта в реестре, анализирует  информацию, содержащуюся в электронной базе данных реестра,   документацию, хранящуюся в инвентарных делах по объектам муниципальной собственности  МО «Фалилеевское сельское поселение»  и в архиве админист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указанной процедуры составляет 2 рабочих дн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1. При наличии объекта в реестре исполнитель  в течение  1 рабочего дня формирует выписку из реестра и направляет ее  на подписание Главе администрации поселения. Выписка из реестра заверяется печатью администрации. Срок подписания выписки составляет 1 рабочий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2. При отсутствии   в реестре  объекта нежилого назначения исполнитель в течение 1 рабочего дня готовит  уведомление об отказе в предоставлении информации и направляет ее  на подписание Главе администрации. Срок подписания   и регистрации уведомления составляет 1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При отсутствии  в реестре  объекта жилого назначения исполнитель готовит  необходимые запросы в государственные и муниципальные органы и иные орган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4. Описание административной процедуры «Подготовка необходимых запросов  в государственные и муниципальные органы и иные организации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правах на  объекты жилого назначения, статусе помещений и иная необходимая информация запрашивается  в ФГУП  «Леноблинвентаризация» -Кингисеппское БТИ, управлении Федеральной регистрационной службы по Кингисеппскому району. Срок подготовки запросов составляет не более 2х рабочих дн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й срок предоставления информации  составляет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влением Федеральной службы государственной регистрации, кадастра и картографии (Росреестра) по Кингисеппскому району- 5 дней,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ГУП  «Леноблинвентаризация» - Кингисеппское БТИ – до 1 месяц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 неполучении информации от вышеуказанных организаций   в течение  15 дней, исполнитель готовит заявителю промежуточный ответ о  приостановлении оказания  муниципальной услуги до получения запрашиваемых  сведений в соответствии с п.2.3.1 настоящего регламен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5. Описание административных процедур: «Проведение анализа полученной информации и поступивших документов, принятие решения о  форме и содержании  предоставления информации», «Подготовка   </w:t>
      </w:r>
      <w:r>
        <w:rPr>
          <w:sz w:val="28"/>
          <w:szCs w:val="28"/>
        </w:rPr>
        <w:t>документов на предоставление информации из реестра</w:t>
      </w:r>
      <w:r>
        <w:rPr>
          <w:color w:val="000000"/>
          <w:sz w:val="28"/>
          <w:szCs w:val="28"/>
        </w:rPr>
        <w:t xml:space="preserve"> в соответствии с п.1.4 настоящего регламента», </w:t>
      </w:r>
      <w:r>
        <w:rPr>
          <w:sz w:val="28"/>
          <w:szCs w:val="28"/>
        </w:rPr>
        <w:t>«Подписание  документов на предоставление информации из реестра, регистрация и выдача заявителям»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3.5.1. При получении информации  о наличии правообладателей, не относящихся к   муниципальной  собственности МО «Фалилеевское сельское поселение», выдается справка об отсутствии объекта в реестре,  которая подписывается Главой администрации поселения, регистрируется   и выдается заявителю. Срок подписания   и регистрации справки составляет 1 рабочий день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5.2. При получении информации  об отсутствии правообладателей – исполнитель осуществляет анализ правовой базы, имеющейся документации, при необходимости исполнитель готовит запрос в  ФГУП  «Леноблинвентаризация», иные организации на предмет наличия либо отсутствия правовых актов и иных правовых оснований для отнесения жилого дома в целом к муниципальной собственности МО «Фалилеевское сельское поселение» в соответствии с требованиями, действовавшими до вступления в силу Федерального закона от 21.07.1997 г. № 122-ФЗ «О государственной регистрации прав на недвижимое имущество и сделок с ним» (далее – правовых оснований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5.3. При отсутствии правовых оснований, исполнитель в течение 2х рабочих дней осуществляет подготовку   уведомления об отказе в  предоставлении  информации,  которое подписывается Главой администрации, регистрируется   и выдается заявителю. Срок подписания   и регистрации уведомления  составляет 1 рабочий день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При наличии  правовых оснований, исполнитель   осуществляет поиск  информации о возможном заключении договора о передаче запрашиваемого жилого помещения в собственность граждан (далее - договор приватизации)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5.5. В случае имеющихся сведений о  заключении договора приватизации, не прошедшего государственную регистрацию в установленном законом порядке, исполнитель в течение 2х рабочих дней осуществляет подготовку заявителю уведомления </w:t>
      </w:r>
      <w:r>
        <w:rPr>
          <w:sz w:val="28"/>
          <w:szCs w:val="28"/>
        </w:rPr>
        <w:t xml:space="preserve"> о  праве муниципальной собственности на объект при наличии заключенного договора приватизации, не прошедшего государственную регистрацию на   дату запроса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ок подписания   и регистрации уведомления  составляет 1 рабочий ден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В случае отсутствия  сведений о  заключении  договора приватизации,  исполнитель в течение 3х рабочих дней осуществляет уточнение реестра путем внесения в него  записи о  запрашиваемом жилом объекте.   На основании учетной записи реестра формируется выписка из реестра  и  подписывается Главой администрации. Выписка из реестра заверяется печатью администрации. Срок осуществления данного действия составляет 1 рабочий день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Выдача заявителям выписки из реестра осуществляется согласно их заявлению лично либо  простым почтовым отправлением с соблюдением требований пп.2.5.4, 2.5.5 настоящего регламента.</w:t>
      </w:r>
    </w:p>
    <w:p>
      <w:pPr>
        <w:pStyle w:val="Normal"/>
        <w:tabs>
          <w:tab w:val="left" w:pos="720" w:leader="none"/>
        </w:tabs>
        <w:ind w:left="720" w:hanging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  Порядок и формы контроля за предоставлением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1.Порядок осуществления   контроля           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, осуществляется главой администрации поселения, путем проведения  проверок соблюдения и исполнения положений настоящего регламента. Периодичность осуществления текущего контроля составляет не реже одного  раза  в год. 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поступления жалобы на сроки и качество оказания муниципальной услуги формируется комиссия. Результаты деятельности комиссии оформляются в виде акта. Акт подписывается председателем комиссии   и передается на рассмотрение  Главы администрации поселения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2.Ответственность должностных лиц           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несут дисциплинарную, а в случаях, определенных   законодательством, административную ответственность за качество подготовки информации и соблюдение сроков выполнения процедур. Персональная ответственность  исполнителей  закрепляется в их должностных инструкциях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По результатам проведенных проверок, оформленных   в установленном порядке, в случае выявления нарушений прав заявителей,    глава  администрации  МО «Фалилеевское  сельское поселение» осуществляет привлечение виновных лиц к ответственност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рядок обжалования действий (бездействия) должностных лиц 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решений, принятых в ходе оказания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5.1. Порядок досудебного (внесудебного) обжаловани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 имеют право обратиться с жалобой  на действия (бездействие) должностных лиц и решений, принятых в ходе оказания муниципальной услуги лично или направить письменное обращение, жалобу (претензию)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могут обращаться к главе администрации поселения с жалобой на принятое по обращению решение, действие (бездействие) должностных лиц в ходе выполнения настоящего регламента по оказанию 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ь в своем письменном обращении в обязательном порядке указывает   свои реквизиты  (фамилия, имя, отчество физического лица, полное наименование юридического лица, данные должностного лица, почтовый адрес), излагает суть предложения, заявления или жалобы (далее – обращение), ставит личную подпись и дату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обращения не дается в случаях,  есл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  обращении не указаны вышеперечисленные реквизиты заяви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бращении содержатся оскорбительные выражения, угрозы жизни и здоровь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 обращения не поддается прочтению, о чем сообщается заявителю, если фамилия и почтовый адрес поддаются прочт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обращении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Глава администрации поселения ведет личный прием заявителей  по адресу: деревня Фалилеево дом 34, Кингисеппский район Ленинградской области. При обращении заявителей в письменной форме 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Жалоба на действия (бездействие)  специалистов  направляется  главе администрации, по адресу: 188475, деревня Фалилеево дом 34, Кингисеппский район Ленинградской области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Заявители могут сообщить о нарушении своих прав или законных интересов, противоправных решениях, действиях или бездействии должностных лиц по адресу: Если изложенная в  обращении жалоба  признается обоснованной, то принимается решение о применении мер дисциплинарной или административной ответственности к   лицам, допустившим нарушения в ходе предоставления  муниципальной услуги.</w:t>
      </w:r>
      <w:r>
        <w:rPr>
          <w:b/>
          <w:color w:val="000000"/>
          <w:sz w:val="28"/>
          <w:szCs w:val="28"/>
        </w:rPr>
        <w:t>        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5.2.  Порядок судебного обжалования          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и действия (бездействие)  администрации,  должностных лиц администрации, нарушающие право заявителя на получение муниципальной услуги, могут быть обжалованы в суд в порядке, установленном законодательством Российской Федерации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иложения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6.2. Форма заявления на предоставление выписки из реестра муниципального имущества  МО «Фалилеевское сельское поселение» – приложение  1.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Блок-схема последовательности выполнения действий при исполнении административного регламента предоставления муниципальной услуги –  приложение  2.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выписок из реестра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</w:t>
      </w:r>
      <w:r>
        <w:rPr/>
        <w:t>»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TextBody"/>
        <w:ind w:firstLine="4111"/>
        <w:jc w:val="center"/>
        <w:rPr>
          <w:bCs/>
        </w:rPr>
      </w:pPr>
      <w:r>
        <w:rPr>
          <w:bCs/>
        </w:rPr>
        <w:t xml:space="preserve">Главе администрации МО </w:t>
      </w:r>
    </w:p>
    <w:p>
      <w:pPr>
        <w:pStyle w:val="TextBody"/>
        <w:ind w:firstLine="4111"/>
        <w:jc w:val="right"/>
        <w:rPr>
          <w:bCs/>
        </w:rPr>
      </w:pPr>
      <w:r>
        <w:rPr>
          <w:bCs/>
        </w:rPr>
        <w:t>«Фалилеевское сельское поселение»</w:t>
      </w:r>
    </w:p>
    <w:p>
      <w:pPr>
        <w:pStyle w:val="TextBody"/>
        <w:ind w:firstLine="4111"/>
        <w:jc w:val="right"/>
        <w:rPr>
          <w:bCs/>
        </w:rPr>
      </w:pPr>
      <w:r>
        <w:rPr>
          <w:bCs/>
        </w:rPr>
        <w:t xml:space="preserve">от ____________________________________  </w:t>
      </w:r>
    </w:p>
    <w:p>
      <w:pPr>
        <w:pStyle w:val="TextBody"/>
        <w:ind w:firstLine="4111"/>
        <w:jc w:val="right"/>
        <w:rPr/>
      </w:pPr>
      <w:r>
        <w:rPr>
          <w:bCs/>
        </w:rPr>
        <w:t xml:space="preserve">__________________________________                                        </w:t>
      </w:r>
    </w:p>
    <w:p>
      <w:pPr>
        <w:pStyle w:val="TextBody"/>
        <w:ind w:firstLine="4111"/>
        <w:jc w:val="center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прожив. по адресу: </w:t>
      </w:r>
    </w:p>
    <w:p>
      <w:pPr>
        <w:pStyle w:val="TextBody"/>
        <w:ind w:firstLine="4111"/>
        <w:jc w:val="right"/>
        <w:rPr>
          <w:b/>
          <w:b/>
          <w:bCs/>
        </w:rPr>
      </w:pPr>
      <w:r>
        <w:rPr>
          <w:b/>
          <w:bCs/>
        </w:rPr>
        <w:t>__________________________________</w:t>
      </w:r>
    </w:p>
    <w:p>
      <w:pPr>
        <w:pStyle w:val="TextBody"/>
        <w:ind w:firstLine="4111"/>
        <w:jc w:val="right"/>
        <w:rPr>
          <w:bCs/>
        </w:rPr>
      </w:pPr>
      <w:r>
        <w:rPr>
          <w:bCs/>
        </w:rPr>
        <w:t>тел.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редоставить выписку из реестра муниципальной собственности (имущества) МО «Фалилеевское сельское поселение»  на (строение, сооружение, помещение, объект), находящийся в муниципальной собственности,  __________________________расположенное (ый) по адресу:  Ленинградская область, Кингисеппский район, дер. ___________________________ ,  ул.________________________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20_____г.                                ______________________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оставление выписок из реестра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обственности»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Блок – схема</w: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и действий по предоставлению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245745</wp:posOffset>
                </wp:positionV>
                <wp:extent cx="2190750" cy="619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направляет необходимые документы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8.8pt;mso-wrap-distance-left:9.05pt;mso-wrap-distance-right:9.05pt;mso-wrap-distance-top:0pt;mso-wrap-distance-bottom:0pt;margin-top:19.35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явитель направляет необходимые документы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9475</wp:posOffset>
                </wp:positionH>
                <wp:positionV relativeFrom="paragraph">
                  <wp:posOffset>245745</wp:posOffset>
                </wp:positionV>
                <wp:extent cx="2305050" cy="619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направляет необходимые документы 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8pt;mso-wrap-distance-left:9.05pt;mso-wrap-distance-right:9.05pt;mso-wrap-distance-top:0pt;mso-wrap-distance-bottom:0pt;margin-top:19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направляет необходимые документы 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8995</wp:posOffset>
                </wp:positionH>
                <wp:positionV relativeFrom="paragraph">
                  <wp:posOffset>23241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8.3pt" to="166.8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ind w:firstLine="54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0</wp:posOffset>
                </wp:positionH>
                <wp:positionV relativeFrom="paragraph">
                  <wp:posOffset>149225</wp:posOffset>
                </wp:positionV>
                <wp:extent cx="0" cy="2057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1.75pt" to="450pt,17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0" cy="3314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0pt,2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715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75pt" to="449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238760</wp:posOffset>
                </wp:positionV>
                <wp:extent cx="25336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осуществляет проверку Заявителя и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8.8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осуществляет проверку Заявителя и документов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765300</wp:posOffset>
                </wp:positionV>
                <wp:extent cx="10287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139pt;width:80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2108200</wp:posOffset>
                </wp:positionV>
                <wp:extent cx="0" cy="2857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6pt" to="144pt,3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21082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6pt" to="143.95pt,1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49657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1pt" to="143.95pt,39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8pt" to="23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47320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pt" to="351pt,1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09770</wp:posOffset>
                </wp:positionH>
                <wp:positionV relativeFrom="paragraph">
                  <wp:posOffset>207391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63.3pt" to="355.1pt,17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9770</wp:posOffset>
                </wp:positionH>
                <wp:positionV relativeFrom="paragraph">
                  <wp:posOffset>269240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12pt" to="355.1pt,2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4895</wp:posOffset>
                </wp:positionH>
                <wp:positionV relativeFrom="paragraph">
                  <wp:posOffset>5377815</wp:posOffset>
                </wp:positionV>
                <wp:extent cx="0" cy="1143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423.45pt" to="283.85pt,4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509714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01.35pt" to="432pt,4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71770</wp:posOffset>
                </wp:positionH>
                <wp:positionV relativeFrom="paragraph">
                  <wp:posOffset>3549015</wp:posOffset>
                </wp:positionV>
                <wp:extent cx="214630" cy="290830"/>
                <wp:effectExtent l="4445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279.45pt" to="431.95pt,30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4260</wp:posOffset>
                </wp:positionH>
                <wp:positionV relativeFrom="paragraph">
                  <wp:posOffset>3549015</wp:posOffset>
                </wp:positionV>
                <wp:extent cx="167005" cy="228600"/>
                <wp:effectExtent l="0" t="317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pt,279.45pt" to="296.9pt,29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1695</wp:posOffset>
                </wp:positionH>
                <wp:positionV relativeFrom="paragraph">
                  <wp:posOffset>48539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5pt,382.2pt" to="67.85pt,4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23342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3.8pt" to="63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320</wp:posOffset>
                </wp:positionH>
                <wp:positionV relativeFrom="paragraph">
                  <wp:posOffset>648970</wp:posOffset>
                </wp:positionV>
                <wp:extent cx="233680" cy="223520"/>
                <wp:effectExtent l="635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51.1pt" to="89.95pt,6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648970</wp:posOffset>
                </wp:positionV>
                <wp:extent cx="242570" cy="223520"/>
                <wp:effectExtent l="3810" t="381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1.1pt" to="406.05pt,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8067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1pt" to="26.95pt,2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48221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5.45pt" to="233.95pt,19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267335</wp:posOffset>
                </wp:positionV>
                <wp:extent cx="3790950" cy="39116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и 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0.8pt;mso-wrap-distance-left:9.05pt;mso-wrap-distance-right:9.05pt;mso-wrap-distance-top:0pt;mso-wrap-distance-bottom:0pt;margin-top:21.0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и 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862965</wp:posOffset>
                </wp:positionV>
                <wp:extent cx="2647950" cy="61976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принимает документы, делает на них отметку и выдает расписку о приеме, затем передает документы для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8.8pt;mso-wrap-distance-left:9.05pt;mso-wrap-distance-right:9.05pt;mso-wrap-distance-top:0pt;mso-wrap-distance-bottom:0pt;margin-top:67.95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принимает документы, делает на них отметку и выдает расписку о приеме, затем передает документы для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577975</wp:posOffset>
                </wp:positionV>
                <wp:extent cx="3219450" cy="5054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окументы регистрируются специалистом, далее поступают Главе администрации, а затем непосредственн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39.8pt;mso-wrap-distance-left:9.05pt;mso-wrap-distance-right:9.05pt;mso-wrap-distance-top:0pt;mso-wrap-distance-bottom:0pt;margin-top:124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окументы регистрируются специалистом, далее поступают Главе администрации, а затем непосредственн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2178685</wp:posOffset>
                </wp:positionV>
                <wp:extent cx="3105150" cy="5054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и документы соответствую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9.8pt;mso-wrap-distance-left:9.05pt;mso-wrap-distance-right:9.05pt;mso-wrap-distance-top:0pt;mso-wrap-distance-bottom:0pt;margin-top:171.5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и документы соответствую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2553335</wp:posOffset>
                </wp:positionV>
                <wp:extent cx="1047750" cy="7048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явитель устраняет препят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55.5pt;mso-wrap-distance-left:9.05pt;mso-wrap-distance-right:9.05pt;mso-wrap-distance-top:0pt;mso-wrap-distance-bottom:0pt;margin-top:201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явитель устраняет препят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</wp:posOffset>
                </wp:positionH>
                <wp:positionV relativeFrom="paragraph">
                  <wp:posOffset>3335020</wp:posOffset>
                </wp:positionV>
                <wp:extent cx="1047750" cy="152844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52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отказывает в принятии документов или оформляет уведомление об отказе Заявителю в предоставлении услуги и передает 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20.35pt;mso-wrap-distance-left:9.05pt;mso-wrap-distance-right:9.05pt;mso-wrap-distance-top:0pt;mso-wrap-distance-bottom:0pt;margin-top:262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отказывает в принятии документов или оформляет уведомление об отказе Заявителю в предоставлении услуги и передает 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375</wp:posOffset>
                </wp:positionH>
                <wp:positionV relativeFrom="paragraph">
                  <wp:posOffset>5067935</wp:posOffset>
                </wp:positionV>
                <wp:extent cx="1047750" cy="101854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выдает или направляет по почте уведом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0.2pt;mso-wrap-distance-left:9.05pt;mso-wrap-distance-right:9.05pt;mso-wrap-distance-top:0pt;mso-wrap-distance-bottom:0pt;margin-top:39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пециалист выдает или направляет по почте уведом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2375</wp:posOffset>
                </wp:positionH>
                <wp:positionV relativeFrom="paragraph">
                  <wp:posOffset>2797175</wp:posOffset>
                </wp:positionV>
                <wp:extent cx="1504950" cy="7613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прашиваемые сведения содержатся в реестре муниципального имущества и не требуе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9.95pt;mso-wrap-distance-left:9.05pt;mso-wrap-distance-right:9.05pt;mso-wrap-distance-top:0pt;mso-wrap-distance-bottom:0pt;margin-top:220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прашиваемые сведения содержатся в реестре муниципального имущества и не требуе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3768090</wp:posOffset>
                </wp:positionV>
                <wp:extent cx="933450" cy="1619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оформляет уведомление об отсутствии сведений в реестре и передает его для подписания и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27.5pt;mso-wrap-distance-left:9.05pt;mso-wrap-distance-right:9.05pt;mso-wrap-distance-top:0pt;mso-wrap-distance-bottom:0pt;margin-top:296.7pt;mso-position-vertical-relative:text;margin-left:24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оформляет уведомление об отсутствии сведений в реестре и передает его для подписания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8950</wp:posOffset>
                </wp:positionH>
                <wp:positionV relativeFrom="paragraph">
                  <wp:posOffset>5482590</wp:posOffset>
                </wp:positionV>
                <wp:extent cx="1162050" cy="10477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выдает или направляет  по почте уведом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431.7pt;mso-position-vertical-relative:text;margin-left:23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выдает или направляет  по почте уведом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5375</wp:posOffset>
                </wp:positionH>
                <wp:positionV relativeFrom="paragraph">
                  <wp:posOffset>3830320</wp:posOffset>
                </wp:positionV>
                <wp:extent cx="1162050" cy="12763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оформляет выписку или справку из реестра и передает  ее для подписания и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301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оформляет выписку или справку из реестра и передает  ее для подписания и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5375</wp:posOffset>
                </wp:positionH>
                <wp:positionV relativeFrom="paragraph">
                  <wp:posOffset>5316220</wp:posOffset>
                </wp:positionV>
                <wp:extent cx="1047750" cy="91376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нитель выдает или направляет по почте выписку или справку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1.95pt;mso-wrap-distance-left:9.05pt;mso-wrap-distance-right:9.05pt;mso-wrap-distance-top:0pt;mso-wrap-distance-bottom:0pt;margin-top:418.6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сполнитель выдает или направляет по почте выписку или справку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868045</wp:posOffset>
                </wp:positionV>
                <wp:extent cx="808990" cy="14706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47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пециалист сообщает заявителю о наличии препятствий для приема документов или предоставления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15.8pt;mso-wrap-distance-left:9.05pt;mso-wrap-distance-right:9.05pt;mso-wrap-distance-top:0pt;mso-wrap-distance-bottom:0pt;margin-top:68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пециалист сообщает заявителю о наличии препятствий для приема документов или предоставления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539115</wp:posOffset>
                </wp:positionV>
                <wp:extent cx="3429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2.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310515</wp:posOffset>
                </wp:positionV>
                <wp:extent cx="518795" cy="2286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8pt;mso-wrap-distance-left:9.05pt;mso-wrap-distance-right:9.05pt;mso-wrap-distance-top:0pt;mso-wrap-distance-bottom:0pt;margin-top:24.4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86705</wp:posOffset>
                </wp:positionH>
                <wp:positionV relativeFrom="paragraph">
                  <wp:posOffset>3347720</wp:posOffset>
                </wp:positionV>
                <wp:extent cx="328295" cy="24384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2pt;mso-wrap-distance-left:9.05pt;mso-wrap-distance-right:9.05pt;mso-wrap-distance-top:0pt;mso-wrap-distance-bottom:0pt;margin-top:263.6pt;mso-position-vertical-relative:text;margin-left:42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19425</wp:posOffset>
                </wp:positionH>
                <wp:positionV relativeFrom="paragraph">
                  <wp:posOffset>3344545</wp:posOffset>
                </wp:positionV>
                <wp:extent cx="523875" cy="17653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3.9pt;mso-wrap-distance-left:9.05pt;mso-wrap-distance-right:9.05pt;mso-wrap-distance-top:0pt;mso-wrap-distance-bottom:0pt;margin-top:263.35pt;mso-position-vertical-relative:text;margin-left:2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56:00Z</dcterms:created>
  <dc:creator> </dc:creator>
  <dc:description/>
  <cp:keywords/>
  <dc:language>en-US</dc:language>
  <cp:lastModifiedBy>comp</cp:lastModifiedBy>
  <cp:lastPrinted>2012-03-27T09:50:00Z</cp:lastPrinted>
  <dcterms:modified xsi:type="dcterms:W3CDTF">2012-03-27T12:56:00Z</dcterms:modified>
  <cp:revision>2</cp:revision>
  <dc:subject/>
  <dc:title>Абзац  </dc:title>
</cp:coreProperties>
</file>