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5800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24.06.2013  №  60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4535" w:hanging="0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>Об утверждении Положения о предоставлении отдельными категориями муниципальных служащих администрации МО «Фалилеевское сельское поселение» МО «Кингисеппский муниципальный район» Ленинградской области, руководителями муниципальных учреждений МО «Фалилеевское  сельское поселение» МО «Кингисеппский муниципальный район» Ленинградской области  сведений о своих расходах, о расходах своих супруги (супруга) и несовершеннолетних дете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8.1 Федерального закона от 25.12.2008 года № 273-ФЗ «О противодействии коррупции», Федеральным законом от 03.12.2012 года № 230-ФЗ «О контроле за соответствием расходов лиц, замещающих государственные должности, и иных лиц их доходам», Указом Президента РФ от 02.04.2013 года N 310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, </w:t>
      </w:r>
    </w:p>
    <w:p>
      <w:pPr>
        <w:pStyle w:val="Normal"/>
        <w:autoSpaceDE w:val="false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aps/>
          <w:sz w:val="24"/>
          <w:szCs w:val="24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Утвердить прилагаемое  Положение о предоставлении отдельными категориями муниципальных служащих (в соответствии с перечнем должностей муниципальной службы, утвержденных постановлением администрации от  01.09.2010 года № 50 «Об утверждении перечня должностей муниципальной службы администрации МО «Фалилеевское  сельское поселение») администрации МО «Фалилеевское сельское поселение», руководителями муниципальных учреждений МО «Фалилеевское  сельское поселение» сведений о своих расходах, о расходах своих супруги (супруга) и несовершеннолетних детей (Приложение №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 Утвердить форму согласия на обработку персональных данных муниципального служащего администрации МО «Фалилеевское сельское поселение», руководителя муниципального учреждения МО «Фалилеевское  сельское поселение» (Приложение №2)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 Утвердить форму предоставляемой информации (справки)  </w:t>
      </w:r>
      <w:r>
        <w:rPr>
          <w:color w:val="000000"/>
          <w:sz w:val="24"/>
          <w:szCs w:val="24"/>
        </w:rPr>
        <w:t>о расходах лица, замещающего  должность муниципальной службы администрации МО «Фалилеевское сельское поселение», должность руководителя учреждения МО «Фалилеевское сельское поселение», а также о расходах супруги (супруга) и несовершеннолетних детей, лица замещающего должность муниципальной службы МО «Фалилеевское сельское поселение», руководителя учреждения МО «Фалилеевское сельское поселение» (Приложение№3)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4. </w:t>
      </w:r>
      <w:r>
        <w:rPr>
          <w:sz w:val="24"/>
          <w:szCs w:val="24"/>
        </w:rPr>
        <w:t>Утвердить форму размещаемой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color w:val="000000"/>
          <w:sz w:val="24"/>
          <w:szCs w:val="24"/>
        </w:rPr>
        <w:t xml:space="preserve"> в сети Интернет на официальном сайте администрации МО «Фалилеевское  сельское поселение» о расходах лица, замещающего  должность муниципальной службы администрации МО «Фалилеевское  сельское поселение», должность руководителя муниципального учреждения МО «Фалилеевское  сельское поселение», а также о расходах супруги (супруга) и несовершеннолетних детей, лица замещающего должность муниципальной службы МО «Фалилеевское  сельское поселение», руководителя муниципального учреждения МО «Фалилеевское  сельское поселение»  (Приложение №4).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5. Контроль  за исполнением настоящего постановления возложить на  специалиста  администрации </w:t>
      </w:r>
      <w:r>
        <w:rPr>
          <w:color w:val="000000"/>
          <w:spacing w:val="3"/>
          <w:sz w:val="24"/>
          <w:szCs w:val="24"/>
        </w:rPr>
        <w:t>МО «Фалилеевское  сельское поселение» Кивилеву О.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МО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Фалилеевское  сельское поселение»                                                        С.Г.Филиппо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становлением администрации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 «Фалилеевское  сельское поселение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06.2013 года  № 6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 предоставлении отдельными категориями муниципальных служащих администрации  МО «Фалилеевское  сельское поселение», руководителями муниципальных учреждений МО «Фалилеевское  сельское поселение»  сведений о своих расходах, о расходах своих супруги (супруга) и несовершеннолетних дет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астоящим Положением определяется порядок представления муниципальными служащими, руководителями муниципальных учреждений 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– сведения о расходах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бязанность представлять сведения о расходах в соответствии с федеральными законами возлагается на муниципального служащего, замещающего должность муниципальной службы, предусмотренную перечнем должностей, утвержденным постановлением администрации МО «Фалилеевское  сельское поселение» от 01.09.2010 года № 50 «Об утверждении перечня должностей муниципальной службы администрации МО «Фалилеевское  сельское поселение»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а (супруги) и несовершеннолетних детей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ководителя  муниципального  учреждения МО «</w:t>
      </w:r>
      <w:r>
        <w:rPr>
          <w:rFonts w:cs="Times New Roman" w:ascii="Times New Roman" w:hAnsi="Times New Roman"/>
          <w:sz w:val="24"/>
          <w:szCs w:val="24"/>
        </w:rPr>
        <w:t>Фалилеевское  сельское поселени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х супруга (супруги) и несовершеннолетних детей</w:t>
      </w:r>
      <w:r>
        <w:rPr>
          <w:rFonts w:cs="Times New Roman" w:ascii="Times New Roman" w:hAnsi="Times New Roman"/>
          <w:sz w:val="24"/>
          <w:szCs w:val="24"/>
        </w:rPr>
        <w:t xml:space="preserve"> (далее – муниципальный служащий, руководитель учрежд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расходах представляются по утвержденной форме (справк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и служащими, замещающими должности муниципальной службы, предусмотренные перечнем должностей, указанным в пункте 2 настоящего Положения, руководителями учреждений  сведения о расходах предоставляются ежегодно, не позднее 30 апреля года, следующего за отчетн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ый служащий, руководитель учреждения  представляет ежегод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едения о своих расходах, произведенных за отчетный период (с 1 января по 31 декабря)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едения о расходах супруги (супруга) и несовершеннолетних детей, произведенных за отчетный период (с 1 января по 31 декабря)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ведения о расходах муниципальных служащих, руководителей учреждений представляются непосредственно в администрацию МО «Фалилеевское  сельское поселени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если муниципальный служащий, руководитель учреждения обнаружили, что в представленных ими  в сведениях о расходах не отражены или не полностью отражены какие-либо сведения либо имеются ошибки, они вправе представить уточненные сведения. Уточненные сведения, представленные  после истечения срока, указанного в абзаце втором пункта 3 настоящего Положения, не считаются представленными с нарушением сро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лучае непредставления муниципальным служащим, руководителем учреждения  сведений о расходах своих супруги (супруга)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верка достоверности и полноты сведений о расходах, представленных в соответствии с настоящим Положением муниципальным служащим, руководителем учреждения осуществляется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ведения о расходах, представляемые в соответствии с настоящим Положением муниципальным служащим, руководителем учреждения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и сведения предоставляются главе администрации МО «Фалилеевское  сельское поселение», а также иным должностным лицам в случаях, предусмотренных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0.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и его супруги (супруга) за три последних года, предшествующих совершению сделки размещаются на официальном сайте администрации МО «Фалилеевское  сельское поселение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Муниципальные служащие виновные в разглашении или использовании сведений о расходах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ведения о расходах, представленные в соответствии с настоящим Положением муниципальным служащим, руководителем учреждения ежегодно, и информация о результатах проверки достоверности и полноты этих сведений приобщаются к личному делу муниципального служащего, руководителя учрежд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. В случае непредставления или представления заведомо ложных сведений о расходах муниципальный служащий, руководитель учреждения освобождается от занимаемой долж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 «Фалилеевское  сельское поселение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 06. 2013 года  № 6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В  администрацию МО «Фалилеевское  сельское поселение»</w:t>
      </w:r>
    </w:p>
    <w:p>
      <w:pPr>
        <w:pStyle w:val="Normal"/>
        <w:shd w:fill="FFFFFF" w:val="clear"/>
        <w:spacing w:lineRule="atLeast" w:line="300"/>
        <w:jc w:val="center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/>
        <w:jc w:val="center"/>
        <w:textAlignment w:val="baselin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гласие на обработку персональных данных</w:t>
      </w:r>
    </w:p>
    <w:p>
      <w:pPr>
        <w:pStyle w:val="Normal"/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, ________________________________________________________________________, паспорт: серия _______ номер __________________, кем и когда выдан</w:t>
      </w:r>
    </w:p>
    <w:p>
      <w:pPr>
        <w:pStyle w:val="Normal"/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4"/>
          <w:szCs w:val="24"/>
        </w:rPr>
        <w:t xml:space="preserve">___________________________________________________________, проживающий по адресу:___________________________________________________________________________________________________________________________________________________________________________________________________________________________, согласен(а) на обработку моих персональных данных (Ф. И.О., информация о совершенных мною сделках, </w:t>
      </w:r>
      <w:r>
        <w:rPr>
          <w:sz w:val="24"/>
          <w:szCs w:val="24"/>
        </w:rPr>
        <w:t>если сумма сделки превышает общий доход лица, замещающего муниципальную должность, и его супруги (супруга) за три последних года, предшествующих совершению сделки</w:t>
      </w:r>
      <w:r>
        <w:rPr>
          <w:color w:val="000000"/>
          <w:sz w:val="24"/>
          <w:szCs w:val="24"/>
        </w:rPr>
        <w:t xml:space="preserve"> стоимость (по прилагаемой форме))  администрацией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МО «Фалилеевское  сельское поселение».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том под обработкой указанных персональных данных я понимаю все действия (операции) с персональными данными, осуществление которых регулируется Федеральным законом от 27.07.2006 года № 152-ФЗ «О персональных данных»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color w:val="000000"/>
          <w:sz w:val="24"/>
          <w:szCs w:val="24"/>
        </w:rPr>
        <w:t>В частности, я согласен(а), что указанные мои персональные данные могут быть размещены на официальном сайте</w:t>
      </w:r>
      <w:r>
        <w:rPr>
          <w:sz w:val="24"/>
          <w:szCs w:val="24"/>
        </w:rPr>
        <w:t xml:space="preserve"> администрации </w:t>
      </w:r>
      <w:r>
        <w:rPr>
          <w:color w:val="000000"/>
          <w:sz w:val="24"/>
          <w:szCs w:val="24"/>
        </w:rPr>
        <w:t>МО «Фалилеевское  сельское поселение», а также предоставлены средствам массовой информации их для опубликования.</w:t>
      </w:r>
    </w:p>
    <w:p>
      <w:pPr>
        <w:pStyle w:val="Normal"/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«_____» ___________ 20___ года</w:t>
        <w:tab/>
        <w:tab/>
        <w:t>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(Ф.И.О.)</w:t>
        <w:tab/>
        <w:tab/>
        <w:tab/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Приложение №3</w:t>
      </w:r>
    </w:p>
    <w:p>
      <w:pPr>
        <w:pStyle w:val="Normal"/>
        <w:ind w:left="567"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ind w:left="567"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67"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от 24.06. 2013 года № 60      </w:t>
      </w:r>
    </w:p>
    <w:p>
      <w:pPr>
        <w:pStyle w:val="Normal"/>
        <w:ind w:left="567"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администрацию МО «Фалилеевское  сельское поселение»</w:t>
      </w:r>
    </w:p>
    <w:p>
      <w:pPr>
        <w:pStyle w:val="Normal"/>
        <w:spacing w:before="360" w:after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РАВКА</w:t>
        <w:br/>
        <w:t>о расходах лица, замещающего муниципальную должность в администрации МО «Фалилеевское  сельское поселение» Кингисеппского муниципального района Ленинградской области, руководителя муниципального учреждения МО «Фалилеевское  сельское поселение» МО «Кингисеппский муниципальный район» Ленинградской области по каждой сделке</w:t>
        <w:br/>
        <w:t>по приобретению земельного участка, другого объекта</w:t>
        <w:br/>
        <w:t>недвижимости, транспортного средства, ценных бумаг, акций</w:t>
        <w:br/>
        <w:t>(долей участия, паев в уставных (складочных) капиталах</w:t>
        <w:br/>
        <w:t>организаций) и об источниках получения средств,</w:t>
        <w:br/>
        <w:t xml:space="preserve">за счет которых совершена указанная сделка 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2"/>
      </w:r>
    </w:p>
    <w:p>
      <w:pPr>
        <w:pStyle w:val="Normal"/>
        <w:tabs>
          <w:tab w:val="clear" w:pos="720"/>
          <w:tab w:val="right" w:pos="992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ind w:left="936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место службы (работы) и занимаемая должность)</w:t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живающий(ая) по адресу:  </w:t>
      </w:r>
    </w:p>
    <w:p>
      <w:pPr>
        <w:pStyle w:val="Normal"/>
        <w:pBdr>
          <w:top w:val="single" w:sz="4" w:space="1" w:color="000000"/>
        </w:pBdr>
        <w:ind w:left="3119" w:hanging="0"/>
        <w:jc w:val="center"/>
        <w:rPr>
          <w:sz w:val="24"/>
          <w:szCs w:val="24"/>
        </w:rPr>
      </w:pPr>
      <w:r>
        <w:rPr>
          <w:sz w:val="24"/>
          <w:szCs w:val="24"/>
        </w:rPr>
        <w:t>(адрес места жительства и (или) регистр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9"/>
        <w:gridCol w:w="454"/>
        <w:gridCol w:w="2608"/>
        <w:gridCol w:w="454"/>
        <w:gridCol w:w="397"/>
      </w:tblGrid>
      <w:tr>
        <w:trPr/>
        <w:tc>
          <w:tcPr>
            <w:tcW w:w="6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,    что    в   отчетный    период    с   1   января    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.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по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31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декабря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  <w:szCs w:val="24"/>
        </w:rPr>
        <w:t xml:space="preserve">(мною, супругой (супругом), несовершеннолетним ребенком 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обретен(но, ны)  </w:t>
      </w:r>
    </w:p>
    <w:p>
      <w:pPr>
        <w:pStyle w:val="Normal"/>
        <w:pBdr>
          <w:top w:val="single" w:sz="4" w:space="1" w:color="000000"/>
        </w:pBdr>
        <w:ind w:left="2139" w:hanging="0"/>
        <w:jc w:val="center"/>
        <w:rPr>
          <w:sz w:val="24"/>
          <w:szCs w:val="24"/>
        </w:rPr>
      </w:pPr>
      <w:r>
        <w:rPr>
          <w:sz w:val="24"/>
          <w:szCs w:val="24"/>
        </w:rPr>
        <w:t>(земельный участок, другой объект недвижимос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транспортное средство, ценные бумаги, акции (доли участ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паи в уставных (складочных) капиталах организац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24" w:hanging="0"/>
        <w:jc w:val="center"/>
        <w:rPr>
          <w:sz w:val="24"/>
          <w:szCs w:val="24"/>
        </w:rPr>
      </w:pPr>
      <w:r>
        <w:rPr>
          <w:sz w:val="24"/>
          <w:szCs w:val="24"/>
        </w:rPr>
        <w:t>(договор купли-продажи или иное</w:t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24"/>
          <w:szCs w:val="24"/>
        </w:rPr>
        <w:t xml:space="preserve">предусмотренное законом основание приобретения права собственности 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center" w:pos="5245" w:leader="none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умма сделки  </w:t>
        <w:tab/>
        <w:tab/>
        <w:t>рублей.</w:t>
      </w:r>
    </w:p>
    <w:p>
      <w:pPr>
        <w:pStyle w:val="Normal"/>
        <w:pBdr>
          <w:top w:val="single" w:sz="4" w:space="1" w:color="000000"/>
        </w:pBdr>
        <w:ind w:left="1582" w:right="90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Источниками получения средств, за счет которых приобретено имущество, являются 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>:</w:t>
        <w:br/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общего дохода лица, представляющего настоящую справку, и его супруги (супруга) за три последних года, предшествующих приобретению имущества,  </w:t>
      </w:r>
    </w:p>
    <w:p>
      <w:pPr>
        <w:pStyle w:val="Normal"/>
        <w:pBdr>
          <w:top w:val="single" w:sz="4" w:space="1" w:color="000000"/>
        </w:pBdr>
        <w:ind w:left="68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90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12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  <w:gridCol w:w="643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5" w:type="dxa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лица, представившего справку)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Ф.И.О., подпись лица, принявшего справку, 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Постановлением администрации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 «Фалилеевское  сельское поселение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06.2013 года  № 60</w:t>
      </w:r>
    </w:p>
    <w:p>
      <w:pPr>
        <w:pStyle w:val="Normal"/>
        <w:shd w:fill="FFFFFF" w:val="clear"/>
        <w:spacing w:lineRule="atLeast" w:line="300"/>
        <w:jc w:val="right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НФОРМАЦИЯ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 расходах лица, замещающего  должность муниципальной службы администрации МО «Фалилеевское  сельское поселение», должность руководителя муниципального учреждения МО «Фалилеевское  сельское поселение»</w:t>
      </w:r>
      <w:r>
        <w:rPr>
          <w:bCs/>
          <w:sz w:val="24"/>
          <w:szCs w:val="24"/>
        </w:rPr>
        <w:t xml:space="preserve"> по каждой сделке по приобретению земельного участка, другого объекта недвижимости, транспортного средства, ценных бумаг, акций  (долей участия, паев в уставных (складочных) капиталах организаций) и об источниках получения средств, за счет которых совершена указанная сделка</w:t>
      </w:r>
      <w:r>
        <w:rPr>
          <w:color w:val="000000"/>
          <w:sz w:val="24"/>
          <w:szCs w:val="24"/>
        </w:rPr>
        <w:t xml:space="preserve">, а также </w:t>
      </w:r>
      <w:r>
        <w:rPr>
          <w:sz w:val="24"/>
          <w:szCs w:val="24"/>
        </w:rPr>
        <w:t>о расходах  супруги (супруга) и несовершеннолетних детей</w:t>
      </w:r>
      <w:r>
        <w:rPr>
          <w:color w:val="000000"/>
          <w:sz w:val="24"/>
          <w:szCs w:val="24"/>
        </w:rPr>
        <w:t xml:space="preserve"> лица,  замещающего должность муниципальной службы МО «Фалилеевское  сельское поселение», руководителя учреждения МО «Фалилеевское  сельское поселение» </w:t>
      </w:r>
      <w:r>
        <w:rPr>
          <w:sz w:val="24"/>
          <w:szCs w:val="24"/>
        </w:rPr>
        <w:t>за три последних года, предшествующих совершению сделки</w:t>
      </w:r>
      <w:r>
        <w:rPr>
          <w:color w:val="000000"/>
          <w:sz w:val="24"/>
          <w:szCs w:val="24"/>
        </w:rPr>
        <w:t>, за период с 1 января 20___ г. по 31 декабря 20___ г.:</w:t>
      </w:r>
    </w:p>
    <w:p>
      <w:pPr>
        <w:pStyle w:val="Normal"/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1. Сведения о сделках с недвижимым имуществом:</w:t>
      </w:r>
    </w:p>
    <w:p>
      <w:pPr>
        <w:pStyle w:val="Normal"/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80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276"/>
        <w:gridCol w:w="1275"/>
        <w:gridCol w:w="1984"/>
        <w:gridCol w:w="1560"/>
        <w:gridCol w:w="1134"/>
        <w:gridCol w:w="1134"/>
        <w:gridCol w:w="1275"/>
      </w:tblGrid>
      <w:tr>
        <w:trPr>
          <w:trHeight w:val="227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Вид и наименование имущества, приобретенного в собственность </w:t>
            </w:r>
            <w:r>
              <w:rPr>
                <w:i/>
                <w:iCs/>
                <w:color w:val="000000"/>
              </w:rPr>
              <w:t>(земельный участок, квартира, жилой дом, дача, гараж, нежилое здание (сооружение), предприятие, иное недвижимое имущество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(индивидуальнаяя, долева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естонахождение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(страна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оимост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Реквизиты документа основания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 xml:space="preserve">№, дата заключения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i/>
                <w:iCs/>
                <w:color w:val="000000"/>
              </w:rPr>
              <w:t>вид договора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2. Сведения о сделках с движимым имуществом:</w:t>
      </w:r>
    </w:p>
    <w:p>
      <w:pPr>
        <w:pStyle w:val="Normal"/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8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992"/>
        <w:gridCol w:w="1417"/>
        <w:gridCol w:w="1984"/>
        <w:gridCol w:w="1560"/>
        <w:gridCol w:w="1134"/>
        <w:gridCol w:w="1276"/>
        <w:gridCol w:w="127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Вид (марка, модель) и наименование движимого имущества, приобретенного в собственность </w:t>
            </w:r>
            <w:r>
              <w:rPr>
                <w:i/>
                <w:iCs/>
                <w:color w:val="000000"/>
              </w:rPr>
              <w:t>(автомобиль, автоприцеп, мототранспортное средство, сельскохозяйственная техника, водный транспорт, воздушный транспорт, иной транспорт, ценные бумаги, иное движимое имуще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(индивидуальная,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есто регистрации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(стра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Реквизиты документа основания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№, дата заключения, вид договора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Справка подается, если сумма сделки превышает общий доход лица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Если сделка совершена супругой (супругом) и (или) несовершеннолетним ребенком, указываются фамилия, имя, отчество, дата рождения, место жительства и (или) место регистрации соответственно супруги (супруга) и (или) несовершеннолетнего ребенка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К справке прилагается копия договора или иного документа о приобретении права собственности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Доход 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4:33:00Z</dcterms:created>
  <dc:creator> </dc:creator>
  <dc:description/>
  <cp:keywords/>
  <dc:language>en-US</dc:language>
  <cp:lastModifiedBy>comp</cp:lastModifiedBy>
  <cp:lastPrinted>2013-06-06T15:31:00Z</cp:lastPrinted>
  <dcterms:modified xsi:type="dcterms:W3CDTF">2013-06-28T04:53:00Z</dcterms:modified>
  <cp:revision>5</cp:revision>
  <dc:subject/>
  <dc:title>Абзац  </dc:title>
</cp:coreProperties>
</file>