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Фалилеевское сельское поселени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ингисеппский муниципальный район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6.03.2013 № 27</w:t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целев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Совершенствование и 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  мест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МО «Фалилеевское сель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е» МО «Кингисепп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район» Ленинград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и на    2013-2016 год»  и порядок е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 соответствии с  Федеральным законом от 06.10.2003 г. № 131 –ФЗ «Об общих принципах организации местного самоуправления  в Российской Федерации», Федеральным законом от 10.12.1995 г.  № 196 –ФЗ «О  безопасности  дорожного движения», Федеральным законом от 08.11.2007  г.  № 257-ФЗ «Об автомобильных дорогах и о дорожной деятельности в Российской Федерации и о внесении  изменений в отдельные  законодательные акты Российской Федерации», постановлением Правительства Российской Федерации от 02 марта 2009 года № 45 «О долгосрочной целевой программе «Совершенствование и развитие дорог Ленинградской области на 2009 -2020 годы» администрация МО «Фалилеевское сельское поселение»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целев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Совершенствование и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  местного значения МО «Фалилеевское сельск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е» МО «Кингисеппский муниципальный район»  Ленинград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ласти на    2013-2016 год»  и порядок её реализации (прилож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Контроль за исполнением постановления возложить на специалист администрации Бураковскую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:                           С.Г. Филип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bookmarkStart w:id="2" w:name="sub_100"/>
      <w:bookmarkEnd w:id="2"/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autoSpaceDE w:val="false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3 № 27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и развитие автомобильных дорог   мест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чения МО «Фалилеевское сельское поселение» МО «Кингисепп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район» Ленинградской области на    2013-2016 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 порядок её реализации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before="0" w:after="200"/>
              <w:ind w:righ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распорядителя средств бюджета  МО «Фалилеевское сельское поселение»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Фалилеевское сельское поселение» МО «Кингисеппский муниципальный район» Ленинград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и развитие автомобильных дорог   мест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МО «Фалилеевское сельское поселение» МО «Кингисеппский муниципальный район» Ленинградской области на    2013-2016 год»   и порядок её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постановления администрации  МО «Фалилеевское сельское поселение»,которым утверждена Программ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2013  №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учета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: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условий  для безопасного дорожного движения в населенных пунктах МО «Фалилеевское сельское поселение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мероприятий по ремонту автомобильных дорог и дворовых территорий на территории МО «Фалилеевское сельское поселение», повышение транспортно-эксплуатационного состояния сети автомобильных доро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ных мероприятий: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6 год  (поэтапно)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 бюджет – 3 322,328 тыс. руб., местный бюджет 498 ,350 тыс. руб.</w:t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ы и цель Программы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4" w:name="sub_101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еобходимость разработки целев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вершенствование и развитие автомобильных дорог   местного значения МО «Фалилеевское сельское поселение» МО «Кингисеппский муниципальный район» Ленинградской области на    2013-2016 год»   и порядок её реализации 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лично-дорожной сети на территории 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ой целью Программы является формирование сети автомобильных дорог местного значения на территории МО « Фалилеевское  сельское поселение». 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ремонту автомобильных дорог и дворовых территорий на территории МО «Фалилеевское сельское поселение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ая задача - обеспечение устойчивого функционирования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5" w:name="sub_1002"/>
      <w:bookmarkStart w:id="6" w:name="sub_100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7" w:name="sub_100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 и задачи Программы</w:t>
      </w:r>
      <w:bookmarkEnd w:id="7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качественного и комфортного оснащения населенных пунктов МО « Фалилеевское сельское поселение», а также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жизни населения за счет формирования сети автомобильных дорог общего пользования, соответствующей потребностям населения и экономи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транспортных издержек, улучшение качества и снижение времени перевозок грузов и пассажиров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нижение отрицательного воздействия транспортно-дорожного комплекса на окружающую сред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условий, обеспечивающих более высокий жизненный стандарт, создание предпосылок устойчивого развития сельски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8" w:name="sub_1003"/>
      <w:bookmarkStart w:id="9" w:name="sub_1003"/>
      <w:bookmarkEnd w:id="9"/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Программы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03"/>
      <w:bookmarkEnd w:id="10"/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дорожной се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26"/>
        <w:gridCol w:w="1336"/>
        <w:gridCol w:w="1370"/>
        <w:gridCol w:w="1668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руб.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, км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ой территории у многоквартирного дома №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ой территории у многоквартирного дома №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2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грунтовой дороги к очистным сооружениям (ямочный) в д. Фалилее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1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 грунтовой дороги (ямочный) в д. Домашо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1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1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будут реализованы в течение 2013-2016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1" w:name="sub_1004"/>
      <w:bookmarkEnd w:id="1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4"/>
      <w:bookmarkEnd w:id="12"/>
      <w:r>
        <w:rPr>
          <w:rFonts w:cs="Times New Roman" w:ascii="Times New Roman" w:hAnsi="Times New Roman"/>
          <w:sz w:val="28"/>
          <w:szCs w:val="28"/>
        </w:rPr>
        <w:t>Областной бюджет – 3 322,328 тыс. руб., местный бюджет 498,350 тыс. руб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3" w:name="sub_1005"/>
      <w:bookmarkEnd w:id="13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социально-экономической эффективности Программы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1005"/>
      <w:bookmarkEnd w:id="14"/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будет отремонтировано и реконструировано       0,8     км дорог и   0,121     км  дворовой территории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комфортные условия для проживания населения в  населенных пунктах 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ь транспортные потоки и снизить нагрузки на основные автомобильные доро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количество дорожно-транспортных происшествий на автомобильных дорог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зону негативного влияния автомобильных дорог на здоровье населения и придорожные экосисте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ельском поселении необходимой улично-дорожной инфраструктуры обеспечит благоприятные условия для привлечения инвестиций и станет основой для дальнейшего развития экономики, увеличения доходов бюджета и получения средств для решения социальных пробл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решить социально-экономические задачи: повышения уровня жизни населения, улучшения условий проживания, повышение экономической самостоятельности сельского поселения и инвестиционной привлекательности, закрепление кадров в сельской мест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08:00Z</dcterms:created>
  <dc:creator>Ольга</dc:creator>
  <dc:description/>
  <cp:keywords/>
  <dc:language>en-US</dc:language>
  <cp:lastModifiedBy>П</cp:lastModifiedBy>
  <cp:lastPrinted>2013-06-13T11:11:00Z</cp:lastPrinted>
  <dcterms:modified xsi:type="dcterms:W3CDTF">2013-06-13T07:45:00Z</dcterms:modified>
  <cp:revision>6</cp:revision>
  <dc:subject/>
  <dc:title/>
</cp:coreProperties>
</file>