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т  22.05.2014    № 5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назначение контрактного управляющего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МО «Фалилеевское сельское</w:t>
      </w:r>
    </w:p>
    <w:p>
      <w:pPr>
        <w:pStyle w:val="Normal"/>
        <w:jc w:val="both"/>
        <w:rPr/>
      </w:pPr>
      <w:r>
        <w:rPr>
          <w:sz w:val="24"/>
        </w:rPr>
        <w:t xml:space="preserve">поселение»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  <w:szCs w:val="24"/>
        </w:rPr>
        <w:t>В целях исполнения требований статьи 38 Федерального закона от 05.04.2013 № 44-ФЗ "О контрактной системе в сфере закупок товаров, работ, услуг для обеспечения государственных и муниципальных нужд" администраци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ет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значить контрактным управляющим Кивилеву Ольгу Анатольевну*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озложить на контрактного управляющего исполнение следующих функ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ирование закупок (с 1 января 2015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вышеуказанных нужд (с 1 января 2015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снование закупок (с 1 января 2015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снование начальной (максимальной) цены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язательное общественное обсужд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влечение экспертов, экспертн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 / договоров </w:t>
      </w:r>
      <w:r>
        <w:rPr>
          <w:rFonts w:cs="Times New Roman" w:ascii="Times New Roman" w:hAnsi="Times New Roman"/>
          <w:i/>
          <w:iCs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рганизация заключения контрактов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ов, обеспечение создания приемоч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взаимодействие с поставщиком (подрядчиком, исполнителем) при изменении, расторжении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контрактный управляющий осуществляет следующие функции и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ланировании закупок (с 1 января 2015 год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частью 10 статьи 17 Федерально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вает подготовку обоснования закупки при формировании плана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ует утверждение плана закупок, плана-граф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пределяет и обосновывает начальную (максимальную) цену контрактов, цену контрактов, заключаемых с единственным поставщиком (подрядчиком, исполнителем) при формировании плана-графика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определении поставщиков (подрядчиков, исполнителей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бирает способ определения поставщика (подрядчика, исполн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очняет в рамках обоснования цены цену контрактов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точняет в рамках обоснования цены цену контрактов, заключаемого с единственным поставщиком (подрядчиком, исполнител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ует подготовку описания объекта закупки в документации о закуп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очности участника закупки заключать контр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дополнительным требованиям, устанавливаемым в соответствии с частью 2 статьи 31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привлекает экспертов, эксперт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обеспечивает направление необходимых документов для заключения контрактов 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ов и иные существенные условия контрактов  в случае осуществления закупки у единственного поставщика (подрядчика, исполнителя) для заключения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) обеспечивает заключение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исполнении, изменении, расторжении контра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заимодействует с поставщиком (подрядчиком, исполнителем) при изменении, расторжении контрактов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дготавливает документ о приемке результатов отдельного этапа исполнения контрактов, а также поставленного товара, выполненной работы или оказа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ов, о соблюдении промежуточных и окончательных сроков исполнения контрактов, о ненадлежащем исполнении контрактов (с указанием допущенных нарушений) или о неисполнении контрак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 санкциях, которые применены в связи с нарушением условий контрак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неисполнением, об изменении или о расторжении контрак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исполнения, информацию об изменении контрак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о расторжении контрактов, за исключением сведений, составляющих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 был расторгнут по решению суда или в связи с односторонним отказом Заказчика от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осуществлении иных полномочия, предусмотренные Федеральным закон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вышеуказан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рабатывает проекты контрактов, в том числе типовых контрак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, типовых условий контрак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реализации вышеуказанных функций и полномочий контрактный управляющий обязан соблюдать обязательства и требования, установленные Федеральным закон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допускать разглашения сведений, ставших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5. Установить, что контрактный управляющий может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ыть членом комиссии по осуществлению закупок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6. Контроль за исполнение настоящего постановления оставляю за соб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сп. Тихонина А.А., 66466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* В случае, если совокупный годовой объем закупок заказчика в соответствии с планом-графиком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 / договора. Контрактный управляющий должен иметь соответствующее высшее образование или дополнительное профессиональное образование в сфере закупок.</w:t>
      </w:r>
    </w:p>
    <w:p>
      <w:pPr>
        <w:pStyle w:val="TextBody"/>
        <w:rPr>
          <w:sz w:val="20"/>
        </w:rPr>
      </w:pPr>
      <w:r>
        <w:rPr>
          <w:i/>
          <w:iCs/>
          <w:sz w:val="20"/>
        </w:rPr>
        <w:t>При централизации закупок в соответствии со статьей 26 Федерального закона контрактный управляющий осуществляет функции и полномочия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54:00Z</dcterms:created>
  <dc:creator>Нина</dc:creator>
  <dc:description/>
  <cp:keywords/>
  <dc:language>en-US</dc:language>
  <cp:lastModifiedBy>admin</cp:lastModifiedBy>
  <cp:lastPrinted>2014-04-23T09:48:00Z</cp:lastPrinted>
  <dcterms:modified xsi:type="dcterms:W3CDTF">2014-05-29T05:54:00Z</dcterms:modified>
  <cp:revision>2</cp:revision>
  <dc:subject/>
  <dc:title>Абзац</dc:title>
</cp:coreProperties>
</file>