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5.05.2014 № 4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>
          <w:trHeight w:val="1476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пределении гарантирующей организации в сфере теплоснабжения  на территории МО «Фалилеевское сельское поселение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Постановлением Правительства РФ от 22.02.2012 № 154 «О требованиях к схемам теплоснабжения, порядку их разработки и утверждения», на основании статьи 14 Федерального закона от 06.10.2003 года № 131-ФЗ «Об общих принципах организации местного самоуправления в Российской Федерации», с целью организации централизованного, надежного и бесперебойного теплоснабжения и горячего водоснабжения на территории МО «Фалилеевское сельское поселение» администр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Определить ООО «Мир техники» гарантирующей организацией в сфере теплоснабжения  и горячего водоснабжения на территории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Гарантирующей организацией обеспечить надежное и бесперебойное теплоснабжение и горячее водоснабжение в пределах зоны деятельности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зоной деятельности гарантирующей организации территорию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размещения на официальном сайте МО «Фалилеевское сельское поселение»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лава администрации                                                   С.Г. Филипп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п. Кивилева О.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6-430</w:t>
      </w:r>
    </w:p>
    <w:sectPr>
      <w:footerReference w:type="default" r:id="rId3"/>
      <w:type w:val="nextPage"/>
      <w:pgSz w:w="11906" w:h="16838"/>
      <w:pgMar w:left="1701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25:00Z</dcterms:created>
  <dc:creator>Нина</dc:creator>
  <dc:description/>
  <dc:language>en-US</dc:language>
  <cp:lastModifiedBy>П</cp:lastModifiedBy>
  <cp:lastPrinted>2014-05-07T09:42:00Z</cp:lastPrinted>
  <dcterms:modified xsi:type="dcterms:W3CDTF">2014-05-07T05:48:00Z</dcterms:modified>
  <cp:revision>7</cp:revision>
  <dc:subject/>
  <dc:title>Абзац</dc:title>
</cp:coreProperties>
</file>