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2.12.2014 № 13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6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</w:tblGrid>
      <w:tr>
        <w:trPr>
          <w:trHeight w:val="1696" w:hRule="atLeast"/>
        </w:trPr>
        <w:tc>
          <w:tcPr>
            <w:tcW w:w="6218" w:type="dxa"/>
            <w:tcBorders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чале разработки проектов Генерального плана и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 землепользования  и  застройки территории 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 образования  «Фалилеевское 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» муниципального образования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ингисеппский муниципальный  район»  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ской области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</w:t>
      </w:r>
      <w:r>
        <w:rPr>
          <w:rFonts w:eastAsia="MS PMincho"/>
          <w:kern w:val="2"/>
          <w:sz w:val="24"/>
          <w:szCs w:val="24"/>
          <w:lang w:eastAsia="ja-JP" w:bidi="fa-IR"/>
        </w:rPr>
        <w:t>Руководствуясь пунктом 3 статьи 9, статьей 24 Градостроительного кодекса Российской Федерации, пунктом 20 части 1 статьи 14 главы 3 Федерального закона  Российской Федерации от 06.10.2003 N 131-ФЗ "Об общих принципах организации местного самоуправления в Российской Федерации", решением Совета депутатов МО «Кингисеппский муниципальный район» от 26.10.2011 года № 429/2-с «Об утверждении Схемы территориального планирования Кингисеппского муниципального района Ленинградской области», в целях выполнения задач градостроительного зонирования и принятия решений об изменении одного вида разрешенного использования земельных участков и объектов капитального строительства на другой вид использования, обеспечения условий для устойчивого социально-экономического и пространственного развития территории муниципального образования «Фалилеевское сельское поселение», 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соблюдения прав и законных интересов физических и юридических лиц, привлечения инвестиций в развитие поселения, администрац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постановляет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1. Приступить к разработке проектов Генерального плана и Правил землепользования и застройки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с установлением градостроительного зонирования в три этапа согласно приложению 1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 Создать Комиссию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оставе согласно приложениям 2 и 3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 Утвердить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 Порядок деятельности Комиссии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2. Порядок и сроки проведения работ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3.3. Порядок направления в Комиссию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едложений заинтересованных лиц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приложение 4)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 Комиссии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организовать работу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5. Контроль за выполнением настоящего постановления оставляю за собо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6. Опубликовать настоящее Постановление в средствах массовой информации и разместить на официальном сайте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http://www.falileevo.ru/ в информационно-телекоммуникационной сети Интернет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7. Считать утратившим силу постановление от 16.05.2014 года №49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«О подготовке проекта генерального плана МО «Фалилеевское сельское поселение» применительно к населенным пунктам Фалилеево, Домашово, Систа, в части изменения границ населенных пунк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8. Настоящее постановление вступает в силу со дня его принятия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Глава администрации                                                             С.Г. Филипп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УТВЕРЖД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постановлением главы админист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от 12 декабря 2014 года №136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(приложение 1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Этапы градостроительного зонир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1 этап.   Разработка карты градостроительного зонирования в части, касающейся границ территориальных (функциональных) зон. Срок - 45 календарных дней со дня начала действия контракта на выполнение работ по подготовке  документа «Правила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 этап.   Разработка карты градостроительного зонирования в части, касающейся отображения границ различных территорий, границ  территорий объектов культурного наследия, границ зон с особыми условиями использования и т.д. Срок - 35 календарных дней со дня окончания 1-го этапа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 этап.   Разработка градостроительных регламентов для территориальных (функциональных) зон с указанием видов разрешенного использования земельных участков и объектов капитального строительства,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.  Срок - 40 календарных дней со дня завершения 2-го этапа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УТВЕРЖД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постановлением главы  админист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от 12 декабря 2014 года№ 136   (приложение 2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ПО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о комиссии по подготовке проекта правил 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униципального образования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MS PMincho"/>
          <w:kern w:val="2"/>
          <w:sz w:val="24"/>
          <w:szCs w:val="24"/>
          <w:lang w:eastAsia="ja-JP" w:bidi="fa-IR"/>
        </w:rPr>
        <w:t>Настоящее положение определяет порядок работы комиссии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далее – Комиссия)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1. Общие полож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1.1. Комиссия по подготовке проекта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далее – МО «Фалилеевское сельское поселение»)  формируется в целях обеспечения подготовки проекта правил землепользования и застройки МО «Фалилеевское сельское поселение» (далее – Правила), в том числе в части согласования проекта Правил заинтересованными органами государственной власти и органами местного самоуправления, проведения публичных слушаний по проекту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1.2. Комиссия в своей деятельности руководствуется Конституцией РФ, Градостроительным Кодексом РФ, федеральными законами, законами Ленинградской области, Уставом МО «Фалилеевское сельское поселение», муниципальными правовыми актами, а также настоящим положением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1.3. Комиссия по подготовке Правил является постоянно действующим координационным органом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1.4. Комиссия создается, реорганизуется и ликвидируется Постановлением главы Администрации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1.5. В состав комиссии входят представители администрации МО «Фалилеевское сельское поселение», представители Совета Депутатов (по согласованию) и иных организац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 Функции и задачи Коми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1. Функции Комисс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1.1. Координирование работ по разработке проекта Правил и внесение изменений в них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1.2. Рассмотрение предложений заинтересованных лиц о внесении изменений и дополнений в проект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2.1.3. Оформление пакета документов для обращения к Главе МО «Фалилеевское сельское поселение» или Совету Депутатов МО «Фалилеевское сельское поселение» о назначении публичных слушаний, в порядке, установленном Решением Совета депутатов «Фалилеевское сельское поселение» «Об утверждении Положения о порядке организации и проведения публичных слушаний в МО «Фалилеевское сельское поселение» МО «Кингисеппский муниципальный район» Ленинградской области » от 30.11.2006 года № 103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 Задачи Комисс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1. Подготовка и утверждение технического задания на разработку проекта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2. Организация сбора данных для подготовки проекта Правил, их обобщение и анализ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3. Подготовка к рассмотрению и утверждению проекта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4. Рассмотрение предложений и замечаний заинтересованных лиц по проекту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2.2.5. Проведение публичных слушаний по проекту Правил в случае возложения полномочий по проведению публичных слушаний Постановлением Главы МО «Фалилеевское сельское поселение» или Решением Совета Депутатов МО «Фалилеевское сельское поселение» в соответствии с Градостроительным  Кодексом РФ и Положением о порядке организации и проведении публичных слушаний, утвержденных Решением Совета Депутатов МО «Фалилеевское сельское поселение» «Об утверждении Положения о порядке организации и проведения публичных слушаний в МО «Фалилеевское сельское поселение» МО «Кингисеппский муниципальный район» Ленинградской области » от 30.11.2006 года № 103, подготовка решений о внесении изменений в проект правил землепользования и застройки в МО «Фалилеевское сельское поселение» по результатам публичных слуша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2.6. Подготовка предложений о внесении дополнений и изменений в муниципальные правовые акты по вопросам градостроительного регулиров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2.2.7. Согласование проекта Правил, направление его в Администрацию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 Права и обязанности Коми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 Права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1. Принимать и отклонять предложения, рекомендации, замечания по вопросам подготовки проекта Правил, в том числе заслушивать на заседаниях Комиссии представителей различных органов исполнительной власти, юридических и физических лиц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3.1.2. Запрашивать у муниципальных и государственных органов, иных юридических и физических лиц необходимую информацию и материалы, относящиеся к рассматриваемым на заседаниях Комиссии вопросам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3. Привлекать к работе независимых экспертов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4. Вносить предложения по изменению персонального состава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5. Вносить предложения о внесении изменений и дополнений в Правила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1.6. Решать вопросы о соответствии тех или иных видов существующего или планируемого использования территории видам использования, определёнными Правилами в качестве разрешённых для различных территориальных зон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2. Обязанности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3.2.1. Обращаться к Главе МО «Фалилеевское сельское поселение» или Совету Депутатов МО «Фалилеевское сельское поселение» о проведении публичных слушаний по следующим вопросам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по вопросам землепользования и застройки, в том числе по предоставлению разрешений на условно разрешенные виды использования земельного участка или объекта капитального строительства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по предоставлению разрешения на отклонение от предельных параметров разрешенного строительства, а также реконструкции объектов капитального строительства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отклонения от требований правил землепользования и застройки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внесение дополнений и изменений в правила землепользования и застройки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иные вопросы, решение по которым должно приниматься путем публичных слушаний, (например, согласование проектов планировки, проектов межевания)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3.2.2. Вести протоколы своих заседаний, предоставлять по запросам заинтересованных лиц копии протоколов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3.2.3. Осуществлять подготовку рекомендаций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ть их главе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3.2.4. Осуществлять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ть указанные рекомендации главе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 Порядок деятельности Коми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1. Комиссия осуществляет свою деятельность в форме заседаний путем личного участия членов Комиссии на безвозмездной основ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 Заседания Комисс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1. Заседание Комиссии является правомочным при участии в нем не менее половины от списочного состава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2. Периодичность заседаний определяется председателем Комиссии исходя из требований по соблюдению сроков выполнения и согласования отдельных этапов подготовки проекта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3. Заседания Комиссии ведет ее председатель или заместитель председателя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4. Подготовку заседаний Комиссии обеспечивает заместитель председателя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5. Повестка дня заседания Комиссии формируется секретарем на основании заявлений (предложений), поступивших в Комиссию, и предложений членов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6. Повестка дня заседания Комиссии должна содержать перечень вопросов, подлежащих рассмотрению, время и место проведения заседания. К повестке прилагаются проекты документов и обосновывающие материалы, подлежащие рассмотр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7. Повестка дня заседания Комиссии утверждается председателем Комиссии и рассылается членам Комиссии не позднее чем за пять рабочих дней до дня заседания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8. Дополнительные вопросы включаются в повестку дня заседания Комиссии по предложению председателя или члена Комиссии путем проведения голосования на заседании Комиссии. Дополнительный вопрос считается включенным в повестку заседания Комиссии, если за его включение проголосовало более половины членов Комиссии, присутствующих на заседан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9. Комиссия принимает решения по рассматриваемым вопросам путем открытого голосования простым большинством голосов от числа присутствующих. При равенстве голосов "за" и "против" голос председателя Комиссии или лица, его заменяющего, является решающим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10. Итоги каждого заседания Комиссии оформляются протоколом, который подписывается председателем и заместитель председателя Комиссии. К протоколу могут прилагаться копии материалов по теме засед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2.11. По результатам публичных слушаний Комиссия обеспечивает подготовку заключения. Заключение подписывается председателем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4.2.12. После завершения публичных слушаний Комиссия с учетом результатов таких публичных слушаний подготавливает изменения в проект Правил (либо в муниципальные правовые акты по вопросам градостроительного регулирования) и представляет указанный проект главе МО «Фалилеевское сельское поселение». Обязательными приложениями к проекту Правил землепользования и застройки являются протоколы публичных слуша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4.2.13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4.2.14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О «Фалилеевское сельское поселение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 Председатель Комисс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1. Возглавляет и координирует работу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2. Распределяет обязанности между членами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3. Ведет заседания Комиссии и подписывает протоколы засед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4. Обобщает внесенные замечания, предложения с целью внесения их в протоко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5. Снимает с обсуждения вопросы, не касающиеся повестки дня, а также замечания, предложения и дополнения, с которыми не ознакомлены члены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6. Дает поручения членам Комиссии для доработки (подготовки) документов (материалов)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7. При необходимости привлекает экспертов для разъяснения вопросов, рассматриваемых на заседаниях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8. Объявляет о созыве внеочередного заседания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3.9. Назначает своего заместителя председательствующим на период своего временного отсутств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5. Члены Комиссии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5.1. Участвуют в обсуждении рассматриваемых вопросов на заседаниях Комиссии и голосован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5.2. Высказывают замечания, предложения и дополнения, касающиеся основных положений проекта Правил, в письменном или уст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5.3. Высказывают особое мнение с обязательным внесением его в протокол засед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5.4. Своевременно выполняют все поручения председательствующего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6. Рассмотрение Комиссией предложений по подготовке проекта Правил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6.1. Предложения о внесении изменений в проект Правил направляются в Комисс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4.6.2. Комиссия в течение тридцати дней со дня поступления предложений о внесении изменений в проект Правил осуществляет подготовку заключения, в котором содержатся рекомендации о внесении предложений в проект Правил или об отклонении предложений, с указанием причин отклон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УТВЕРЖД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постановлением  главы админист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/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</w:t>
      </w:r>
      <w:r>
        <w:rPr>
          <w:rFonts w:eastAsia="MS PMincho"/>
          <w:kern w:val="2"/>
          <w:sz w:val="24"/>
          <w:szCs w:val="24"/>
          <w:lang w:eastAsia="ja-JP" w:bidi="fa-IR"/>
        </w:rPr>
        <w:t>от 12 декабря 2014 года № 136   (приложение 3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Состав Комиссии по подготовке проект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Правил землепользования и застройки МО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МО «Кингисеппский муниципальный район» Ленинград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Председатель комиссии: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Филиппова Светлана Геннадьевна –  глава Администрации МО «Фалилеевское сельское поселение»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Заместитель председателя комиссии: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Григорьева Метта Валентиновна –  зам. главного архитектора, начальник отдела планирования территорий комитета архитектуры и градостроительства Администрации МО «Кингисеппский муниципальный район» Ленинградской обла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Секретарь комиссии: Нечаева Анна Владимировна – специалист Администрации МО «Фалилеевское сельское поселение» по землеустройству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Члены  комиссии: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-  Волобой Ольга Захаровна – главный архитектор, председатель комитета архитектуры и градостроительства Администрации МО «Кингисеппский муниципальный район» Ленинградской обла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- Кивилева Ольга Анатольевна – специалист Администрации МО «Фалилеевское сельское поселение»;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</w:t>
      </w:r>
      <w:r>
        <w:rPr>
          <w:rFonts w:eastAsia="MS PMincho"/>
          <w:kern w:val="2"/>
          <w:sz w:val="24"/>
          <w:szCs w:val="24"/>
          <w:lang w:eastAsia="ja-JP" w:bidi="fa-IR"/>
        </w:rPr>
        <w:t>*Состав комиссии не является закрытым и может быть дополнен в случае необходим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УТВЕРЖД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постановлением главы  админист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>от 12 декабря 2014 года № 136   (приложение 4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  <w:t>Порядок направления в Комиссию предложений заинтересованных лиц по подготовке проекта Правил 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b/>
          <w:b/>
          <w:kern w:val="2"/>
          <w:sz w:val="24"/>
          <w:szCs w:val="24"/>
          <w:lang w:eastAsia="ja-JP" w:bidi="fa-IR"/>
        </w:rPr>
      </w:pPr>
      <w:r>
        <w:rPr>
          <w:rFonts w:eastAsia="MS PMincho"/>
          <w:b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/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1. С момента опубликования сообщения о подготовке проекта Правил землепользования и застройки (далее - Правила) или о внесении изменений в Правила в срок до 01 февраля 2015 года, заинтересованные лица вправе направлять в Комиссию по подготовке проекта Правил землепользования и застройки МО «Фалилеевское сельское поселение» свои предложения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2. Предложения направляются по почте с пометкой "В комиссию по подготовке проекта Правил землепользования и застройки" по адресу: Ленинградская область, 188462  Кингисеппский район, д. Фалилеево, д.34 или по электронному адресу: fsp-07@mail.ru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3. Предложения в проект Правил должны быть за подписью юридического лица или ФИО гражданина, их изложившего, с указанием обратного адреса и даты подготовки предложен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 xml:space="preserve">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  <w:t>5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MS PMincho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textAlignment w:val="baseline"/>
        <w:outlineLvl w:val="0"/>
        <w:rPr>
          <w:rFonts w:eastAsia="MS PMincho"/>
          <w:kern w:val="2"/>
          <w:sz w:val="24"/>
          <w:szCs w:val="24"/>
          <w:lang w:eastAsia="ja-JP" w:bidi="fa-IR"/>
        </w:rPr>
      </w:pPr>
      <w:r>
        <w:rPr>
          <w:rFonts w:eastAsia="Times New Roman"/>
          <w:kern w:val="2"/>
          <w:sz w:val="24"/>
          <w:szCs w:val="24"/>
          <w:lang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val="de-DE" w:eastAsia="ja-JP" w:bidi="fa-IR"/>
        </w:rPr>
        <w:t xml:space="preserve">Глава администрации </w:t>
      </w:r>
      <w:r>
        <w:rPr>
          <w:kern w:val="2"/>
          <w:sz w:val="24"/>
          <w:szCs w:val="24"/>
          <w:lang w:eastAsia="ja-JP" w:bidi="fa-IR"/>
        </w:rPr>
        <w:t xml:space="preserve">                                                                 С.Г.Филиппова</w:t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kern w:val="2"/>
          <w:sz w:val="24"/>
          <w:szCs w:val="24"/>
          <w:lang w:eastAsia="ja-JP" w:bidi="fa-IR"/>
        </w:rPr>
      </w:pPr>
      <w:r>
        <w:rPr>
          <w:kern w:val="2"/>
          <w:sz w:val="24"/>
          <w:szCs w:val="24"/>
          <w:lang w:val="de-DE" w:eastAsia="ja-JP" w:bidi="fa-IR"/>
        </w:rPr>
        <w:t> </w:t>
      </w:r>
    </w:p>
    <w:p>
      <w:pPr>
        <w:pStyle w:val="Normal"/>
        <w:widowControl w:val="false"/>
        <w:suppressAutoHyphens w:val="true"/>
        <w:jc w:val="both"/>
        <w:textAlignment w:val="baseline"/>
        <w:rPr>
          <w:i/>
          <w:i/>
          <w:kern w:val="2"/>
          <w:sz w:val="24"/>
          <w:szCs w:val="24"/>
          <w:lang w:eastAsia="ja-JP" w:bidi="fa-IR"/>
        </w:rPr>
      </w:pPr>
      <w:r>
        <w:rPr>
          <w:i/>
          <w:kern w:val="2"/>
          <w:sz w:val="24"/>
          <w:szCs w:val="24"/>
          <w:lang w:eastAsia="ja-JP" w:bidi="fa-IR"/>
        </w:rPr>
      </w:r>
    </w:p>
    <w:sectPr>
      <w:footerReference w:type="default" r:id="rId3"/>
      <w:type w:val="nextPage"/>
      <w:pgSz w:w="11906" w:h="16838"/>
      <w:pgMar w:left="1701" w:right="7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18:00Z</dcterms:created>
  <dc:creator>Нина</dc:creator>
  <dc:description/>
  <dc:language>en-US</dc:language>
  <cp:lastModifiedBy>П</cp:lastModifiedBy>
  <cp:lastPrinted>2014-01-13T10:40:00Z</cp:lastPrinted>
  <dcterms:modified xsi:type="dcterms:W3CDTF">2014-12-12T06:27:00Z</dcterms:modified>
  <cp:revision>4</cp:revision>
  <dc:subject/>
  <dc:title>Абзац</dc:title>
</cp:coreProperties>
</file>