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09.02.2015 № 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85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Муниципаль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решения вопросов местного значения по энергосбережению и энергетической эффективности, на основании Федерального закона № 131-ФЗ от 06.10.2003 г. «Об общих принципах организации местного самоуправления в Российской Федерации», руководствуясь Уставом М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остановление № 56 от 07.09.2010 «Об утверждении Муниципальной программы «Энергосбережение и повышение энергетической эффективности на территории муниципального образования «Фалилеевское сельское поселение» в период 2010-2014гг.» считать утратившим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Муниципальную программу 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»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инансирование мероприятий, предусмотренных Муниципальной программой «Энергосбережение и повышение энергетической эффективности на территории муниципального образования «Фалилеевское сельское поселение» в период 2015-2018 гг.», осуществлять за счет средств местного бюджета с учетом объемов и мероприятий, предусмотренных муниципальной программой «Благоустройство населенных пунктов муниципального образования» на 201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Постановление вступает в силу с момента официального размещения на официальном сайте МО «Фалилеевское сельское поселение»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alilee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  <w:tab/>
        <w:tab/>
        <w:tab/>
        <w:t xml:space="preserve">         С.Г. Филиппова 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 Кивиле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6-4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16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</w:tblGrid>
      <w:tr>
        <w:trPr/>
        <w:tc>
          <w:tcPr>
            <w:tcW w:w="46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главы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.02.2015 № 9</w:t>
            </w:r>
          </w:p>
        </w:tc>
      </w:tr>
    </w:tbl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5-2018гг.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Муниципальной программы: «Энергосбережение и повышение энергетической эффективности на территории муниципального образования «Фалилеевское сельское поселение» Кингисеппского муниципального района Ленинградской области в период 2015-2018гг.»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азчик Муниципальной программы: администрация муниципального образования «Фалилеевское сельское поселение» муниципального образования « Кингисеппский муниципальный  район»  Ленинградской области (далее – администрация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Филиппова Светлана Геннадьевна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жность:  глава администрации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 (881375) 66-448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рес: 188468 Ленинградская область Кингисеппский район д. Фалилеево, 3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разработки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3 ноября 2009 года № 261-ФЗ «Об 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став муниципального образования «Фалилеевское сельское поселение» Кингисеппского района Ленинградской области (далее – Устав М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ъект Муниципальной программы: предприятия и организации, деятельность которых связана с использованием энергетических ресурсов, граждане, проживающие на территории муниципального образования «Фалилеевское сельское поселение» Кингисеппского муниципального района Ленинградской области (далее – поселение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: Муниципальная программа рассчитана на жителей поселения в цел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ография Муниципальной программы: муниципальное образование «Фалилеевское сельское поселение» Кингисеппского района Ленинградской области (9 населённых пунктов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иод реализации Муниципальной программы: 2015-2018г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разработки Муниципальной программы: Закон. 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Задача снижения расходов на энергоресурсы относится к приоритетной в области экономической, социальной и бюджетной политики Администрации муниципального образования «Фалилеевское сельское поселение». Повышение эффективности использования энергии - не просто способ снижения издержек, а важнейший источник перспективного развития поселения, рычаг подъема экономики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Имеющиеся проблемы в энергосбережении, требующие незамедлительного решения: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тсутствие приборов учета потребления энергоресурсов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Потери тепловой энергии теплоносителя во всех элементах теплоснабжени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Неэффективное потребление электроэнергии, неэкономные режимы освещения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Отсутствие стимулов к энергосбережению.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>Неэффективное использование топливно-энергетических ресурсов.</w:t>
      </w:r>
    </w:p>
    <w:p>
      <w:pPr>
        <w:pStyle w:val="Style14"/>
        <w:spacing w:before="0" w:after="0"/>
        <w:ind w:left="360" w:hanging="0"/>
        <w:jc w:val="both"/>
        <w:rPr/>
      </w:pPr>
      <w:r>
        <w:rPr/>
        <w:t>Учитывая указанные проблемы, а также ежегодный рост энерготарифов, требуют комплексного решения экономических, организационных и технических мероприя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Экономия финансовых средств на оплату за потребленные энергоносители бюджетными организациями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Учет и контроль за фактическим потреблением энергоресурсов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Создание стимулирующих условий для снижения потерь и потребления тепловой и энергетической энергии.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/>
        <w:t>Внедрение новых энергосберегающих технолог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все объекты, осуществляющие энергопотребление приборами по учёту используемых энергетических ресурсов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сить энергетическую эффективность зданий, сооружений, строений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ведение обязательного энергетического обследова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неиспользование ламп накаливания для освещения;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необходимых условий для выполнения Муниципальной програ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Краткая аннотация Муниципальной программы: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Программа предусматривает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зъяснительной работы среди местного населения, предпринимателей и организаций, находящихся на территории поселения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оведения рекламных акций в целях повышения энергосбережения и энергетической эффективност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по установке приборов учета потребляемых энергетических ресурсов в многоквартирных домах, производственных и коммерческих помещениях, уличного освещ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Муниципальной програм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асходными обязательствами поселения (энергосберегающие приборы и лампы освещения, приобретение приборов учета потребляемых энергетических ресурсов и их монтаж, ремонтные работы, направленные на сбережение энергоресурсов).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дровое обеспечение Муниципальной программы: в соответствии с расходными обязательствами поселения (договоры возмездного оказания услуг, заключённые с подрядчиками и поставщиками по установке и поставки оборудования и прибор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Муниципальной программы: средства местного бюджета, разделы «ЖКХ, благоустройство и уличное освещение». Конкретное финансирование официальных мероприятий, осуществляется в соответствии с планом на каждое мероприятие в частности, утверждаемыми главой местной администрации, и является неотъемлемой частью данной программ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Ожидаемые конечные результаты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энергетических ресурсов жилищном фонд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энергетических ресурсов в системах коммунальной инфраструктуры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потерь энергетических ресурсов при их передаче, в том числе в системах коммунальной инфраструктуре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ровня оснащённости приборами учёта используемых энергетических ресурсов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расходов бюджетов на обеспечение энергетическими ресурсами государственных учреждений, органов государственной власти, органов местного самоуправления, а также расходов бюджетов на предоставление субсидий организациям коммунального комплекса на приобретение топлива, субсидий гражданам на внесение платы за коммунальные услуги с учётом изменений объёма использования энергетических ресурсов в указанных сферах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объёма внебюджетных средств, используемых на финансирование мероприятий по энергосбережению и повышению энергетической эффективно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 организации контроля над исполнением Муниципальной программы: осуществляет постоянная комиссия Совета депутатов МО по вопросам ЖКХ, строительства и благоустройст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одержание программы.</w:t>
      </w:r>
    </w:p>
    <w:p>
      <w:pPr>
        <w:pStyle w:val="Normal"/>
        <w:tabs>
          <w:tab w:val="clear" w:pos="720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реализации программы:</w:t>
      </w:r>
    </w:p>
    <w:p>
      <w:pPr>
        <w:pStyle w:val="Normal"/>
        <w:tabs>
          <w:tab w:val="clear" w:pos="720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457"/>
        <w:gridCol w:w="185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направления реализац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екламных акций в целях повышения энергосбережения и энергетической эффективност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г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ая замена оборудования объектов, принадлежащих муниципальному образованию, используемых для размещения органов государственной власти, органов местного самоуправления, муниципальных учреждений, осуществляющие энергопотребление приборами по учёту используемых энергетических ресурсов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у эксплуа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ащение </w:t>
            </w:r>
            <w:r>
              <w:rPr>
                <w:bCs/>
                <w:sz w:val="24"/>
                <w:szCs w:val="24"/>
              </w:rPr>
              <w:t xml:space="preserve">приборами учета энергетических </w:t>
            </w:r>
            <w:r>
              <w:rPr>
                <w:sz w:val="24"/>
                <w:szCs w:val="24"/>
              </w:rPr>
              <w:t xml:space="preserve">ресурсов зданий, </w:t>
              <w:br/>
              <w:t xml:space="preserve">строений, </w:t>
            </w:r>
            <w:r>
              <w:rPr>
                <w:bCs/>
                <w:sz w:val="24"/>
                <w:szCs w:val="24"/>
              </w:rPr>
              <w:t xml:space="preserve">сооружений и иных объектов юридических </w:t>
            </w:r>
            <w:r>
              <w:rPr>
                <w:sz w:val="24"/>
                <w:szCs w:val="24"/>
              </w:rPr>
              <w:t xml:space="preserve">лиц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собственников </w:t>
            </w:r>
            <w:r>
              <w:rPr>
                <w:bCs/>
                <w:sz w:val="24"/>
                <w:szCs w:val="24"/>
              </w:rPr>
              <w:t xml:space="preserve">зданий, </w:t>
            </w:r>
            <w:r>
              <w:rPr>
                <w:sz w:val="24"/>
                <w:szCs w:val="24"/>
              </w:rPr>
              <w:t xml:space="preserve">строений, сооружений и иных </w:t>
            </w:r>
            <w:r>
              <w:rPr>
                <w:bCs/>
                <w:sz w:val="24"/>
                <w:szCs w:val="24"/>
              </w:rPr>
              <w:t xml:space="preserve">объектов с </w:t>
            </w:r>
            <w:r>
              <w:rPr>
                <w:sz w:val="24"/>
                <w:szCs w:val="24"/>
              </w:rPr>
              <w:t xml:space="preserve">участием организации, осуществляющих </w:t>
            </w:r>
            <w:r>
              <w:rPr>
                <w:bCs/>
                <w:sz w:val="24"/>
                <w:szCs w:val="24"/>
              </w:rPr>
              <w:t xml:space="preserve">подачу </w:t>
              <w:br/>
            </w:r>
            <w:r>
              <w:rPr>
                <w:sz w:val="24"/>
                <w:szCs w:val="24"/>
              </w:rPr>
              <w:t>потребителям соответствующего энергорес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муниципальных жилых квартир, осуществляющих энергопотребление, приборами по учёту используемых энергетических ресурсов (включая проведение </w:t>
            </w:r>
            <w:r>
              <w:rPr>
                <w:bCs/>
                <w:sz w:val="24"/>
                <w:szCs w:val="24"/>
              </w:rPr>
              <w:t xml:space="preserve">разъяснительной </w:t>
            </w:r>
            <w:r>
              <w:rPr>
                <w:sz w:val="24"/>
                <w:szCs w:val="24"/>
              </w:rPr>
              <w:t xml:space="preserve">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гражданами, проживающими в таких </w:t>
            </w:r>
            <w:r>
              <w:rPr>
                <w:bCs/>
                <w:sz w:val="24"/>
                <w:szCs w:val="24"/>
              </w:rPr>
              <w:t xml:space="preserve">квартирах по переходу на расчет по </w:t>
            </w:r>
            <w:r>
              <w:rPr>
                <w:sz w:val="24"/>
                <w:szCs w:val="24"/>
              </w:rPr>
              <w:t>показаниям приборов учета)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bCs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собствен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1.Поэтапная реконструкция, восстановление, строительство и ремонт существующего уличного освещ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 Рреконструкция тепловых сетей с применением новых теплоизоляционных материалов с учётом требований Зак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Победитель конкурса на право заключения Муниципального контрак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стный бюджет (6.1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ластной бюджет (6.2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2015-2018 г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закупки для муниципальных нужд ламп накаливания любой мощности, используемых в целях освеще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01.2015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еализации бюджетными учреждениями требований по энергетической эффективности товаров, работ и услуг, закупаемых </w:t>
              <w:br/>
              <w:t xml:space="preserve">для </w:t>
            </w:r>
            <w:r>
              <w:rPr>
                <w:bCs/>
                <w:iCs/>
                <w:sz w:val="24"/>
                <w:szCs w:val="24"/>
              </w:rPr>
              <w:t>муниципальных нуж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ирование расходов бюджета на оплату бюджетными учреждениями энергетических ресурсов исходя из сокращения потребления ими каждого энергоресурса на 3 процента по отношению к уровню 2014 года в течение 5 лет начиная с 1 января 2015 г.: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 местного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указываются ежегодно при формировании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собственникам жилых домов, собственникам помещений в многоквартирных домах, лицам, ответственных за содержание многоквартирных домов, лицам, представляющим интересы собственников, предложения об оснащении объектов приборами учета используемых энергетических ресурсов, снабжение которыми или передачу которых осуществляют ресурсоснабжающие организации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оснабжа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проведению первое энергетического обследования объектов собственности муниципального образован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администрация, организации, осуществляющие регулируемые виды деятельности, организации, осуществляющие производство и (или) транспортировку ресурс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г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2"/>
      <w:numFmt w:val="decimal"/>
      <w:lvlText w:val="%3.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44:00Z</dcterms:created>
  <dc:creator>Нина</dc:creator>
  <dc:description/>
  <cp:keywords/>
  <dc:language>en-US</dc:language>
  <cp:lastModifiedBy>П</cp:lastModifiedBy>
  <cp:lastPrinted>2013-09-13T10:37:00Z</cp:lastPrinted>
  <dcterms:modified xsi:type="dcterms:W3CDTF">2015-02-11T16:08:00Z</dcterms:modified>
  <cp:revision>7</cp:revision>
  <dc:subject/>
  <dc:title>Абзац</dc:title>
</cp:coreProperties>
</file>