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680720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/>
        <w:t xml:space="preserve">                   </w:t>
      </w:r>
    </w:p>
    <w:p>
      <w:pPr>
        <w:pStyle w:val="Normal"/>
        <w:rPr/>
      </w:pPr>
      <w:r>
        <w:rPr/>
        <w:t>От   01.07.2016 г.   № 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лана проверок по</w:t>
      </w:r>
    </w:p>
    <w:p>
      <w:pPr>
        <w:pStyle w:val="Normal"/>
        <w:rPr/>
      </w:pPr>
      <w:r>
        <w:rPr/>
        <w:t>муниципальному земельному контролю</w:t>
      </w:r>
    </w:p>
    <w:p>
      <w:pPr>
        <w:pStyle w:val="Normal"/>
        <w:rPr/>
      </w:pPr>
      <w:r>
        <w:rPr/>
        <w:t>на 2017 год в отношении физических ли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уководствуясь пунктом 20 ч.1 статьи 14 Федерального закона от 06.10.2003 года №131-ФЗ «Об общих принципах организации местного самоуправления в Российской Федерации», ст.72 Земельного кодекса РФ, административным регламентом проведения проверок при осуществлении муниципального земельного контроля на территории МО «Фалилеевское сельское поселение», утвержденного постановлением от 15.06.2012 № 9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Утвердить план проверок физических лиц по муниципальному земельному контролю на 2017 год на территории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согласно приложению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Опубликовать данное Постановление на официальном сайте МО «Фалилеевское сельское поселение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Постановление от 15.02.2016 г. № 17 «Об утверждении плана проверок по муниципальному земельному контролю на 2017 год в отношении физических лиц» считать утратившим сил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данно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МО</w:t>
      </w:r>
    </w:p>
    <w:p>
      <w:pPr>
        <w:pStyle w:val="Normal"/>
        <w:jc w:val="both"/>
        <w:rPr/>
      </w:pPr>
      <w:r>
        <w:rPr/>
        <w:t>«Фалилеевское сельское поселение»                                                                С.Г.Филип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. Нечаева А.В. 66-4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>Утвержден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jc w:val="both"/>
        <w:rPr/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 xml:space="preserve">Постановлением Администрации            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jc w:val="both"/>
        <w:rPr/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МО «Фалилеевское сельское поселение»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</w:t>
      </w:r>
      <w:r>
        <w:rPr>
          <w:szCs w:val="28"/>
        </w:rPr>
        <w:t>от 01.07.2016 г. №72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/>
      </w:pPr>
      <w:r>
        <w:rPr>
          <w:szCs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 Л А Н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jc w:val="center"/>
        <w:rPr/>
      </w:pPr>
      <w:r>
        <w:rPr>
          <w:b/>
        </w:rPr>
        <w:t>проверок физических лиц  по муниципальному земельному контролю на 2017 г.  администрации МО «Фалилеевское сельское поселение»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2268"/>
        <w:gridCol w:w="1559"/>
        <w:gridCol w:w="1559"/>
        <w:gridCol w:w="1418"/>
        <w:gridCol w:w="184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граждан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чень проверяемых земельных участков(адресные ориентиры, кадастро-вые номера, площади при наличии данных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ия прове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рки, продолжи-тельность проведения провер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го подразд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ющего проверк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шинова Людмила Пет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 Кингисеппский р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Домашовод.1, КН 47:20:0502001:41. площадью 3400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соблюдения земельного законода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муниципальный земельный конт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6.2017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есяц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Фалиллев-ское сельское поселение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вик Наталия Григо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. Кингисеппский р-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.Домашово.д 55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Н 47:20:0502004: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ю 2970 кв.м.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блюдения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овый муниципальный земельный конт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17г.,1меся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Фалиллев-ское сельское поселение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 Елена Борис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, Кингисеппский р-н.Домашово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Н 47:20:0502003: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648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соблюдения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овый муниципальный земельный конт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7.2017г.,1 меся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Фалиллев-ское сельское поселение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тов Виктор Борис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. Кингисеппский р-н, д. Домашо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47:20:0502003:3 площадь 70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соблюдения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овый муниципальный земельный конт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2017г., 1 меся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Фалиллев-ское сельское поселение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дина Ольга Пет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 , Кингисеппский р-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. Ратчино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 47:20:0505009: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лощадь 10544 кв.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соблюдения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овый муниципальный земельный конт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8.2017г.,1 месяц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Фалиллев-ское сельское поселение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зразцов Андрей Ю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 , Кингисеппский р-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близи д.Домашов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Н 47:20:0512002: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лощадью 4000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блюдения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овый муниципальный земельный конт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8.2017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Фалиллевское сельское поселение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Лебедев Евгений Владислав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 , Кингисеппский р-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близи д.Домашов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Н 47:20:0512002: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ю 7300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блюдения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овый муниципальный земельный конт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8.2017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Фалиллев-ское сельское поселение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икун Иван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 , Кингисеппский р-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близи д.Фалилеево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Н 47:20:0512002: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ю 30114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блюдения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муниципальный земельный конт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8.2017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Фалиллев-ское сельское поселение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76" w:right="850" w:gutter="0" w:header="0" w:top="170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5:30:00Z</dcterms:created>
  <dc:creator>1</dc:creator>
  <dc:description/>
  <cp:keywords/>
  <dc:language>en-US</dc:language>
  <cp:lastModifiedBy>Анна</cp:lastModifiedBy>
  <cp:lastPrinted>2016-07-20T14:35:00Z</cp:lastPrinted>
  <dcterms:modified xsi:type="dcterms:W3CDTF">2016-07-20T11:40:00Z</dcterms:modified>
  <cp:revision>7</cp:revision>
  <dc:subject/>
  <dc:title>                                                                                               </dc:title>
</cp:coreProperties>
</file>