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18.07.2016 </w:t>
      </w:r>
      <w:r>
        <w:rPr>
          <w:bCs/>
          <w:color w:val="000000"/>
          <w:sz w:val="24"/>
          <w:szCs w:val="24"/>
        </w:rPr>
        <w:t xml:space="preserve"> № 87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 «Фалилеевское сельское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» от 07.04.2016г. №39 «Об утверждении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Внести изменение в постановление администрации МО «Фалилеевское сельское поселение» от 07.04.2016г. №39 «Об утверждении муниципальной программы «Борьба  с  борщевиком  Сосновского»  на территории 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 на  2016 -2020 годы». 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 -2020 годы»»  (далее – Программа)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18.07.2016 </w:t>
      </w:r>
      <w:r>
        <w:rPr>
          <w:bCs/>
          <w:color w:val="000000"/>
          <w:sz w:val="24"/>
          <w:szCs w:val="24"/>
        </w:rPr>
        <w:t xml:space="preserve"> № 87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6514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Ленинградской области «Развитие сельского хозяйства Ленинградской области», утвержденная постановлением Правительства Ленинградской области от 04.02.2014г. №15</w:t>
            </w:r>
          </w:p>
          <w:p>
            <w:pPr>
              <w:pStyle w:val="Style17"/>
              <w:spacing w:before="0" w:after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:  Ликвидация очагов распространения борщевика Сосновского на территории  МО «Фалилеевское сельское поселение»  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восстановление земельных ресурсов МО «Фалилеевское сельское поселение»</w:t>
            </w:r>
          </w:p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: Проведение комплекса мероприятий по уничтожению борщевика Сосновского на территории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  <w:br/>
              <w:t xml:space="preserve">Программы     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: специалист первой категории Нечаева А.В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распространения борщевика Сосновского на территории  МО «Фалилеевское сельское поселение»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и финансирования: местный бюджет, бюджет МО «Кингисеппский муниципальный район»,бюджет Ленинградской области. Объем финансирования программы корректируется  ежегодно после принятия решения о бюджете Фалилеевское сельского поселения на очередной финансовый год и на плановый период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ъем финансирования  всего 1541,9 тыс. руб. в том числе по источник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редства бюджета поселения 630,0 тыс. руб.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 111,90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О «Кингисепский муниципальный район» 800,0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, направляемых на реализацию мероприятий – в том числе по годам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средств 1541,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2016г.  – 1037,9 тыс. руб.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7г. -  126,0 тыс. руб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 -  126,0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19г. -  126,0 тыс. руб.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2020г. -  126,0 тыс. руб.</w:t>
            </w:r>
          </w:p>
        </w:tc>
      </w:tr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spacing w:before="0" w:after="28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156,26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 0,26 г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156,0 г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/>
      </w:pPr>
      <w:r>
        <w:rPr>
          <w:b/>
          <w:sz w:val="24"/>
          <w:szCs w:val="24"/>
        </w:rPr>
        <w:t>Анализ ситуации и обоснованность целей и задач 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2"/>
        <w:gridCol w:w="1559"/>
        <w:gridCol w:w="142"/>
        <w:gridCol w:w="567"/>
        <w:gridCol w:w="141"/>
        <w:gridCol w:w="567"/>
        <w:gridCol w:w="142"/>
        <w:gridCol w:w="567"/>
        <w:gridCol w:w="142"/>
        <w:gridCol w:w="567"/>
        <w:gridCol w:w="142"/>
        <w:gridCol w:w="567"/>
        <w:gridCol w:w="141"/>
        <w:gridCol w:w="735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6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Кингисеппский муниципальный райо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35:00Z</dcterms:created>
  <dc:creator>Григорьева З.П.</dc:creator>
  <dc:description/>
  <dc:language>en-US</dc:language>
  <cp:lastModifiedBy>User</cp:lastModifiedBy>
  <cp:lastPrinted>2016-07-26T10:34:00Z</cp:lastPrinted>
  <dcterms:modified xsi:type="dcterms:W3CDTF">2016-07-26T07:35:00Z</dcterms:modified>
  <cp:revision>2</cp:revision>
  <dc:subject/>
  <dc:title>ПРОЕКТ</dc:title>
</cp:coreProperties>
</file>