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11.02.2016 </w:t>
      </w:r>
      <w:r>
        <w:rPr>
          <w:bCs/>
          <w:color w:val="000000"/>
          <w:sz w:val="24"/>
          <w:szCs w:val="24"/>
        </w:rPr>
        <w:t xml:space="preserve"> № 15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ConsPlusTitle"/>
        <w:ind w:right="467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года № 273-Ф3 “О противодействии коррупции”, на основании Указа Президента Российской Федерации от 22.12.2015 г.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3"/>
          <w:sz w:val="26"/>
          <w:szCs w:val="26"/>
        </w:rPr>
      </w:pPr>
      <w:r>
        <w:rPr>
          <w:rFonts w:cs="Times New Roman"/>
          <w:b/>
          <w:bCs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п о с т а н о в л я е т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6"/>
          <w:szCs w:val="26"/>
        </w:rPr>
      </w:pPr>
      <w:r>
        <w:rPr>
          <w:b/>
          <w:bCs/>
          <w:spacing w:val="-3"/>
          <w:sz w:val="26"/>
          <w:szCs w:val="26"/>
        </w:rPr>
      </w:r>
    </w:p>
    <w:p>
      <w:pPr>
        <w:pStyle w:val="ConsPlusTitle"/>
        <w:numPr>
          <w:ilvl w:val="0"/>
          <w:numId w:val="3"/>
        </w:numPr>
        <w:ind w:left="0" w:right="-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рилагаемое </w:t>
      </w:r>
      <w:r>
        <w:fldChar w:fldCharType="begin"/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22"</w:instrTex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</w:rPr>
        <w:t>Положение</w:t>
      </w:r>
      <w:r>
        <w:rPr>
          <w:rStyle w:val="InternetLink"/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порядке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ложение).</w:t>
      </w:r>
    </w:p>
    <w:p>
      <w:pPr>
        <w:pStyle w:val="ConsPlusNormal"/>
        <w:numPr>
          <w:ilvl w:val="0"/>
          <w:numId w:val="1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ю администрации, специалисту отдела кадров Н.П. Пегашевой довести Положение до всех лиц, замещающих должности муниципальной службы в администрации МО «Фалилеевское сельское поселение» под роспись.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местить на официальном сайте администрации МО «Фалилеевское сельское поселение» в сети Интернет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1"/>
          <w:sz w:val="26"/>
          <w:szCs w:val="26"/>
        </w:rPr>
      </w:pPr>
      <w:r>
        <w:rPr>
          <w:rFonts w:cs="Times New Roman"/>
          <w:spacing w:val="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  <w:tab/>
        <w:tab/>
        <w:tab/>
        <w:tab/>
        <w:t>С.Г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гашева Н.П.,66430</w:t>
      </w:r>
    </w:p>
    <w:p>
      <w:pPr>
        <w:pStyle w:val="Normal"/>
        <w:jc w:val="both"/>
        <w:rPr/>
      </w:pPr>
      <w:r>
        <w:rPr/>
        <w:t>2 экз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7882" w:leader="none"/>
        </w:tabs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12.02.2016 № 15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22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Положение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Лица, замещающие должности муниципальной службы в администрации МО «Фалилеевское сельское поселение» (далее –администрации), обязаны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– согласно приложению. Сотрудники администрации уведомления направляют главе администрации.</w:t>
      </w:r>
      <w:r>
        <w:rPr>
          <w:sz w:val="28"/>
          <w:szCs w:val="28"/>
        </w:rPr>
        <w:t xml:space="preserve"> </w:t>
      </w:r>
    </w:p>
    <w:p>
      <w:pPr>
        <w:pStyle w:val="21"/>
        <w:ind w:firstLine="709"/>
        <w:jc w:val="both"/>
        <w:rPr/>
      </w:pPr>
      <w:bookmarkStart w:id="0" w:name="P140"/>
      <w:bookmarkStart w:id="1" w:name="P133"/>
      <w:bookmarkEnd w:id="0"/>
      <w:bookmarkEnd w:id="1"/>
      <w:r>
        <w:rPr>
          <w:b/>
          <w:sz w:val="28"/>
          <w:szCs w:val="28"/>
        </w:rPr>
        <w:t>3. Уведомления, направленные главе администрации, могут быть переданы на рассмотрение в комиссию по соблюдению  требований  к  служебному поведению муниципальных служащих  при  администрации МО «Фалилеевское сельское поселение»» и  урегулированию конфликта интересов</w:t>
      </w:r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ведомления, по которым принято решение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4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гут быть направлены в комитет по безопасности администрации муниципального района для предварительного рассмотрения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42"/>
      <w:bookmarkEnd w:id="2"/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должностные лица комитета по безопасност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предварительного рассмотрения уведомлений, поступивших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4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главе администрации в течение семи рабочих дней со дня поступления уведомлений в комитет по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4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абзаце втором пункта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ведомления, заключения и другие материалы представляются в течение 45 дней со дня поступления уведомлений в комитет по безопасности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ой администрации по результатам рассмотрения уведомлени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8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49"/>
      <w:bookmarkEnd w:id="4"/>
      <w:r>
        <w:rPr>
          <w:rFonts w:cs="Times New Roman" w:ascii="Times New Roman" w:hAnsi="Times New Roman"/>
          <w:sz w:val="28"/>
          <w:szCs w:val="28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лучае принятия решения, предусмотр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4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"б" пункта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соответствии с законодательством Российской Федерации глава администрации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принятия реше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4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ами "б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%D0%92%D0%BB%D0%B0%D0%B4%D0%B5%D0%BB%D0%B5%D1%86%5CDesktop%5C%D0%9E%20%D0%BF%D0%BE%D1%80%D1%8F%D0%B4%D0%BA%D0%B5%20%D1%81%D0%BE%D0%BE%D0%B1%D1%89%D0%B5%D0%BD%D0%B8%D1%8F%20%D0%BE%20%D0%BA%D0%BE%D0%BD%D1%84%D0%BB%D0%B8%D0%BA%D1%82%D0%B5%20%D0%B8%D0%BD%D1%82%D0%B5%D1%80%D0%B5%D1%81%D0%BE%D0%B2.docx" \l "P14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"в" пункта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 муниципальному служащему принимаются меры  дисциплинарного воз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496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shd w:fill="FFFFFF" w:val="clear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ложению о порядке сообщения лицами, замещающими должности муниципальной службы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МО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»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281"/>
      <w:bookmarkEnd w:id="5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 или мож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ости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лагаемые   меры  по  предотвращению  или  урегулированию  конфликта интересов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21"/>
        <w:spacing w:lineRule="auto" w:line="240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мереваюсь   (не   намереваюсь)   лично  присутствовать  на  заседании комиссии по соблюдению  требований  к  служебному поведению муниципальных служащих  при  администрации МО «Кингисеппский муниципальный район» и  урегулированию конфликта интересов</w:t>
      </w:r>
      <w:r>
        <w:rPr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 20__ г. ___________________________  _______________</w:t>
      </w:r>
    </w:p>
    <w:p>
      <w:pPr>
        <w:pStyle w:val="ConsPlusNonformat"/>
        <w:ind w:left="3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 и расшифровка подписи лица, направляющего уведомление) </w:t>
      </w:r>
      <w:bookmarkStart w:id="6" w:name="_GoBack"/>
      <w:bookmarkEnd w:id="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знакомлены:_______________________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А.А. Тих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_В.И. Бо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А.С. Пе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 А.В. Неч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  __Ю.В. 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   О.М. Сысоева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24B5260ECA9E782E39BB81F68E0B2CE6D88A91DA616DFFF4DFAFFD5FCB9F7FB1E8F84C70AFE3B85BDk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49:00Z</dcterms:created>
  <dc:creator>Григорьева З.П.</dc:creator>
  <dc:description/>
  <dc:language>en-US</dc:language>
  <cp:lastModifiedBy>Нина</cp:lastModifiedBy>
  <cp:lastPrinted>2016-02-12T15:01:00Z</cp:lastPrinted>
  <dcterms:modified xsi:type="dcterms:W3CDTF">2016-02-12T12:08:00Z</dcterms:modified>
  <cp:revision>3</cp:revision>
  <dc:subject/>
  <dc:title>ПРОЕКТ</dc:title>
</cp:coreProperties>
</file>