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702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   </w:t>
      </w:r>
      <w:r>
        <w:rPr/>
        <w:t>От 13.05.2016  года № 5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б организации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 осуществлении  мероприятий по увековечению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амяти погибших при защите Отечества н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ерритории 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«Фалилеевское сельское поселение»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униципального образования «Кингисеппский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униципальный район»  Ленинградской области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4 января 1993 года № 4292-1 «Об увековечении памяти погибших при защите Отечества», Уставом муниципального образования «Фалилеевское сельское поселение»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kern w:val="2"/>
          <w:sz w:val="24"/>
          <w:szCs w:val="24"/>
        </w:rPr>
        <w:t>Положение об организации и осуществлении  мероприятий по увековечению  памяти погибших при защите Отечества на территории  муниципального образования «Фалилеевское сельское поселение»  муниципального образования «Кингисеппский муниципальный район»  Ленинградской области.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публиковать настоящее постановление в средствах массовой информации и на официальном сайте муниципального образования  «Фалилеевское сельское поселение» в сети Интернет.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</w:rPr>
        <w:t>3.  Постановление  вступает в силу после официального опубликования.</w:t>
      </w:r>
    </w:p>
    <w:p>
      <w:pPr>
        <w:pStyle w:val="Style1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>Глава администрации МО</w:t>
      </w:r>
    </w:p>
    <w:p>
      <w:pPr>
        <w:pStyle w:val="Style16"/>
        <w:spacing w:before="0" w:after="0"/>
        <w:jc w:val="both"/>
        <w:rPr/>
      </w:pPr>
      <w:r>
        <w:rPr/>
        <w:t>«Фалилеевское сельское поселение»                      С.Г. Филиппова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п. Пегашева Н.П., 66430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                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О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« Фалилеевское сельское  поселение»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6.05.2016 года  № 50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осуществлении мероприятий по увековечению памяти погибших при защите Отечества на территории муниципального образования «Фалилеевское сельское поселение» муниципального образования «Кингисеппский муниципальный район»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енинградской области»</w:t>
      </w:r>
    </w:p>
    <w:p>
      <w:pPr>
        <w:pStyle w:val="Style18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14 января 1993 года № 4292-1 «Об увековечении памяти погибших при защите Отечества» и определяет порядок организации и осуществления мероприятий по увековечению памяти погибших при защите Отечества на территории муниципального образования «Фалилеевское сельское поселение» муниципального образования Кингисеппский муниципальный район» Ленинградской области.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лномочия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Фалилеевское сельское поселение» муниципального образования Кингисеппский муниципальный район»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вековечению памяти погибших при защите Отечест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Фалилеевское сельское поселение» организует и проводит работу по захоронению погибших при защите Отечеств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оприятия по содержанию в порядке и благоустройству воинских захоронений, мемориальных сооружений и объектов, увековечивающих память погибших при защите Отечества, а также работы по реализации межправительственных соглашений по уходу за захоронениями иностранных военнослужащих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резерв площадей для новых воинских захорон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 xml:space="preserve"> Захоронения погибших при защите Отечест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Захоронения погибших при защите Отечества с находящимися на них надгробиями, памятниками, стелами, обелисками, элементами ограждения и другими мемориальными сооружениями и объектами  являются воинскими захоронениями. К ним относятся: военные мемориальные кладбища, отдельные воинские участки на общих кладбищах, братские и индивидуальные могилы на общих кладбищах и вне кладбищ, колумбарии и урны с прахом погибших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Захоронение (перезахоронение) погибших при защите Отечества осуществляется с отданием воинских почестей. При этом не запрещается проведение религиозных обрядов. Ответственность за содержание мест захоронения, оборудование и оформление могил и кладбищ погибших при защите Отечества  возлагается на администрацию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 Ленинградской област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Захоронение непогребенных останков погибших, обнаруженных в ходе поисковой работы на территории поселения, организует и проводит администрация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Ленинградской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При обнаружении останков военнослужащих армий других государств захоронение производится с информированием, а в необходимых случаях и с участием представителей соответствующих организаций этих государст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Перезахоронение останков погибших проводится по решению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Ленинградской области с обязательным уведомлением с обязательным уведомлением родственников погибших, розыск которых осуществляют органы военного управ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>4. Учет, содержание и благоустройство воинских захорон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Воинские захоронения подлежат учету. Учет воинских захоронений ведется администрацие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Ленинградской области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На каждое воинское захоронение устанавливается мемориальный знак и составляется паспорт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Ответственность за содержание воинских захоронений  возлагается на администрацию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Фалилеевское сельское поселение» муниципального образования Кингисеппский муниципальный район» Л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енинградской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>5. Обеспечение сохранности воинских захоронени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В целях обеспечения сохранности воинских захоронений в местах, где они расположены, устанавливаются охранные зоны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Выявленные воинские захоронения до решения вопроса о принятии их на государственный учет подлежат охране в соответствии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4 января 1993 года № 4292-1 «Об увековечении памяти погибших при защите Отечества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ировки, застройки и реконструкции населенных пунктов муниципального образования «Фалилеевское сельское поселение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х объектов разрабатываются с учетом необходимости обеспечения сохранности воинских захорон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троительные земляные, дорожные и другие работы, в результате которых могут быть повреждены воинские захоронения, проводятся только после согласования с администрацией муниципального образования  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Ленинградской обла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 xml:space="preserve">Предприятия, организации, учреждения, граждане несут ответственность за сохранность воинских захоронений, находящихся на земля, предоставленных им в пользование. В случае обнаружения захоронений на предоставленных им землях они обязаны сообщить об этом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муниципального образования «Фалилеевское сельское поселение» муниципального образования Кингисеппский муниципальный район» 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Ленинградской обла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 xml:space="preserve">Сохранность воинских захоронений обеспечиваетс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Ленинградской обла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 xml:space="preserve">Пришедшие в негодность воинские захоронения, мемориальные сооружения и объекты, увековечивающие память погибших, подлежат вос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муниципального образования «Кингисеппский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 муниципальный район» Ленинградской области.</w:t>
      </w:r>
    </w:p>
    <w:p>
      <w:pPr>
        <w:pStyle w:val="Style1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>Предприятия, учреждения, организации или граждане, виновные в повреждении воинских захоронений, обязаны их восстановить.</w:t>
      </w:r>
    </w:p>
    <w:p>
      <w:pPr>
        <w:pStyle w:val="Style1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>6.Финансовое и материально-техническое обеспечение мероприятий по увековечению памяти погибших при защите Отечеств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Расходы на проведение мероприятий, связанных с увековечением памяти погибших при защите Отечества, осуществляются за счет средств местного бюджета в соответствии с компетенцией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«Фалилеевское сельское поселение» муниципального образования Кингисеппский муниципальный район»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Ленинградской области, а также добровольных взносов и пожертвований юридических и физических лиц.</w:t>
      </w:r>
    </w:p>
    <w:p>
      <w:pPr>
        <w:pStyle w:val="Style1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8:00Z</dcterms:created>
  <dc:creator>Прокурор</dc:creator>
  <dc:description/>
  <dc:language>en-US</dc:language>
  <cp:lastModifiedBy>Нина</cp:lastModifiedBy>
  <cp:lastPrinted>2016-05-18T08:45:00Z</cp:lastPrinted>
  <dcterms:modified xsi:type="dcterms:W3CDTF">2016-05-18T05:45:00Z</dcterms:modified>
  <cp:revision>3</cp:revision>
  <dc:subject/>
  <dc:title/>
</cp:coreProperties>
</file>