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680720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/>
        <w:t xml:space="preserve">                   </w:t>
      </w:r>
    </w:p>
    <w:p>
      <w:pPr>
        <w:pStyle w:val="Normal"/>
        <w:rPr/>
      </w:pPr>
      <w:r>
        <w:rPr/>
        <w:t>От   15.02.2016 г.   №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лана проверок по</w:t>
      </w:r>
    </w:p>
    <w:p>
      <w:pPr>
        <w:pStyle w:val="Normal"/>
        <w:rPr/>
      </w:pPr>
      <w:r>
        <w:rPr/>
        <w:t>муниципальному земельному контролю</w:t>
      </w:r>
    </w:p>
    <w:p>
      <w:pPr>
        <w:pStyle w:val="Normal"/>
        <w:rPr/>
      </w:pPr>
      <w:r>
        <w:rPr/>
        <w:t>на 2017 год в отношении физических ли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уководствуясь пунктом 20 ч.1 статьи 14 Федерального закона от 06.10.2003 года №131-ФЗ «Об общих принципах организации местного самоуправления в Российской Федерации», ст.72 Земельного кодекса РФ, административным регламентом проведения проверок при осуществлении муниципального земельного контроля на территории МО «Фалилеевское сельское поселение», утвержденного постановлением от 15.06.2012 № 9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Утвердить план проверок физических лиц по муниципальному земельному контролю на 2015 год на территории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согласно прилож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Опубликовать данное Постановление на официальном сайте МО «Фалилеевское сельское поселение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Контроль за исполнением данно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МО</w:t>
      </w:r>
    </w:p>
    <w:p>
      <w:pPr>
        <w:pStyle w:val="Normal"/>
        <w:jc w:val="both"/>
        <w:rPr/>
      </w:pPr>
      <w:r>
        <w:rPr/>
        <w:t>«Фалилеевское сельское поселение»                               С.Г.Филип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. Нечаева А.В. 66-47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jc w:val="both"/>
        <w:rPr/>
      </w:pPr>
      <w:r>
        <w:rPr>
          <w:szCs w:val="28"/>
        </w:rPr>
        <w:t xml:space="preserve">                                                                                                                   </w:t>
      </w:r>
      <w:r>
        <w:rPr>
          <w:szCs w:val="28"/>
        </w:rPr>
        <w:t>Утвержден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jc w:val="both"/>
        <w:rPr/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 xml:space="preserve">Постановлением Администрации                                                                           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jc w:val="both"/>
        <w:rPr/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МО «Фалилеевское сельское поселение»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</w:t>
      </w:r>
      <w:r>
        <w:rPr>
          <w:szCs w:val="28"/>
        </w:rPr>
        <w:t>от 15.02.2016 г. №17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 Л А Н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jc w:val="center"/>
        <w:rPr/>
      </w:pPr>
      <w:r>
        <w:rPr>
          <w:b/>
        </w:rPr>
        <w:t>проверок физических лиц  по муниципальному земельному контролю на 2017 г.  администрации МО «Фалилеевское сельское поселение»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2410"/>
        <w:gridCol w:w="1417"/>
        <w:gridCol w:w="1276"/>
        <w:gridCol w:w="1418"/>
        <w:gridCol w:w="184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граждан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проверяемых земельных участков(адресные ориентиры, кадастро-вые номера, площади при наличии данных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ия прове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рки, продолжи-тельность проведения провер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го подразд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ю- щего проверку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шинова Людмила Пет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 Кингисеппский р-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Домашовод.1, КН 47:20:0502001:41. площадью 3400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соблюдения земельного законода-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муници-пальный земельный контр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6.2017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есяц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Фалиллев-ское сельское поселение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вик Наталия Григор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. Кингисеппский р-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.Домашово.д 55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Н 47:20:0502004: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ю 2970 кв.м.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соблюдения земельного законода-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муници-пальный земельный контр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17г.,1меся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Фалиллев-ское сельское поселение»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 Елена Борис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, Кингисеппский р-н.Домашово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Н 47:20:0502003: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648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соблюдения земельного законод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муници-пальный земельный контр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7.2017г.,1 меся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Фалиллев-ское сельское поселение»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тов Виктор Борис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. Кингисеппский р-н, д. Домашо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47:20:0502003:3 площадь 700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соблюдения земельного законода-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муници-пальный земельный контр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7.2017г., 1 меся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Фалиллев-ское сельское поселение»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дина Ольга Пет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 , Кингисеппский р-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. Ратчино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47:20:0505009: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лощадь 10544 кв.м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соблюдения земельного законода-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муници-пальный земельный контр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8.2017г.,1 месяц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Фалиллев-ское сельское поселение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76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5:30:00Z</dcterms:created>
  <dc:creator>1</dc:creator>
  <dc:description/>
  <cp:keywords/>
  <dc:language>en-US</dc:language>
  <cp:lastModifiedBy>Анна</cp:lastModifiedBy>
  <cp:lastPrinted>2016-02-17T12:58:00Z</cp:lastPrinted>
  <dcterms:modified xsi:type="dcterms:W3CDTF">2016-02-17T10:05:00Z</dcterms:modified>
  <cp:revision>4</cp:revision>
  <dc:subject/>
  <dc:title>                                                                                               </dc:title>
</cp:coreProperties>
</file>