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09.08.2017г  №  124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в постановление № 81 от 01.09.2015 г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О порядке формирования, ведения и опубликования перечн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ущества, находящегося в муниципальной собственно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 образования «Фалилеевское сельское поселение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назначенного для предоставления во владение и (или)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ование на долгосрочной основе субъектам малого 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го предпринимательства, порядке и условиях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в аренду включенного в указанны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имущества»</w:t>
      </w:r>
    </w:p>
    <w:p>
      <w:pPr>
        <w:pStyle w:val="Normal"/>
        <w:widowControl w:val="false"/>
        <w:autoSpaceDE w:val="false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 целях совершенствования системы государственно-общественной поддержки малого и среднего предпринимательства в Ленинградской области (в части имущественной поддержки) и в соответствии с Федеральным </w:t>
      </w:r>
      <w:hyperlink r:id="rId3">
        <w:r>
          <w:rPr>
            <w:rStyle w:val="InternetLink"/>
            <w:rFonts w:cs="Calibri"/>
            <w:sz w:val="24"/>
            <w:szCs w:val="24"/>
          </w:rPr>
          <w:t>законом</w:t>
        </w:r>
      </w:hyperlink>
      <w:r>
        <w:rPr>
          <w:rFonts w:cs="Calibri"/>
          <w:sz w:val="24"/>
          <w:szCs w:val="24"/>
        </w:rPr>
        <w:t xml:space="preserve"> от 24 июля 2007 года N 209-ФЗ "О развитии малого и среднего предпринимательства в Российской Федерации"  муниципальное образование «Фалилеевское сельское поселени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постановляет</w:t>
      </w:r>
      <w:r>
        <w:rPr>
          <w:rFonts w:cs="Calibri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1. Утвердить перечень имущества, находящегося в муниципальной собственности    муниципального  образования «Фалилеевское сельское поселение» муниципального  образования «Кингисеппский муниципальный район»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3) в новой редакции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>2. Постановление  № 103 от 13.09.2016 г  «</w:t>
      </w:r>
      <w:r>
        <w:rPr>
          <w:sz w:val="24"/>
          <w:szCs w:val="24"/>
        </w:rPr>
        <w:t>О внесении  изменения  в постановление от  01.09.2015г № 81«О порядке формирования, ведения и опубликования перечня имущества, находящегося в муниципальной собственности  муниципального  образования «Фалилеевское сельское поселение»     предназначенного для предоставления во владение и (или) пользование на долгосрочной основе субъектам малого и среднего предпринимательства, порядке и условиях предоставления в аренду включенного в указанный перечень имущества» считать утратившим сил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. Опубликовать данное постановление в средствах массовой информации и разместить на официальном сайте МО «Фалилеевское сельское поселение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                                                                         С.Г. Филипп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сп. Петухова Н.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D9C141A690BD4D5901F524702C3B7A138073205B3A0FCD497E67C44187A4556EBC22D8536F5EF5p1n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28:00Z</dcterms:created>
  <dc:creator>Нина</dc:creator>
  <dc:description/>
  <cp:keywords/>
  <dc:language>en-US</dc:language>
  <cp:lastModifiedBy>User</cp:lastModifiedBy>
  <cp:lastPrinted>2017-08-09T10:19:00Z</cp:lastPrinted>
  <dcterms:modified xsi:type="dcterms:W3CDTF">2017-08-09T06:19:00Z</dcterms:modified>
  <cp:revision>6</cp:revision>
  <dc:subject/>
  <dc:title>Абзац</dc:title>
</cp:coreProperties>
</file>