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69532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20.04.2017  №60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 исполнении бюджета МО «Фалилеевск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льское поселение» МО «Кингисеппск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й район» Ленинградской</w:t>
      </w:r>
    </w:p>
    <w:p>
      <w:pPr>
        <w:pStyle w:val="Normal"/>
        <w:jc w:val="both"/>
        <w:rPr/>
      </w:pPr>
      <w:r>
        <w:rPr>
          <w:sz w:val="24"/>
        </w:rPr>
        <w:t>области за 1 квартал 2017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Рассмотрев отчет об исполнении бюджета МО «Фалилеевское сельское поселение» МО «Кингисеппский муниципальный район» Ленинградской области за 1 квартал 2017 года, на основании п. 5 ст. 264.2 Бюджетного кодекса Российской Федерации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твердить отчет об исполнении бюджета МО «Фалилеевское сельское поселение» МО «Кингисеппский муниципальный район» Ленинградской области за 1 квартал 2017 года.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о доходам  - 5159,7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- по расходам – 3459,0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- профицит – 1700,7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  Утвердить приложения</w:t>
      </w:r>
    </w:p>
    <w:p>
      <w:pPr>
        <w:pStyle w:val="Normal"/>
        <w:jc w:val="both"/>
        <w:rPr/>
      </w:pPr>
      <w:r>
        <w:rPr>
          <w:sz w:val="24"/>
        </w:rPr>
        <w:t xml:space="preserve">                №</w:t>
      </w:r>
      <w:r>
        <w:rPr>
          <w:sz w:val="24"/>
        </w:rPr>
        <w:t xml:space="preserve">1 «Поступление доходов в бюджет МО «Фалилеевское сельское поселение за 1  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квартал 2017 года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№</w:t>
      </w:r>
      <w:r>
        <w:rPr>
          <w:sz w:val="24"/>
        </w:rPr>
        <w:t xml:space="preserve">2 «Распределение бюджетных ассигнований по разделам, подразделам  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классификации расходов бюджета МО «Фалилеевское сельское поселение» за 1  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квартал 2017 года»;</w:t>
      </w:r>
    </w:p>
    <w:p>
      <w:pPr>
        <w:pStyle w:val="Normal"/>
        <w:jc w:val="both"/>
        <w:rPr/>
      </w:pPr>
      <w:r>
        <w:rPr>
          <w:sz w:val="24"/>
        </w:rPr>
        <w:t xml:space="preserve">                № </w:t>
      </w:r>
      <w:r>
        <w:rPr>
          <w:sz w:val="24"/>
        </w:rPr>
        <w:t xml:space="preserve">3 «Ведомственная структура расходов бюджета МО  «Фалилеевское сельско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поселение за 1 квартал 2017 года»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править настоящее постановление в Совет депутатов МО «Фалилеевское сельское поселение»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нтроль за исполнением  настоящего постановления оставляю за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46:00Z</dcterms:created>
  <dc:creator>Нина</dc:creator>
  <dc:description/>
  <dc:language>en-US</dc:language>
  <cp:lastModifiedBy>User</cp:lastModifiedBy>
  <cp:lastPrinted>2016-07-18T15:46:00Z</cp:lastPrinted>
  <dcterms:modified xsi:type="dcterms:W3CDTF">2017-04-21T07:46:00Z</dcterms:modified>
  <cp:revision>2</cp:revision>
  <dc:subject/>
  <dc:title>Абзац</dc:title>
</cp:coreProperties>
</file>