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20.04.2017г. № 6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азвитие культуры и спорта в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 на 2017-201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Федеральным законом от 06.10.2003г. №131-ФЗ «Об общих принципах организации местного самоуправления в Российской Федерации», ст. 179 Бюджетного кодекса Российской Федерации,    планом мероприятий «дорожной карты» по повышению эффективности сферы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Утвердить муниципальную программу «Развитие культуры и спорта в М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на 2017-2019 годы» в новой редакции </w:t>
      </w:r>
      <w:r>
        <w:rPr>
          <w:bCs/>
          <w:sz w:val="24"/>
          <w:szCs w:val="24"/>
        </w:rPr>
        <w:t>согласно приложения №1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 Никитина А.А.</w:t>
      </w:r>
      <w:r>
        <w:rPr>
          <w:rFonts w:eastAsia="Wingdings" w:cs="Wingdings" w:ascii="Wingdings" w:hAnsi="Wingdings"/>
          <w:i/>
          <w:sz w:val="24"/>
          <w:szCs w:val="24"/>
        </w:rPr>
        <w:t>(</w:t>
      </w:r>
      <w:r>
        <w:rPr>
          <w:i/>
          <w:sz w:val="24"/>
          <w:szCs w:val="24"/>
        </w:rPr>
        <w:t>8(81375) 66-46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МО «Фалилеевское сельское поселение»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От 20.04.2017г. №6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витие культуры и спор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МО «Фалилеевское сельское поселение» на 2017-2019 годы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38"/>
      </w:tblGrid>
      <w:tr>
        <w:trPr>
          <w:trHeight w:val="73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и спорт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«Фалилеевское сельское поселение» на 2017-2019 годы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МО «Фалилеевское сельское поселение» Ленингра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</w:t>
              <w:br/>
              <w:t xml:space="preserve">программы   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ь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хранение и развитие культурно-досуговой, спортивной, культурно- оздоровительной  и библиотечной деятельности учрежден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Сохранение и развитие накопленного культурного и духовного потенциала Фалилее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 Повышение  доступности, качества, объёма и разнообразия в сфере культуры и спорта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 программы: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 Повышение качества и доступности муниципальных услуг по организации досуга и услуг организаций культуры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 Организация культурно-массовых мероприятий для жителей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тимулирование творческой активности населения, поддержка организаций в сфере культу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Организация библиотечного, библиографического и информационного обслуживания. Формирование и обеспечение сохранности библиотечного фонд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 Проведение культурно-спортивных мероприятий с целью пропаганды здорового образа жизн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вышение эффективности и результативности деятельности сферы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хранение и пополнение библиотечных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атериально-техническое обеспечение деятельности учреждения культуры поселе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реализации    </w:t>
              <w:br/>
              <w:t xml:space="preserve">программы     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-2019 годы                                    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в Российской Федерации»; ст.179 Бюджетного кодекса Российской Федерации, локальные акты администрации Фалиле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1: Развитие  культуры 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м образовании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учреждений культуры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Мероприятия организационного характер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: Развитие физической культуры и спорта 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м образовании «Фалилеевское сельское поселени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: «Мероприятия организационного характера»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    </w:t>
              <w:br/>
              <w:t>финансирования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рограммы на 2017-2019годы годы составляет 9295,6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 350,0 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 поселения: 8945,6 тыс.руб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нечным результатом реализации  яв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удовлетворение потребностей населения Фалилеевского сельского поселения в библиотечных услугах, повышение их качества и доступност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оздание благоприятных условий для творческой деятельности и самореализации жителей поселения, разнообразие и доступность предлагаемых услуг и мероприятий в сфере культуры и спор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достижение установленных значений всех целевых показателей (индикаторов) муниципальной  программы;</w:t>
            </w:r>
            <w:r>
              <w:rPr>
                <w:sz w:val="24"/>
                <w:szCs w:val="24"/>
              </w:rPr>
              <w:t xml:space="preserve">;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направляет  Совету депутатов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ый отчет о выполнении программы совместно с отчетом об исполнении бюджета МО на соответствующи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по итогам года вносит предложения по изменению  Программы в установленном порядке, контролирует целевое использование денежных средств.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Характеристика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Программа охватывает все основные направления деятельности в сфере культуры: сохранение библиотечных фондов, развитие библиотечного дела, народного художественного творчества, культурно-досуговой деятельности, создание условий для развития творческих коллективов, а также для развития спорта и здорового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В Фалилеевском сельском поселении на сегодняшний день основным учреждением культуры является муниципальное учреждение культуры  «Фалилеевский досуговый центр», который включает в себя 1 библиотеку и дом культуры на базе которых реализуется работа самодеятельных коллективов, детских кружков и студий, а также проводятся культурно-массовые и спортивны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ализация Программы Развитие культуры и спорта МО «Фалилеевское сельское поселение» на 2017-2019 годы " поможет достичь более результативных показателей в области культуры и спорта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Цели и задачи Программы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азвитие культур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звитие физической культуры и спорт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 услугами организаций культуры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ё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м мероприятий («дорожной картой») «О мерах по поэтапному повышению заработной платы работников культуры и утверждение плана мероприятий  по повышению эффективности сферы Культуры и совершенствованию оплаты труда работников культуры Фалилеевского сельского поселения»», утверждённым постановлением администрации МО «Фалилеевское сельское поселение» от 27.05. 2013 года № 50, определены направления и система мероприятий, направленных на повышение эффективности сферы культуры  в Фалилеевском сельском  посел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повышение качества жизни населения Фалилеев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ойной оплаты труда работников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хранение кадрового потенциала учреждений культур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рестижности и привлекательности профессий в сфере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охранение культурного и исторического наследия Фалилеевского сельского поселения, обеспечение доступа граждан к культурным ценностям и участию в культурной жизни, реализация творческого потенциала жителей Фалилеев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устойчивого развития сферы культур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ых целей в рамках Программы предполагает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осуществление культурно -досуговой деятельности на территории Фалилеевского сельского поселе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сохранение и развитие творческого потенциал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 укрепление единого культурного пространства в сельском посел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 создание условий для массового отдыха жителей и организация обустройства мест массового отдыха населения в Фалилеевском  сельском поселен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создание современной модели библиотечно-информационного обслуживания населения поселения, обеспечивающей конституционные права граждан на свободный и оперативный доступ к информ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  Повышение уровня развития массового спорта и физкультурно-оздоровительного дви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в рамках Программы задач достигается за счет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рганизации творческого досуга на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ведения праздников, культурных акц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я конкурсов, вечеров отдыха и т.д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охранения и развития непрерывной системы дополнительного образования детей(музыкального, художественного, хореографического)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держки  самодеятельных коллективов  в части участия их в конкурсах,  культурных акци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пополнение библиотечных фондо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с</w:t>
      </w:r>
      <w:r>
        <w:rPr>
          <w:bCs/>
          <w:sz w:val="24"/>
          <w:szCs w:val="24"/>
        </w:rPr>
        <w:t>оздание необходимых условий  для  поддержки и развития чтения, модернизация  материально-технической базы библиотек, в том числе их информатизац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разработка новых форм информационного обслуживания  пользователей библиотек с использованием новых компьютерных технолог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роведение муниципальных соревнований и спортивных праздников 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ачества условий предоставления услуг  дополнительного образования детей в сфере физической культуры и спорта»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 реализации Программы</w:t>
      </w:r>
    </w:p>
    <w:p>
      <w:pPr>
        <w:pStyle w:val="Style20"/>
        <w:rPr/>
      </w:pPr>
      <w:r>
        <w:rPr/>
        <w:t xml:space="preserve">                   </w:t>
      </w:r>
      <w:r>
        <w:rPr/>
        <w:t>Мероприятия Программы реализуются в течение 2017-2019годах</w:t>
      </w:r>
    </w:p>
    <w:p>
      <w:pPr>
        <w:pStyle w:val="Normal"/>
        <w:ind w:left="4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4"/>
          <w:szCs w:val="24"/>
        </w:rPr>
        <w:t xml:space="preserve">4  Мероприятия муниципальной программы «Развитие культуры и спорта  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4"/>
          <w:szCs w:val="24"/>
        </w:rPr>
        <w:t xml:space="preserve">МО «Фалилеевское сельское поселение» на 2017-2019 годы»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подпрограмм осуществляется реализация следующих основных мероприятий:</w:t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contextualSpacing w:val="false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Развитие  культуры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подпрограммных мероприятий и основных целевых показателей от реализации программы представл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2. Подпрограмма «</w:t>
      </w:r>
      <w:r>
        <w:rPr>
          <w:sz w:val="24"/>
          <w:szCs w:val="24"/>
        </w:rPr>
        <w:t>Развитие физической культуры и спорта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i/>
          <w:sz w:val="24"/>
          <w:szCs w:val="24"/>
        </w:rPr>
        <w:t>»</w:t>
      </w:r>
    </w:p>
    <w:p>
      <w:pPr>
        <w:pStyle w:val="Normal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 xml:space="preserve">4.1. Подпрограмма </w:t>
      </w:r>
      <w:r>
        <w:rPr>
          <w:b/>
          <w:bCs/>
          <w:sz w:val="26"/>
          <w:szCs w:val="26"/>
        </w:rPr>
        <w:t>«</w:t>
      </w:r>
      <w:r>
        <w:rPr>
          <w:sz w:val="24"/>
          <w:szCs w:val="24"/>
        </w:rPr>
        <w:t>Развитие  культуры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eastAsia="Calibri"/>
          <w:b/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ind w:left="426" w:hanging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</w:t>
      </w:r>
      <w:r>
        <w:rPr>
          <w:sz w:val="24"/>
          <w:szCs w:val="24"/>
        </w:rPr>
        <w:t>Развитие  культуры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eastAsia="Calibri"/>
          <w:bCs/>
          <w:sz w:val="24"/>
          <w:szCs w:val="24"/>
        </w:rPr>
        <w:t>» муниципальной программы «</w:t>
      </w:r>
      <w:r>
        <w:rPr>
          <w:bCs/>
          <w:sz w:val="24"/>
          <w:szCs w:val="24"/>
        </w:rPr>
        <w:t xml:space="preserve">Развитие культуры и спорта  </w:t>
      </w:r>
    </w:p>
    <w:p>
      <w:pPr>
        <w:pStyle w:val="Normal"/>
        <w:ind w:left="426" w:hanging="0"/>
        <w:jc w:val="center"/>
        <w:rPr/>
      </w:pPr>
      <w:r>
        <w:rPr>
          <w:bCs/>
          <w:sz w:val="24"/>
          <w:szCs w:val="24"/>
        </w:rPr>
        <w:t>МО «Фалилеевское сельское поселение» на 2017-2019 годы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/>
        <w:t>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 культуры 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м образовании «Фалилеевское сельское поселение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хранение и развитие культурно-досуговой, культурно- оздоровительной  и библиотечной деятельности учреждений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 Сохранение и развитие накопленного культурного и духовного потенциала Фалилеевского сельского поселения</w:t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 Повышение качества и доступности муниципальных услуг по организации досуга и услуг организаций культуры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 Организация культурно-массовых мероприятий для жителей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тимулирование творческой активности населения, поддержка организаций в сфере культуры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Организация библиотечного, библиографического и информационного обслуживания. Формирование и обеспечение сохранности библиотечного фонда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,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268,5</w:t>
            </w:r>
          </w:p>
        </w:tc>
      </w:tr>
      <w:tr>
        <w:trPr>
          <w:trHeight w:val="27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8918,8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Создание благоприятных условий для творческой деятельности и самореализации жителей поселения, разнообразие и доступность предлагаемых услуг и мероприятий в сфере культуры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4.2. Подпрограмма </w:t>
      </w:r>
      <w:r>
        <w:rPr>
          <w:b/>
          <w:bCs/>
          <w:sz w:val="26"/>
          <w:szCs w:val="26"/>
        </w:rPr>
        <w:t>«</w:t>
      </w:r>
      <w:r>
        <w:rPr>
          <w:sz w:val="24"/>
          <w:szCs w:val="24"/>
        </w:rPr>
        <w:t>Развитие физической культуры и спорта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eastAsia="Calibri"/>
          <w:b/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ind w:left="426" w:hanging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«</w:t>
      </w:r>
      <w:r>
        <w:rPr>
          <w:sz w:val="24"/>
          <w:szCs w:val="24"/>
        </w:rPr>
        <w:t>Развитие  физической культуры и спорта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eastAsia="Calibri"/>
          <w:bCs/>
          <w:sz w:val="24"/>
          <w:szCs w:val="24"/>
        </w:rPr>
        <w:t>» муниципальной программы «</w:t>
      </w:r>
      <w:r>
        <w:rPr>
          <w:bCs/>
          <w:sz w:val="24"/>
          <w:szCs w:val="24"/>
        </w:rPr>
        <w:t>Развитие культуры и спорта МО  «Фалилеевское сельское поселение» на 2017-2019 годы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/>
        <w:t>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 физической культуры и спорта 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м образовании «Фалилеевское сельское поселение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Повышение  доступности, качества, объёма и разнообразия в сфере культуры и спорта</w:t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роведение культурно-спортивных мероприятий с целью пропаганды здорового образа жизни.</w:t>
            </w:r>
          </w:p>
          <w:p>
            <w:pPr>
              <w:pStyle w:val="Normal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>
          <w:trHeight w:val="27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создание благоприятных условий для творческой деятельности и самореализации жителей поселения, разнообразие и доступность предлагаемых услуг и мероприятий в сфере культуры и спорта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4"/>
          <w:szCs w:val="24"/>
        </w:rPr>
        <w:t>5.  Реализация мероприятий Программы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ределение первоочередности выполнения мероприятий, связанных с использованием бюджетных средств и оперативное управление Программой осуществляется  администрацией МО «Фалилеевское сельское поселение»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80" w:hanging="0"/>
        <w:jc w:val="center"/>
        <w:rPr/>
      </w:pPr>
      <w:r>
        <w:rPr>
          <w:b/>
          <w:bCs/>
          <w:sz w:val="24"/>
          <w:szCs w:val="24"/>
        </w:rPr>
        <w:t>6.Финансирование Программы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униципальной программы </w:t>
      </w:r>
      <w:r>
        <w:rPr>
          <w:bCs/>
          <w:sz w:val="24"/>
          <w:szCs w:val="24"/>
        </w:rPr>
        <w:t xml:space="preserve">Развитие культуры и спорта МО «Фалилеевское сельское поселение» на 2017-2019 годы»  </w:t>
      </w:r>
      <w:r>
        <w:rPr>
          <w:sz w:val="24"/>
          <w:szCs w:val="24"/>
        </w:rPr>
        <w:t>осуществляется за счет средств бюджета МО «Фалилеевское сельское поселение»  в объемах, установленных решением  Совета депутатов Фалилеевского сельского  поселения  о бюджете Фалилеевского сельского поселения на соответствующий финансовый год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может осуществляться ее корректировка в  зависимости  от объема  выделенных бюджетных средств. Решение о корректировке принимается в установленном порядке в соответствии с бюджетным законодательством и муниципальными правовыми актам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center"/>
        <w:rPr/>
      </w:pPr>
      <w:r>
        <w:rPr>
          <w:b/>
          <w:bCs/>
          <w:sz w:val="24"/>
          <w:szCs w:val="24"/>
        </w:rPr>
        <w:t>7.Механизм реализации, организация управления и контроль за ходом реализации Программ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включает разработку и принятие нормативных правовых актов Фалилеев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Администрация Фалилеевского сельского поселения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еализация мероприятий муниципальной  программы осуществляется на основе договоров и контрактов, заключенных в соответствии с законодательством о размещении заказов на поставку товаров, выполнении работ, оказании услуг для  муниципальных нужд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Контроль за исполнением мероприятий Программы муниципальным учреждением культуры осуществляет Администрация Фалилеевского сельского поселени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социально-экономической эффективности программы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. Оценка эффективности реализации Программы проводится в целом для обеспечения информацией о ходе и промежуточных результатах реализации Программы (подпрограмм) ответственным исполнителем ежегодно, а также по итогам завершения реализации Программ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 результатам оценки эффективности реализации Программы производится уточнение и корректировка задач Программы, подпрограмм и основных мероприятий Программ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рограммы используются показатели результативност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тепень достижения целей и решения задач Программы (подпрограмм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степень соответствия фактических затрат запланированному уровню затрат и эффективности использования финансовых средст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ффективность и результативность Программы определяется исходя из оценки степени выполнения целевых показателей с учетом соответствия полученных результатов поставленным целям, а также косвенных воздействий на социально-экономическую ситуацию в регион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пецифика целей, задач, основных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высоким уровнем эффективности, если значение интегрального показателя эффективности реализации Программы составляет не менее 85%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удовлетворительным уровнем эффективности, если значение интегрального показателя эффективности реализации Программы составляет не менее 50%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грамма считается реализуемой с неудовлетворительным уровнем эффективности, если значение интегрального показателя эффективности реализации Программы составляет менее 50%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Бюджетная эффективность Программы ( определяется как степень реализации расходных обязательств ) рассчитывается по формул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Э бюдж.=Фф/Фп*100%, гд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 бюдж. – бюджетная эффективность Программы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Фф – фактическое использование средств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Фп – планируемое использование средств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18"/>
          <w:szCs w:val="18"/>
        </w:rPr>
      </w:pPr>
      <w:r>
        <w:rPr>
          <w:bCs/>
          <w:color w:val="26282F"/>
          <w:sz w:val="24"/>
          <w:szCs w:val="24"/>
        </w:rPr>
        <w:t>Приложение 1 к программ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Планируемые результаты мероприятий</w:t>
      </w:r>
    </w:p>
    <w:p>
      <w:pPr>
        <w:pStyle w:val="Normal"/>
        <w:jc w:val="center"/>
        <w:rPr/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Cs/>
          <w:sz w:val="24"/>
          <w:szCs w:val="24"/>
        </w:rPr>
        <w:t>Развитие культуры и спорта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i/>
          <w:i/>
          <w:color w:val="26282F"/>
          <w:sz w:val="24"/>
          <w:szCs w:val="24"/>
        </w:rPr>
      </w:pPr>
      <w:r>
        <w:rPr>
          <w:bCs/>
          <w:i/>
          <w:color w:val="26282F"/>
          <w:sz w:val="24"/>
          <w:szCs w:val="24"/>
        </w:rPr>
        <w:t>МО «Фалилеевское сельское поселение» на 2017-2019 годы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4"/>
        <w:gridCol w:w="1769"/>
        <w:gridCol w:w="1299"/>
        <w:gridCol w:w="2251"/>
        <w:gridCol w:w="1514"/>
        <w:gridCol w:w="2408"/>
        <w:gridCol w:w="1350"/>
        <w:gridCol w:w="17"/>
        <w:gridCol w:w="1188"/>
        <w:gridCol w:w="66"/>
        <w:gridCol w:w="17"/>
        <w:gridCol w:w="1099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№ </w:t>
            </w:r>
            <w:r>
              <w:rPr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ый объем  финансирования на решение данной задачи (тыс. руб.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Базовое значение показателя (на начало реализации  программы (подпрограммы)</w:t>
            </w:r>
          </w:p>
        </w:tc>
        <w:tc>
          <w:tcPr>
            <w:tcW w:w="37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ое значение показателя в результате реализации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Бюджет Фалилее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ругие источники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37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 го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0" w:leader="none"/>
                <w:tab w:val="left" w:pos="3160" w:leader="none"/>
                <w:tab w:val="right" w:pos="3826" w:leader="none"/>
              </w:tabs>
              <w:autoSpaceDE w:val="false"/>
              <w:ind w:firstLine="698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11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/>
              <w:t>Повышение эффективности и результативности деятельности сферы культуры и спорт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945,6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5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количества посещений культурно-досуговых, спортивных меро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  <w:tr>
        <w:trPr>
          <w:trHeight w:val="220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Доля детей, привлекаемых к участию в творческих мероприятиях в общем числе д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2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4,0</w:t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 культурно-досуговых формир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культурно-досуговых меро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Увеличение числа спортивных меро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библиот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читате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  <w:tr>
        <w:trPr>
          <w:trHeight w:val="2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2 к программе 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Cs/>
          <w:sz w:val="24"/>
          <w:szCs w:val="24"/>
        </w:rPr>
        <w:t>Развитие культуры и спорта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Cs/>
          <w:sz w:val="24"/>
          <w:szCs w:val="24"/>
        </w:rPr>
        <w:t>МО «Фалилеевское сельское поселение»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r>
        <w:rPr>
          <w:rFonts w:eastAsia="Calibri"/>
          <w:b/>
          <w:bCs/>
          <w:i/>
          <w:color w:val="26282F"/>
          <w:sz w:val="26"/>
          <w:szCs w:val="26"/>
        </w:rPr>
        <w:t>Подпрограмма:  «</w:t>
      </w:r>
      <w:r>
        <w:rPr>
          <w:rFonts w:eastAsia="Calibri"/>
          <w:b/>
          <w:bCs/>
          <w:sz w:val="26"/>
          <w:szCs w:val="26"/>
        </w:rPr>
        <w:t>Развитие  культуры в</w:t>
      </w:r>
      <w:r>
        <w:rPr>
          <w:rFonts w:eastAsia="Calibri"/>
          <w:b/>
          <w:bCs/>
          <w:color w:val="000000"/>
          <w:sz w:val="26"/>
          <w:szCs w:val="26"/>
        </w:rPr>
        <w:t xml:space="preserve"> муниципальном образовании «Фалилеевское сельское поселение</w:t>
      </w:r>
      <w:r>
        <w:rPr/>
        <w:t>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"/>
        <w:gridCol w:w="2118"/>
        <w:gridCol w:w="4111"/>
        <w:gridCol w:w="850"/>
        <w:gridCol w:w="1418"/>
        <w:gridCol w:w="1275"/>
        <w:gridCol w:w="1275"/>
        <w:gridCol w:w="1275"/>
        <w:gridCol w:w="1701"/>
        <w:gridCol w:w="1419"/>
      </w:tblGrid>
      <w:tr>
        <w:trPr>
          <w:trHeight w:val="49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финансировани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26282F"/>
              </w:rPr>
            </w:pPr>
            <w:r>
              <w:rPr>
                <w:b/>
                <w:bCs/>
                <w:color w:val="26282F"/>
              </w:rPr>
              <w:t>Обеспечение деятельности дома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2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1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2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14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sz w:val="24"/>
                <w:szCs w:val="24"/>
              </w:rPr>
              <w:t>Создание благоприятных условий для творческой деятельности и самореализации жителей поселения, разнообразие и доступность предлагаемых услуг и мероприятий в сфере культур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89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27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2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14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color w:val="000000"/>
                <w:sz w:val="24"/>
                <w:szCs w:val="24"/>
              </w:rPr>
              <w:t>Затраты на зарплату и начис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6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4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487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3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4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487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затраты на коммунальны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5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5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3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ъектов  имуществ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3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6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3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6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sz w:val="24"/>
                <w:szCs w:val="24"/>
              </w:rPr>
              <w:t>Подписка на периодические из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5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стюмов для творческих танцевальных коллектив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sz w:val="24"/>
                <w:szCs w:val="24"/>
              </w:rPr>
              <w:t>(ткань, раскрой, пошив, прочие затраты), приобретение канцтоваров и хоз. товаров, приз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6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Услуги связи  за пользованием Интер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Организация и проведение мероприятий в сфер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0,0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0,0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/>
                <w:color w:val="26282F"/>
                <w:sz w:val="24"/>
                <w:szCs w:val="24"/>
              </w:rPr>
              <w:t>0,0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Cs/>
          <w:sz w:val="24"/>
          <w:szCs w:val="24"/>
        </w:rPr>
        <w:t>Развитие культуры и спорта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Cs/>
          <w:sz w:val="24"/>
          <w:szCs w:val="24"/>
        </w:rPr>
        <w:t>МО «Фалилеевское сельское поселение»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i/>
          <w:color w:val="26282F"/>
          <w:sz w:val="24"/>
          <w:szCs w:val="24"/>
        </w:rPr>
        <w:t>Подпрограмма:  «</w:t>
      </w:r>
      <w:r>
        <w:rPr>
          <w:sz w:val="24"/>
          <w:szCs w:val="24"/>
        </w:rPr>
        <w:t>Развитие  физической культуры и спорта в</w:t>
      </w:r>
      <w:r>
        <w:rPr>
          <w:bCs/>
          <w:color w:val="000000"/>
          <w:sz w:val="24"/>
          <w:szCs w:val="24"/>
        </w:rPr>
        <w:t xml:space="preserve"> муниципальном образовании «Фалилеевское сельское поселение</w:t>
      </w:r>
      <w:r>
        <w:rPr>
          <w:rFonts w:eastAsia="Calibri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firstLine="698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18"/>
        <w:gridCol w:w="4111"/>
        <w:gridCol w:w="850"/>
        <w:gridCol w:w="1418"/>
        <w:gridCol w:w="1275"/>
        <w:gridCol w:w="1275"/>
        <w:gridCol w:w="1275"/>
        <w:gridCol w:w="1701"/>
        <w:gridCol w:w="1419"/>
      </w:tblGrid>
      <w:tr>
        <w:trPr>
          <w:trHeight w:val="49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финансировани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26282F"/>
              </w:rPr>
            </w:pPr>
            <w:r>
              <w:rPr>
                <w:b/>
                <w:bCs/>
                <w:color w:val="26282F"/>
              </w:rPr>
              <w:t>Организация и проведение мероприятий  в области физической культуры и 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здание благоприятных условий для творческой деятельности и самореализации жителей поселения, разнообразие и доступность предлагаемых услуг и мероприятий в сфере культуры и спорт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ездок на- соревнования с командами других посел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риз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«Кингисепп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07:00Z</dcterms:created>
  <dc:creator>admin</dc:creator>
  <dc:description/>
  <cp:keywords/>
  <dc:language>en-US</dc:language>
  <cp:lastModifiedBy>User</cp:lastModifiedBy>
  <cp:lastPrinted>2016-02-18T11:58:00Z</cp:lastPrinted>
  <dcterms:modified xsi:type="dcterms:W3CDTF">2017-05-02T06:36:00Z</dcterms:modified>
  <cp:revision>3</cp:revision>
  <dc:subject/>
  <dc:title> </dc:title>
</cp:coreProperties>
</file>