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13.08.2019 г  №  89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171" w:hRule="atLeast"/>
        </w:trPr>
        <w:tc>
          <w:tcPr>
            <w:tcW w:w="3369" w:type="dxa"/>
            <w:tcBorders/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«Об утверждении методики прогнозирования поступления доходов в бюджет МО «Фалилеевское сельское поселение»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4"/>
          <w:szCs w:val="24"/>
        </w:rPr>
        <w:t>В соответствии с пунктом 1 статьи 160.1 Бюджетного кодекса Российской Федерации, постановлением  Правительства  РФ от 05.06.2019 № 722 администрация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</w:p>
    <w:p>
      <w:pPr>
        <w:pStyle w:val="NoSpacing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. Утвердить методику прогнозирования поступлений доходов в бюджет МО «Фалилеевское сельское поселение»  согласно приложению.</w:t>
      </w:r>
    </w:p>
    <w:p>
      <w:pPr>
        <w:pStyle w:val="Heading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 2. Признать утратившим силу постановление администрации от 05.07.2018г . №92 «</w:t>
      </w:r>
      <w:r>
        <w:rPr>
          <w:kern w:val="2"/>
          <w:szCs w:val="24"/>
        </w:rPr>
        <w:t xml:space="preserve">Об утверждении </w:t>
      </w:r>
      <w:r>
        <w:rPr>
          <w:szCs w:val="24"/>
        </w:rPr>
        <w:t xml:space="preserve">методики прогнозирования поступлений 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доходов в бюджет МО «Фалилеевское сельское поселение» 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  Постановление вступает в силу  с даты его подпис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   Контроль за вы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Spacing"/>
        <w:ind w:hanging="0"/>
        <w:jc w:val="lef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Spacing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Фалилеевское сельское поселение»:                                              С.Г. Филиппов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етодика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рогнозирования поступления  доходов в бюджет муниципального образования «Фалилеевское сельское поселение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b/>
          <w:bCs/>
          <w:kern w:val="2"/>
          <w:sz w:val="24"/>
          <w:szCs w:val="24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методика предназначена для разработки единого подхода к прогнозированию доходов бюджета муниципального образования «Фалилеевское сельское поселение» (далее - прогноз доходов бюджета) на очередной финансовый год и плановый период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прогнозирования разрабатывается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прогнозирования разрабатывается по каждому виду доходов и содержит: 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аименование вида доходов и соответствующий код бюджетной классификации Российской Федерации; 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описание показателей, используемых для расчета прогнозного объема поступлений по каждому виду доходов, с указанием источника данных для соответствующего показателя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 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 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усреднение - расчет на основании усреднения годовых объемов доходов бюджетов бюджетной системы Российской Федерации не менее чем за 3 года или за весь период поступления соответствующего вида доходов в случае, если он не превышает 3 года; 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ов бюджетной системы Российской Федерации; 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экстраполяция - расчет, осуществляемый на основании имеющихся данных о тенденциях изменения поступлений в предшествующие периоды; иной способ, который должен быть описан и обоснован в методике прогнозирования; 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описание фактического алгоритма расчета прогнозируемого объема поступлений в бюджеты бюджетной системы Российской Федерации. 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>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представительных органов муниципальных образований. </w:t>
      </w:r>
    </w:p>
    <w:p>
      <w:pPr>
        <w:pStyle w:val="Normal"/>
        <w:widowControl w:val="false"/>
        <w:autoSpaceDE w:val="false"/>
        <w:spacing w:before="0" w:after="150"/>
        <w:ind w:left="720" w:hanging="0"/>
        <w:jc w:val="both"/>
        <w:rPr/>
      </w:pPr>
      <w:r>
        <w:rPr>
          <w:sz w:val="24"/>
          <w:szCs w:val="24"/>
        </w:rPr>
        <w:t xml:space="preserve">б)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Министерства финансов Российской Федерации, финансовых органов субъектов Российской Федерации или финансовых органов муниципальных образ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  Прогнозирование доходов бюджета  «Фалилеевское сельское поселение»    базируется на следующих принципах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     достоверность сведений, используемых при прогнозирован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) зависимость между коэффициентами (индексами) роста (снижения) макроэкономических показателей и динамикой поступления прогнозируемых доходных источник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.Прогнозирование доходов бюджета муниципального образования «Фалилеевское сельское поселение осуществляется на основ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законодательства о налогах и сборах, бюджетного законодательства, нормативно-правовых актов муниципального образования, действующих на момент составления проекта бюджета на очередной финансовый год и плановый период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макроэкономических показателей прогноза социально-экономического развития на очередной финансовый год и плановый период;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Для расчета доходов используются утвержденные и уточненные показатели бюджета муниципального образования «Фалилеевское сельское поселение», годовые отчеты об исполнении бюджета муниципального образования «Фалилеевское сельское поселение» за предыдущие годы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При прогнозировании учитываются ожидаемая оценка исполнения доходов бюджета муниципального образования «Фалилеевское сельское поселение» по итогам исполнения за истекший период текущего финансового года в разрезе видов доходов, материалы официальной статистики, отраслевая и ведомственная информац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60.1 Бюджетного кодекса Российской Федерации при прогнозировании доходов учитываются прогнозные показатели и отчетность главных администраторов доходов бюджета муниципального образования «Фалиле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доходов бюджета может осуществляться следующими способа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тодом прямого сче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ходя из фактических начислений и поступлени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тод усреднения – расчет,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.</w:t>
      </w:r>
      <w:r>
        <w:rPr>
          <w:color w:val="8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b/>
          <w:bCs/>
          <w:kern w:val="2"/>
          <w:sz w:val="24"/>
          <w:szCs w:val="24"/>
        </w:rPr>
        <w:t>2. Прогнозирование налоговых доходов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Style16"/>
        <w:numPr>
          <w:ilvl w:val="1"/>
          <w:numId w:val="4"/>
        </w:numPr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2.1.Государственная пошлина </w:t>
      </w:r>
    </w:p>
    <w:p>
      <w:pPr>
        <w:pStyle w:val="Style16"/>
        <w:ind w:left="709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в бюджет муниципального образования муниципального образования «Фалилеевское сельское поселение» государственной пошлины, осуществляется в соответствии с главой 25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«Государственная пошлина» части второй Налогового кодекс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объема доходов бюджета государственной пошлины осуществляется следующем способ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тодом прямого расчета;</w:t>
      </w:r>
    </w:p>
    <w:p>
      <w:pPr>
        <w:pStyle w:val="22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"/>
        <w:ind w:left="0" w:firstLine="709"/>
        <w:jc w:val="both"/>
        <w:rPr/>
      </w:pPr>
      <w:r>
        <w:rPr>
          <w:sz w:val="24"/>
          <w:szCs w:val="24"/>
        </w:rPr>
        <w:t>Прогнозные поступления государственной пошлины рассчитываются от ожидаемого поступления налога в текущем (прогнозном) году.</w:t>
      </w:r>
    </w:p>
    <w:p>
      <w:pPr>
        <w:pStyle w:val="2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b w:val="false"/>
          <w:sz w:val="24"/>
          <w:szCs w:val="24"/>
        </w:rPr>
        <w:t>П</w:t>
      </w:r>
      <w:r>
        <w:rPr>
          <w:b w:val="false"/>
          <w:sz w:val="24"/>
          <w:szCs w:val="24"/>
          <w:vertAlign w:val="subscript"/>
          <w:lang w:val="en-US"/>
        </w:rPr>
        <w:t>j</w:t>
      </w:r>
      <w:r>
        <w:rPr>
          <w:b w:val="false"/>
          <w:sz w:val="24"/>
          <w:szCs w:val="24"/>
          <w:vertAlign w:val="subscript"/>
        </w:rPr>
        <w:t xml:space="preserve"> </w:t>
      </w:r>
      <w:r>
        <w:rPr>
          <w:b w:val="false"/>
          <w:sz w:val="24"/>
          <w:szCs w:val="24"/>
        </w:rPr>
        <w:t>= О</w:t>
      </w:r>
      <w:r>
        <w:rPr>
          <w:b w:val="false"/>
          <w:sz w:val="24"/>
          <w:szCs w:val="24"/>
          <w:vertAlign w:val="subscript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-1</w:t>
      </w:r>
      <w:r>
        <w:rPr>
          <w:b w:val="false"/>
          <w:sz w:val="24"/>
          <w:szCs w:val="24"/>
        </w:rPr>
        <w:t xml:space="preserve"> *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vertAlign w:val="subscript"/>
          <w:lang w:val="en-US"/>
        </w:rPr>
        <w:t>j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, где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– прогноз поступлений налога 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том году очередного финансового года и планового периода ;</w:t>
      </w:r>
    </w:p>
    <w:p>
      <w:pPr>
        <w:pStyle w:val="31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 xml:space="preserve"> – ожидаемое поступление налога в текущем (прогнозируемом) году;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– индекс приведения налога 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том году очередного финансового года и планового  периода. Индексом приведения может выступать индекс потребительских цен, индекс-дефлятор или среднегодовые темпы роста поступлений налога за три предыдущих отчётных периода.</w:t>
      </w:r>
    </w:p>
    <w:p>
      <w:pPr>
        <w:pStyle w:val="31"/>
        <w:ind w:right="-425" w:firstLine="709"/>
        <w:rPr>
          <w:sz w:val="24"/>
          <w:szCs w:val="24"/>
        </w:rPr>
      </w:pPr>
      <w:r>
        <w:rPr>
          <w:sz w:val="24"/>
          <w:szCs w:val="24"/>
        </w:rPr>
        <w:t>При прогнозировании государственной пошлины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на очередной финансовый год и плановый период могут использоваться отчетные данные фактического поступления за год предшествующий текущему году, изменение налогового и бюджетного законодательства, изменение нормативов отчислений данного вида дохода в бюджет муниципального образования муниципального образования «Фалилеевское сельское поселение», а также прогнозы администратора доход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bookmarkStart w:id="0" w:name="Par156"/>
      <w:bookmarkStart w:id="1" w:name="Par152"/>
      <w:bookmarkStart w:id="2" w:name="Par142"/>
      <w:bookmarkStart w:id="3" w:name="Par138"/>
      <w:bookmarkStart w:id="4" w:name="Par121"/>
      <w:bookmarkEnd w:id="0"/>
      <w:bookmarkEnd w:id="1"/>
      <w:bookmarkEnd w:id="2"/>
      <w:bookmarkEnd w:id="3"/>
      <w:bookmarkEnd w:id="4"/>
      <w:r>
        <w:rPr>
          <w:b/>
          <w:bCs/>
          <w:kern w:val="2"/>
          <w:sz w:val="24"/>
          <w:szCs w:val="24"/>
        </w:rPr>
        <w:t>3. Прогнозирование неналоговых доходов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bCs/>
          <w:sz w:val="24"/>
          <w:szCs w:val="24"/>
        </w:rPr>
        <w:t>3.1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b/>
          <w:sz w:val="24"/>
          <w:szCs w:val="24"/>
        </w:rPr>
        <w:t>Доходы от сдачи в аренду имущества, находящегося в собственности поселения. 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сточником данных о сдаваемой в аренду площади имущества и ставке арендной платы являются договоры, заключенные (планируемые к заключению) с арендодателями. 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формировании прогноза поступлений доходов от предоставления имущества, находящегося в государственной или муниципальной собственности, в аренду применяется метод прямого расчета. 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 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ы, заключенные (планируемые к заключению) с арендаторами, являются источником данных о сдаваемой в аренду площади и ставке арендной платы;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ой расчета доходов от сдачи в аренду имущества, находящегося в собственности поселения являются: порядок исчисления и уплаты в бюджет арендной платы за пользование находящимися в муниципальной собственности нежилыми зданиями, отдельными помещениями, строениями, сооружениями и имущественными комплексами, установленный нормативными правовыми актами поселения; ожидаемый объем поступлений арендной платы за имущество в текущем финансовом году, учитывающий ее начисление на текущий финансовый год по действующим на расчетную дату договорам аренды, фактических поступлений текущих платежей и задолженности прошлых лет в первом полугодии текущего финансового года, прогноз погашения задолженности во втором полугодии текущего финансового года, прогноз изменения поступлений арендной платы за имущество, обусловленных увеличением (сокращением) площадей, сдаваемых в аренду во втором полугодии текущего финансового года; информация о прогнозе объема выбытия (объема увеличения поступлений) арендной платы за имущество в очередном финансовом году (далее - объем выбытия (объем увеличения поступлений) арендной платы за имущество) в связи с планируемым уменьшением (увеличением) площадей, сдаваемых в аренду (на основании прогнозного Плана приватизации муниципального имущества на очередной финансовый год, планируемого преобразования казенных учреждений в бюджетные и автономные (либо преобразованием бюджетных и автономных учреждений в казенные), выбытия (увеличения поступлений) имущества в связи с передачей полномочий, предоставлением льгот по арендной плате за имущество, планируемым изменением порядка исчисления и уплаты в бюджет арендной платы за имущество, установленного нормативными правовыми актами муниципального образования, и иных причин);сведения о размере задолженности по арендной плате за имущество на последнюю отчетную дату, в том числе возможную к взысканию; информация о размере индекса потребительских цен на товары и услуги по Ленинградской области на очередной финансовый год (далее - Коэффициент-дефлятор).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арендной платы за имущество в бюджет рассчитывается по формуле: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арендной платы за имущество = (Ожидаемые поступления арендной платы за имущество - Объем поступлений, носящих разовый характер + Объем увеличения поступлений арендной платы за имущество - Объем выбытия арендной платы за имущество)  x Коэффициент-дефлятор + Прогнозируемая сумма поступлений задолженности прошлых лет.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 xml:space="preserve">3.2. Поступления от использования имущества, находящегося  в муниципальной собственност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ные показатели прочих поступлений от использования имущества, находящегося в муниципальной собственности бюджета муниципального образования осуществляются методом прямого расчета:</w:t>
      </w:r>
    </w:p>
    <w:p>
      <w:pPr>
        <w:pStyle w:val="22"/>
        <w:ind w:left="0" w:firstLine="709"/>
        <w:jc w:val="both"/>
        <w:rPr/>
      </w:pPr>
      <w:r>
        <w:rPr>
          <w:sz w:val="24"/>
          <w:szCs w:val="24"/>
          <w:u w:val="single"/>
        </w:rPr>
        <w:t>Расчёт  поступлений от использования имущества, находящегося в муниципальной собственности :</w:t>
      </w:r>
    </w:p>
    <w:p>
      <w:pPr>
        <w:pStyle w:val="22"/>
        <w:ind w:left="0" w:firstLine="709"/>
        <w:jc w:val="both"/>
        <w:rPr/>
      </w:pPr>
      <w:r>
        <w:rPr>
          <w:sz w:val="24"/>
          <w:szCs w:val="24"/>
        </w:rPr>
        <w:t>Прогнозные поступления от использования имущества, находящегося в муниципальной собственности рассчитываются администратором доходов от ожидаемого поступления доходов в текущем (прогнозном) году.</w:t>
      </w:r>
    </w:p>
    <w:p>
      <w:pPr>
        <w:pStyle w:val="2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 xml:space="preserve"> * К+ В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, где</w:t>
      </w:r>
    </w:p>
    <w:p>
      <w:pPr>
        <w:pStyle w:val="31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– прогноз поступлений доходов   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том году очередного финансового года и планового периода;</w:t>
      </w:r>
    </w:p>
    <w:p>
      <w:pPr>
        <w:pStyle w:val="31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 xml:space="preserve"> – ожидаемое поступление доходов в бюджет муниципального образования в текущем (прогнозируемом)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 – коэффициент индексации 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оценка выпадающих (дополнительных) доходов от использования имущества муниципального образования в связи с выбытием (приобретением) объектов недвижимости (продажа (передача) имущества, заключение дополнительных договоров, изменение видов целевого использования и др.).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Доходы от продажи материальных и нематериальных актив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от продажи материальных и нематериальных активов производится на основании Прогнозного плана (программы) приватизации муниципального имущества, актов планирования приватизации имущества, находящегося в муниципальной собственности МО «Фалилеевское сельское поселение»  и прогноза продаж земельных участков, находящихся в государственной собственности до ее разграничения, в текущем (прогнозируемом) году а так же порядка и последовательности применения способов приватизации, установленных законодательством Российской Федерации о приватизации государственного и муниципального имущества.</w:t>
      </w:r>
    </w:p>
    <w:p>
      <w:pPr>
        <w:pStyle w:val="22"/>
        <w:ind w:left="0" w:firstLine="709"/>
        <w:jc w:val="both"/>
        <w:rPr/>
      </w:pPr>
      <w:r>
        <w:rPr>
          <w:sz w:val="24"/>
          <w:szCs w:val="24"/>
          <w:u w:val="single"/>
        </w:rPr>
        <w:t>Расчёт  поступлений от продажи материальных и нематериальных активов 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й от продажи земельных участков  в бюджет муниципального образования муниципального образования «Фалилеевское сельское поселение» осуществляется администратором доходов методом прямого расчета:</w:t>
      </w:r>
    </w:p>
    <w:p>
      <w:pPr>
        <w:pStyle w:val="Normal"/>
        <w:spacing w:before="100" w:after="100"/>
        <w:ind w:firstLine="720"/>
        <w:jc w:val="both"/>
        <w:rPr/>
      </w:pPr>
      <w:r>
        <w:rPr/>
        <w:t>П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* К*50/100 , где</w:t>
      </w:r>
    </w:p>
    <w:p>
      <w:pPr>
        <w:pStyle w:val="31"/>
        <w:spacing w:lineRule="exact" w:line="36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– прогноз поступлений от продажи имущества 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том году очередного финансового года и планового пери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 xml:space="preserve"> – показатель, учитывающий объем продаж имущества в текущем (прогнозном)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- коэффициент, учитывающий индексацию нормативной цены земл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оказания плат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части доходов от оказания платных услуг применяется метод прямого расчета; б) 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органами государственной власти или органами местного самоуправления; 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ноз поступления доходов в очередном году и в плановых   годах определяется исходя из количества планируемых платных услуг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  <w:sz w:val="24"/>
          <w:szCs w:val="24"/>
        </w:rPr>
        <w:t>3.5.Прочие неналоговые доходы бюджетов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огноз поступления доходов в очередном году и в плановых   годах определяется на уровне ожидаемого поступления доходов в текуще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ое поступление в текущем году рассчитывается исходя из среднего арифметического поступления пошлины в 3 отчетных годах.</w:t>
      </w:r>
    </w:p>
    <w:p>
      <w:pPr>
        <w:pStyle w:val="Style14"/>
        <w:shd w:fill="FFFFFF" w:val="clear"/>
        <w:spacing w:lineRule="atLeast" w:line="250"/>
        <w:rPr/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 xml:space="preserve">3.6. Безвозмездные поступления от других бюджетов бюджетной системы Российской Федерации. </w:t>
      </w:r>
    </w:p>
    <w:p>
      <w:pPr>
        <w:pStyle w:val="Style14"/>
        <w:shd w:fill="FFFFFF" w:val="clear"/>
        <w:spacing w:lineRule="atLeast" w:line="250"/>
        <w:rPr>
          <w:color w:val="000000"/>
          <w:sz w:val="18"/>
          <w:szCs w:val="18"/>
        </w:rPr>
      </w:pPr>
      <w:r>
        <w:rPr>
          <w:color w:val="000000"/>
        </w:rPr>
        <w:t xml:space="preserve">      </w:t>
      </w:r>
      <w:r>
        <w:rPr>
          <w:color w:val="000000"/>
        </w:rPr>
        <w:t>Ожидаемый объем безвозмездных поступлений от других бюджетов бюджетной системы Российской Федерации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Формирование прогноза доходов по основным видам налоговых и неналоговых доходов.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чета прогнозируемого объема налоговых доходов, 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>а) применяется метод прямого расчета;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читывается информация о ставках платежей с указанием соответствующей нормы законодательства Российской Федерации о налогах и сборах или иных нормативных правовых актов Российской Федерации, субъектов Российской Федерации и представительных органов муниципальных образований; 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. 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ормирование прогноза доходов по основным налоговым и неналоговым доходам бюджета муниципального образования осуществляется отделом бухгалтерского учета и финансов администрации МО «Фалиле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зой для расчета  налоговых и неналоговых доходов являются фактические поступления в отчетных периодах.</w:t>
      </w:r>
    </w:p>
    <w:p>
      <w:pPr>
        <w:pStyle w:val="31"/>
        <w:ind w:right="-425" w:firstLine="709"/>
        <w:rPr/>
      </w:pPr>
      <w:r>
        <w:rPr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 прогнозировании доходов по основным доходам  на очередной финансовый год и плановый период по каждому источнику доходов могут использоваться поправочные коэффициенты, рассчитанные на основе анализа влияния изменений налогового и бюджетного законодательства на доходы, учитывающие изменения облагаемой базы, ставки по прогнозируемому источнику доходов и изменения нормативов отчислений доходов в бюджет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очникам доходов, имеющих незначительный удельный вес (менее двух процентов) в общей сумме доходов бюджета муниципального, может применяться корректирующий коэффициент, равный 1 или уровню индекса потребительских цен (инфляции) в зависимости от вида источника доходов. </w:t>
      </w:r>
    </w:p>
    <w:p>
      <w:pPr>
        <w:pStyle w:val="Normal"/>
        <w:ind w:left="720" w:hanging="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Spacing"/>
        <w:ind w:hanging="0"/>
        <w:rPr>
          <w:rFonts w:ascii="Times New Roman" w:hAnsi="Times New Roman" w:eastAsia="Calibri" w:cs="Times New Roman"/>
          <w:bCs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Spacing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1417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 мой"/>
    <w:basedOn w:val="Heading1"/>
    <w:qFormat/>
    <w:pPr>
      <w:numPr>
        <w:ilvl w:val="0"/>
        <w:numId w:val="0"/>
      </w:numPr>
      <w:ind w:firstLine="720"/>
      <w:jc w:val="center"/>
      <w:outlineLvl w:val="9"/>
    </w:pPr>
    <w:rPr>
      <w:bCs/>
      <w:kern w:val="2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9:00Z</dcterms:created>
  <dc:creator>Нина</dc:creator>
  <dc:description/>
  <cp:keywords/>
  <dc:language>en-US</dc:language>
  <cp:lastModifiedBy>Галина</cp:lastModifiedBy>
  <cp:lastPrinted>2016-05-27T14:07:00Z</cp:lastPrinted>
  <dcterms:modified xsi:type="dcterms:W3CDTF">2019-08-13T10:11:00Z</dcterms:modified>
  <cp:revision>3</cp:revision>
  <dc:subject/>
  <dc:title>Абзац</dc:title>
</cp:coreProperties>
</file>