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01.07.2019 № 6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норматива   стоимости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>на 3 квартал     201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01.04.2019 г № 197/пр 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 на 3 квартал  2019 года  норматив  стоимости  1 кв. метра  общей площади  жилого  помещения в  МО «Фалилеевское сельское поселение»  в размере  </w:t>
      </w:r>
      <w:r>
        <w:rPr>
          <w:b/>
          <w:sz w:val="24"/>
          <w:szCs w:val="24"/>
        </w:rPr>
        <w:t>30542,0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 «Фалилеевское сельское поселение»:                                        С.Г.Филиппова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:  Я.Б.Бадун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8-813-75-66-466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Фалилеевское 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от 01.07.2019 № 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асчет  норматива    стоимости 1 кв.м. общей площади жилья на территории  МО «Фалилеевское сельское поселение» муниципального образования «Кингисеппский муниципальный район»  на 3 квартал  2019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е  показатели  стоимост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. КРЕДИТ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=  33000,00руб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Гарант –сервис»     -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Группа компаний</w:t>
      </w:r>
    </w:p>
    <w:p>
      <w:pPr>
        <w:pStyle w:val="Normal"/>
        <w:rPr/>
      </w:pPr>
      <w:r>
        <w:rPr>
          <w:sz w:val="24"/>
          <w:szCs w:val="24"/>
        </w:rPr>
        <w:t>Альянс- Плюс»                                                       26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 «Метры»                                                           40000,0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р.кв.м = (Ст. кред.*0,92  +Ст. дог*0,92  + Ст. строй  + Ст. стат.) :4 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3000  х 0,92 )    =  3036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.кв.м.  = 30360  х 1,006  = 30542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5:24:00Z</dcterms:created>
  <dc:creator>Нина</dc:creator>
  <dc:description/>
  <cp:keywords/>
  <dc:language>en-US</dc:language>
  <cp:lastModifiedBy>Галина</cp:lastModifiedBy>
  <cp:lastPrinted>2019-07-03T08:30:00Z</cp:lastPrinted>
  <dcterms:modified xsi:type="dcterms:W3CDTF">2019-07-03T05:42:00Z</dcterms:modified>
  <cp:revision>19</cp:revision>
  <dc:subject/>
  <dc:title>Абзац</dc:title>
</cp:coreProperties>
</file>