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От  25.11.2014 № 114- 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52750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4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 утверждении Порядка про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варительной записи на лич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ем граждан в День Конститу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йской Федерации 12 декабря 201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6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4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тверждении Порядка провед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варительной записи на личны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граждан в День Конститу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йской Федерации 12 декабря 201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 поручением Президента Российской Федерации от 26.04.2013 года № Пр-936 о проведении в День Конституции Российской Федерации общероссийского дня приема граждан:</w:t>
      </w:r>
    </w:p>
    <w:p>
      <w:pPr>
        <w:pStyle w:val="Normal"/>
        <w:jc w:val="both"/>
        <w:rPr/>
      </w:pPr>
      <w:r>
        <w:rPr>
          <w:sz w:val="24"/>
          <w:szCs w:val="24"/>
        </w:rPr>
        <w:t>1. Утвердить Порядок проведения предварительной записи на личный прием граждан в администрации МО «Фалилеевское сельское поселение» МО «Кингисеппский муниципальный район» Ленинградской области в общероссийский день приема граждан (прилож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значить ответственным за осуществление предварительной записи на личный прием граждан в администрации МО «Фалилеевское сельское поселение»  МО «Кингисеппский муниципальный район» Ленинградской области  специалиста администрации Кивилеву Ольга Анатольев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редварительную запись осуществить в период с 01.12.2014 года по 11.12.201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распоряж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С.Г.  Филипп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Кивилева О.А., 66430</w:t>
      </w:r>
    </w:p>
    <w:p>
      <w:pPr>
        <w:pStyle w:val="Normal"/>
        <w:jc w:val="both"/>
        <w:rPr/>
      </w:pPr>
      <w:r>
        <w:rPr/>
        <w:t>2 э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распоряж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от 26.11.2014  № 114-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Я ПРЕДВАРИТЕЛЬНОЙ ЗАПИСИ НА ЛИЧН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 ГРАЖДАН В ДЕНЬ КОНСТИТУ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ОЙ ФЕДЕРАЦИИ 12 ДЕКАБРЯ 2014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 xml:space="preserve">Предварительная запись заявителей на личный прием осуществляется в администрации  МО «Фалилеевское сельское  поселение» МО «Кингисеппский муниципальный район» Ленинградской области (далее – администрация) по адресу: Ленинградская область, Кингисеппский район, деревня Фалилеево, дом 34, кабинет № 1, с 1 декабря по 11 декабря 2014 года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рабочие дни с 8-00 до 16-00 часов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предвыходные дни с 8-00 до 15-00 часов; </w:t>
      </w:r>
    </w:p>
    <w:p>
      <w:pPr>
        <w:pStyle w:val="Normal"/>
        <w:jc w:val="both"/>
        <w:rPr/>
      </w:pPr>
      <w:r>
        <w:rPr>
          <w:sz w:val="24"/>
          <w:szCs w:val="24"/>
        </w:rPr>
        <w:t>в обеденный перерыв с 12-00 до 13-00 часов предварительная запись не осуществля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Предварительная запись осуществляется посредством личного обращения заявителя в администрацию либо телефонного звонка по номеру (813-75) 6643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Для осуществления предварительной записи заявителю необходимо сообщ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фамилию, имя, отчество (при наличии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именование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рес для направления отв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уть предложения, заявления или жало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варительная запись осуществляется по вопросам, отнесенным к компетенции администр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В ходе предварительной записи заявителям даются следующие разъяс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смотрение обращений по существу в ходе личного приема граждан осуществляется уполномоченными лицами непосредственно в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учае, если поставленные гражданином во время предварительной записи вопросы не входят в компетенцию администрации, специалист обязан разъяснить гражданину, в какой орган ему следует обратиться для получения компетентного ре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ем граждан при их согласии в режиме видео-конференц-связи, видеосвязи, аудиосвязи и иных видов связи при наличии технических возможностей, пришедших на личный прием в администрацию, если решение поставленных в устных обращениях вопросов входит в компетенцию иных государственных органов или органов местного самоуправления, осуществляется уполномоченными лицами соответствующих орга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 Заявителям устно сообщается ориентировочное время проведения личного приема в администрации, исходя из продолжительности приема одного заявителя 15-2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 Время приема может быть смещено в случае увеличения времени приема по предыдущей записи или в случае приема заявителей, обратившихся непосредственно в день проведения общероссийского дня приема гражд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Право использования забронированного времени приема не может быть передано другому лиц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В случае неявки заявителя на личный прием по истечении 10 минут с назначенного времени, прием осуществляется в имеющиеся свободные периоды времени либо в порядке общей очере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В случае отказа заявителя от личного приема по предварительной записи заявителю необходимо заблаговременно известить об этом работника администрации, осуществляющего предварительную за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Контроль за соблюдением порядка приема заявителей в администрации по предварительной записи возлагается на специалиста администрации Кивилеву Ольгу Анатольевну.</w:t>
      </w:r>
    </w:p>
    <w:sectPr>
      <w:footerReference w:type="default" r:id="rId3"/>
      <w:type w:val="nextPage"/>
      <w:pgSz w:w="11906" w:h="16838"/>
      <w:pgMar w:left="1418" w:right="851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22:00Z</dcterms:created>
  <dc:creator>Нина</dc:creator>
  <dc:description/>
  <dc:language>en-US</dc:language>
  <cp:lastModifiedBy>П</cp:lastModifiedBy>
  <cp:lastPrinted>2014-11-26T14:18:00Z</cp:lastPrinted>
  <dcterms:modified xsi:type="dcterms:W3CDTF">2014-11-26T11:28:00Z</dcterms:modified>
  <cp:revision>3</cp:revision>
  <dc:subject/>
  <dc:title>Абзац</dc:title>
</cp:coreProperties>
</file>