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1329690</wp:posOffset>
                </wp:positionH>
                <wp:positionV relativeFrom="paragraph">
                  <wp:posOffset>-689610</wp:posOffset>
                </wp:positionV>
                <wp:extent cx="3248025" cy="24288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8025" cy="242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68"/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9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680720" cy="84264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4" t="-19" r="-24" b="-1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80720" cy="8426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43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Фалилеевское сельское поселение</w:t>
                                  </w:r>
                                  <w:r>
                                    <w:rPr>
                                      <w:bCs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742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униципального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«Кингисеппский муниципальный район»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Ленинград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75pt;height:191.25pt;mso-wrap-distance-left:0pt;mso-wrap-distance-right:9.05pt;mso-wrap-distance-top:0pt;mso-wrap-distance-bottom:0pt;margin-top:-54.3pt;mso-position-vertical-relative:text;margin-left:104.7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68"/>
                        <w:gridCol w:w="4820"/>
                      </w:tblGrid>
                      <w:tr>
                        <w:trPr/>
                        <w:tc>
                          <w:tcPr>
                            <w:tcW w:w="49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80720" cy="84264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0720" cy="8426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43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Фалилеевское сельское поселение</w:t>
                            </w:r>
                            <w:r>
                              <w:rPr>
                                <w:bCs/>
                              </w:rPr>
                              <w:t>»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742" w:leader="none"/>
                              </w:tabs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«Кингисеппский муниципальный район»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b/>
                              </w:rPr>
                              <w:t>Ленинград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82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/>
          <w:bCs/>
        </w:rPr>
        <w:t xml:space="preserve">            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От  19.05.2016 г.     №  52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О внесении изменений в постановление администрации </w:t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МО «Фалилеевское сельское поселение»</w:t>
      </w:r>
    </w:p>
    <w:p>
      <w:pPr>
        <w:pStyle w:val="Normal"/>
        <w:jc w:val="both"/>
        <w:rPr/>
      </w:pPr>
      <w:r>
        <w:rPr>
          <w:bCs/>
          <w:sz w:val="18"/>
          <w:szCs w:val="18"/>
        </w:rPr>
        <w:t xml:space="preserve">От 19.12.2014г. № 146 </w:t>
      </w:r>
    </w:p>
    <w:p>
      <w:pPr>
        <w:pStyle w:val="Normal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jc w:val="both"/>
        <w:rPr>
          <w:bCs/>
          <w:color w:val="FF0000"/>
          <w:sz w:val="18"/>
          <w:szCs w:val="18"/>
        </w:rPr>
      </w:pPr>
      <w:r>
        <w:rPr>
          <w:bCs/>
          <w:color w:val="FF0000"/>
          <w:sz w:val="18"/>
          <w:szCs w:val="1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В соответствии с областным законом ленинградской области от 13 октября 2006 года №116-оз «О наделении органов местного самоуправления муниципальных образований Ленинградской области отдельными государственными полномочиями Ленинградской области в сфере административных правонарушений», а также  в соответствии с законом Ленинградской области от 02.07.2003 года № 47-оз «Об административных правонарушениях»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становляю: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Утвердить состав административной комиссии:</w:t>
      </w:r>
    </w:p>
    <w:p>
      <w:pPr>
        <w:pStyle w:val="Normal"/>
        <w:ind w:left="780" w:hanging="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Cs/>
        </w:rPr>
      </w:pPr>
      <w:r>
        <w:rPr>
          <w:bCs/>
        </w:rPr>
        <w:t xml:space="preserve">Председатель ад/к                                         Филиппова С.Г. - глава администрации </w:t>
      </w:r>
    </w:p>
    <w:p>
      <w:pPr>
        <w:pStyle w:val="Normal"/>
        <w:rPr>
          <w:bCs/>
        </w:rPr>
      </w:pPr>
      <w:r>
        <w:rPr>
          <w:bCs/>
        </w:rPr>
        <w:t xml:space="preserve">Зам. Председателя ад/к                                 Жукова Ю.В.-  специалист администрации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Секретарь ад/к                                               Сысоева О.М.- специалист администрации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Члены административной комиссии: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Берлизев Олег Витальевич – представитель общественности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 xml:space="preserve">Водалазский Игорь Алексеевич – участковый уполномоченный 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ыткин Игорь Борисович – Глава МО «Фалилеевское сельское поселение»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Лякишев Евгений Александрович – депутат Совета депутатов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Нечаева Анна Владимировна – специалист администрации по землеустройству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Пегашев Александр Сергеевич – специалист администрации по ГО и ЧС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Смирнова Валентина Дмитриевна – представитель общественности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Тихонина Анна Анатольевна – главный бухгалтер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Устинова Надежда Валентиновна – депутат Совета депутатов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Шумилова Елена Павловна – мастер ООО «УК «Коммунальные сети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 xml:space="preserve">Наделить полномочиями составлять протоколы об административных правонарушениях, выявленных на территории МО «Фалилеевское сельское поселение» следующих должностных лиц: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Жукова Юлия Валерьевна – специалист администрации по статьям 2.6, 3.2, 7.2, 7.2-1, 7.6, 8.1 Областного Закона Ленинградской области от 02.07.2003 г. № 47-оз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</w:t>
      </w:r>
    </w:p>
    <w:p>
      <w:pPr>
        <w:pStyle w:val="Normal"/>
        <w:jc w:val="both"/>
        <w:rPr>
          <w:bCs/>
        </w:rPr>
      </w:pPr>
      <w:r>
        <w:rPr>
          <w:bCs/>
        </w:rPr>
        <w:t>Нечаева Анна Владимировна - специалист администрации по статьям 2.3, 3.1, 4.2, 4.3, 4.5, 4.6, 4.7, 4.8, 9.1 Областного Закона Ленинградской области от 02.07.2003 г. № 47-о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Пегашев Александр Сергеевич - специалист администрации по статьям 2.2-1, 2.10, 3.3, 3.5, 7.2 7.2-1 Областного Закона Ленинградской области от 02.07.2003 г. № 47-о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>Шумилова Елена Павловна - мастер ООО «УК «Коммунальные сети» по статьям 2.2, 2.6, 4.4, 4.7, 4.8  Областного Закона Ленинградской области от 02.07.2003 г. № 47-оз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Постановление разместить на официальном сайте администрации МО «Фалилеевское сельское поселение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Постановление от 18.12.2015 № 129а считать утратившим силу.</w:t>
      </w:r>
    </w:p>
    <w:p>
      <w:pPr>
        <w:pStyle w:val="Normal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  <w:bCs/>
        </w:rPr>
      </w:pPr>
      <w:r>
        <w:rPr>
          <w:b/>
          <w:bCs/>
        </w:rPr>
        <w:t>Контроль над  исполнением постановления оставляю за собой.</w:t>
      </w:r>
    </w:p>
    <w:p>
      <w:pPr>
        <w:pStyle w:val="Normal"/>
        <w:ind w:left="7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780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О «Фалилеевское сельское поселение»                                                 С.Г. Филип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Сысоева О.М.</w:t>
      </w:r>
    </w:p>
    <w:p>
      <w:pPr>
        <w:pStyle w:val="Normal"/>
        <w:rPr/>
      </w:pPr>
      <w:r>
        <w:rPr>
          <w:rFonts w:cs="Wingdings" w:ascii="Wingdings" w:hAnsi="Wingdings"/>
          <w:i/>
        </w:rPr>
        <w:t></w:t>
      </w:r>
      <w:r>
        <w:rPr>
          <w:i/>
        </w:rPr>
        <w:t>8(81375) 66-430</w:t>
      </w:r>
    </w:p>
    <w:sectPr>
      <w:headerReference w:type="default" r:id="rId4"/>
      <w:footerReference w:type="default" r:id="rId5"/>
      <w:type w:val="nextPage"/>
      <w:pgSz w:w="11666" w:h="16838"/>
      <w:pgMar w:left="1701" w:right="924" w:gutter="0" w:header="720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917565</wp:posOffset>
              </wp:positionH>
              <wp:positionV relativeFrom="paragraph">
                <wp:posOffset>635</wp:posOffset>
              </wp:positionV>
              <wp:extent cx="1054735" cy="17399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73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.05pt;height:13.7pt;mso-wrap-distance-left:0pt;mso-wrap-distance-right:0pt;mso-wrap-distance-top:0pt;mso-wrap-distance-bottom:0pt;margin-top:0.05pt;mso-position-vertical-relative:text;margin-left:465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left" w:pos="7890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i w:val="false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Таблица 1"/>
    <w:basedOn w:val="Normal"/>
    <w:qFormat/>
    <w:pPr>
      <w:widowControl w:val="false"/>
      <w:spacing w:lineRule="auto" w:line="300" w:before="240" w:after="0"/>
      <w:jc w:val="both"/>
    </w:pPr>
    <w:rPr>
      <w:rFonts w:ascii="Arial" w:hAnsi="Arial" w:cs="Arial"/>
      <w:b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5:12:00Z</dcterms:created>
  <dc:creator>comp</dc:creator>
  <dc:description/>
  <cp:keywords/>
  <dc:language>en-US</dc:language>
  <cp:lastModifiedBy>Галина</cp:lastModifiedBy>
  <cp:lastPrinted>2016-05-27T11:00:00Z</cp:lastPrinted>
  <dcterms:modified xsi:type="dcterms:W3CDTF">2016-05-27T08:12:00Z</dcterms:modified>
  <cp:revision>5</cp:revision>
  <dc:subject/>
  <dc:title>Администрация                                                                   Администрация МО</dc:title>
</cp:coreProperties>
</file>