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1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рхний предел муниципального внутреннего долга Фалилеевского сельского поселения на начало 2016 год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в том числе верхний предел обязательств по муниципальным  гарантия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рхний предел муниципального внутреннего долга Фалилеевского сельского поселения на  конец 2016год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>в том числе верхний предел обязательств по муниципальным  гарантия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5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34:00Z</dcterms:created>
  <dc:creator>1</dc:creator>
  <dc:description/>
  <cp:keywords/>
  <dc:language>en-US</dc:language>
  <cp:lastModifiedBy>1</cp:lastModifiedBy>
  <cp:lastPrinted>2015-11-01T15:29:00Z</cp:lastPrinted>
  <dcterms:modified xsi:type="dcterms:W3CDTF">2015-11-01T12:39:00Z</dcterms:modified>
  <cp:revision>14</cp:revision>
  <dc:subject/>
  <dc:title>Статья</dc:title>
</cp:coreProperties>
</file>