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Фалилеевское сельское поселени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ингисеппский муниципальный рай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rPr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  <w:r>
        <w:rPr>
          <w:b/>
          <w:bCs/>
          <w:sz w:val="24"/>
        </w:rPr>
        <w:t>РЕШЕНИЕ</w:t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426" w:leader="none"/>
        </w:tabs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2.11.2010    №   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 в решение 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МО «Фалилее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.02.2007 г. № 118 «Об утверждении метод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ения расчетной величины  арендной плат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сдаче  в аренду объектов нежилого фонд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ходящихся в муниципальной собственност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Фалилеевск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е поселение» МО «Кингисеппск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й район» 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слушав и обсудив информацию  Филипповой С.Г. главы  администрации,  о внесении изменений  в решение  Совета депутатов МО «Фалилеевское сельское поселение» от 20.02.2007 г. № 118 «Об утверждении методики определения расчетной величины  арендной платы  при сдаче  в аренду объектов нежилого фонда, находящихся в муниципальной собственности  муниципального образования «Фалилеевское сельское поселение» МО «Кингисеппский  муниципальный район» Ленинградской области Совет депутатов МО «Фалилеевское сельское поселение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с 01.01.2011 года следующие изменения в методику определения расчетной величины  арендной платы  при сдаче  в аренду объектов нежилого фонда, находящихся в муниципальной собственности муниципального образования «Фалилеевское сельское поселение» МО «Кингисеппский  муниципальный район» Ленинградской области, утвержденную решением  Совета депутатов МО «Фалилеевское сельское поселение»  от 20.02.2007 г.  № 1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 Пункт 2.1.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Базовая ставка  арендной платы  за 1 квадратный метр нежилой площади 1188 рублей».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 Изложить часть 1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инимальная арендная плата за 1 квадратный  метр площади объекта нежилого фонда в месяц - 66 рубле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Контроль за исполнение решения возложить на постоянно действующую депутатскую комиссию  по бюджету, налогам, экономике, инвестициям и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Администрации МО «Фалилеевское сельское поселение» разместить данное решение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О</w:t>
      </w:r>
    </w:p>
    <w:p>
      <w:pPr>
        <w:pStyle w:val="Normal"/>
        <w:rPr/>
      </w:pPr>
      <w:r>
        <w:rPr>
          <w:sz w:val="24"/>
          <w:szCs w:val="24"/>
        </w:rPr>
        <w:t xml:space="preserve">«Фалилеевское сельское поселение»:                                        И.Б. Лыткин                              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0:00Z</dcterms:created>
  <dc:creator>User</dc:creator>
  <dc:description/>
  <cp:keywords/>
  <dc:language>en-US</dc:language>
  <cp:lastModifiedBy>Юзер</cp:lastModifiedBy>
  <cp:lastPrinted>2010-11-13T09:30:00Z</cp:lastPrinted>
  <dcterms:modified xsi:type="dcterms:W3CDTF">2010-11-13T06:30:00Z</dcterms:modified>
  <cp:revision>8</cp:revision>
  <dc:subject/>
  <dc:title>Совет депутатов</dc:title>
</cp:coreProperties>
</file>