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2.11.2010 года  №  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зменение базовой ставки пл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пользование жил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мещением (платы за наем)</w:t>
      </w:r>
    </w:p>
    <w:p>
      <w:pPr>
        <w:pStyle w:val="Normal"/>
        <w:rPr/>
      </w:pPr>
      <w:r>
        <w:rPr>
          <w:sz w:val="24"/>
          <w:szCs w:val="24"/>
        </w:rPr>
        <w:t xml:space="preserve">в муниципальном жилищном фонд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 «Фалилеевское сельское поселе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слушав информацию главы администрации МО «Фалилеевское  сельское поселение» Филипповой С. Г. - об изменение базовой ставки платы за пользование жилым помещением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платы за наем) в муниципальном жилищном фонде  МО «Фалилеевское сельское поселение»,  в  соответствии с Жилищным кодексом РФ, руководствуясь Приказом комитета по тарифам и ценовой политике Ленинградской области от 30.10.2009года № 174-п «Об установлении по муниципальным образования Ленинградской области на 2010 год  предельных максимальных индексов изменения размера платы граждан за жилое помещение и предельных максимальных индексов изменения размера платы граждан за коммунальные услуги, Совет депутатов</w:t>
      </w:r>
      <w:r>
        <w:rPr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01.01.2011 года  базовую ставку платы за пользование жилыми помещением (платы за наем) в муниципальном жилищно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О «Фалилеевское сельское поселение» в размере 3,63 руб. за 1 квадратный метр общей площади отдельной квартиры или за 1 квадратный метр жилой площади в коммунальной квартире (общежития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решения возложить на постоянную депутатскую комиссию по бюджету, налогам, экономике, инвестициям, муниципальной собственнос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решение в средствах массовой информац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247" w:hanging="0"/>
        <w:rPr/>
      </w:pPr>
      <w:r>
        <w:rPr>
          <w:sz w:val="24"/>
          <w:szCs w:val="24"/>
        </w:rPr>
        <w:t xml:space="preserve">Глава МО «Фалилеевское </w:t>
      </w:r>
    </w:p>
    <w:p>
      <w:pPr>
        <w:pStyle w:val="3"/>
        <w:ind w:left="0" w:right="247" w:hanging="0"/>
        <w:rPr/>
      </w:pPr>
      <w:r>
        <w:rPr>
          <w:sz w:val="24"/>
          <w:szCs w:val="24"/>
        </w:rPr>
        <w:t xml:space="preserve">сельское поселение»                          </w:t>
        <w:tab/>
        <w:tab/>
        <w:t xml:space="preserve">                 И. Б. Лыткин</w:t>
      </w:r>
      <w:r>
        <w:rPr/>
        <w:tab/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2126" w:right="90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0" w:hanging="567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42:00Z</dcterms:created>
  <dc:creator>pk13</dc:creator>
  <dc:description/>
  <cp:keywords/>
  <dc:language>en-US</dc:language>
  <cp:lastModifiedBy>Юзер</cp:lastModifiedBy>
  <cp:lastPrinted>2010-11-13T09:41:00Z</cp:lastPrinted>
  <dcterms:modified xsi:type="dcterms:W3CDTF">2010-11-13T06:43:00Z</dcterms:modified>
  <cp:revision>4</cp:revision>
  <dc:subject/>
  <dc:title>СОВЕТ   ДЕПУТАТОВ </dc:title>
</cp:coreProperties>
</file>