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2.2011 года  №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вета депутатов МО «Фалилеевское</w:t>
      </w:r>
    </w:p>
    <w:p>
      <w:pPr>
        <w:pStyle w:val="TextBody"/>
        <w:rPr/>
      </w:pPr>
      <w:r>
        <w:rPr>
          <w:sz w:val="28"/>
          <w:szCs w:val="28"/>
        </w:rPr>
        <w:t>сельское поселение» от 16.12.2010 года</w:t>
      </w:r>
    </w:p>
    <w:p>
      <w:pPr>
        <w:pStyle w:val="TextBody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0 «О бюджете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</w:t>
      </w:r>
    </w:p>
    <w:p>
      <w:pPr>
        <w:pStyle w:val="TextBody"/>
        <w:rPr/>
      </w:pPr>
      <w:r>
        <w:rPr>
          <w:sz w:val="28"/>
          <w:szCs w:val="28"/>
        </w:rPr>
        <w:t>МО «Кингисеппский муниципальный район» на 2011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решение «О бюджете МО «Фалилеевское  сельское поселение» Кингисеппского муниципального района» на 2011 год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«Фалилеевское сельское поселение» на 2011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гнозируемый общий объем доходов бюджета МО «Фалилеевское сельское поселение» в сумме 13 089,1 тыс. 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щий объем расходов бюджета МО «Фалилеевское сельское поселение» в сумме 13 390,1 тыс. 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дефицита бюджета  МО «Фалилеевское сельское поселение» на 2011 год в сумме 301,0 тыс. руб., согласно приложению 7 (прилагается).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ункт 1 статьи 5 читать в новой редакции: 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      расходы    на       обеспечение        деятельности       администрации  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образования  </w:t>
      </w:r>
      <w:r>
        <w:rPr>
          <w:bCs/>
          <w:sz w:val="28"/>
          <w:szCs w:val="28"/>
        </w:rPr>
        <w:t xml:space="preserve">«Фалилеевское   сельское    поселение»  на 2011  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од в сумме 3229,5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ункт 1  статьи 6  читать в новой редакции:</w:t>
      </w:r>
    </w:p>
    <w:p>
      <w:pPr>
        <w:pStyle w:val="Normal"/>
        <w:ind w:right="24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соответствии с  п. 10   ст.14   Федерального   закона «Об общих  принципах  организации  местного     самоуправления  в  Российской Федерации»  </w:t>
      </w:r>
    </w:p>
    <w:p>
      <w:pPr>
        <w:pStyle w:val="Normal"/>
        <w:ind w:right="247" w:hanging="0"/>
        <w:jc w:val="both"/>
        <w:rPr/>
      </w:pPr>
      <w:r>
        <w:rPr>
          <w:bCs/>
          <w:sz w:val="28"/>
          <w:szCs w:val="28"/>
        </w:rPr>
        <w:t xml:space="preserve">      №  </w:t>
      </w:r>
      <w:r>
        <w:rPr>
          <w:bCs/>
          <w:sz w:val="28"/>
          <w:szCs w:val="28"/>
        </w:rPr>
        <w:t>131-ФЗ  от  06.10.2003 г.  (с последующими   дополнениями  и  изменениями)  в бюджете   муниципального    образования   «Фалилеевское    сельское    поселение»  на  2011 год    предусмотрена   субсидия   на   возмещение   выпадающих</w:t>
      </w:r>
      <w:r>
        <w:rPr>
          <w:bCs/>
          <w:color w:val="FF0000"/>
          <w:sz w:val="28"/>
          <w:szCs w:val="28"/>
        </w:rPr>
        <w:t xml:space="preserve">   </w:t>
      </w:r>
      <w:r>
        <w:rPr>
          <w:bCs/>
          <w:sz w:val="28"/>
          <w:szCs w:val="28"/>
        </w:rPr>
        <w:t>доходов  ООО «Энергобаланс»</w:t>
      </w:r>
      <w:r>
        <w:rPr>
          <w:bCs/>
          <w:color w:val="FF0000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  соответствии   с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  Совета    депутатов        муниципального     образования    «Фалилеевское      сельское     поселение»     «Об   установлении     уровня    оплаты    населением    услуг по теплоснабжению на 2011 год» в сумме 6178,7 тыс. руб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Утвердить приложение № 1 «Поступление доходов в бюджет МО «Фалилеевское сельское поселение» на 2011 год» в новой редакции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ожение № 2 «Безвозмездные поступления в бюджет МО «Фалилеевское сельское поселение» на 2011 год 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Утвердить приложение № 4 «Расходы по разделам и подразделам      функциональной классификации расходов на 2011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 Утвердить приложение № 5 «Ведомственная структура расходов бюджета МО «Фалилеевское сельское поселение» на 2011 года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 Утвердить приложение № 7 «Источник внутреннего финансирования дефицита бюджета МО «Фалилеевское сельское поселение» на 2011 год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одписания и подлежит размещению на сайте МО «Фалилеевское сельское поселение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247" w:hanging="0"/>
        <w:rPr>
          <w:szCs w:val="28"/>
        </w:rPr>
      </w:pPr>
      <w:r>
        <w:rPr>
          <w:szCs w:val="28"/>
        </w:rPr>
        <w:t>Глава</w:t>
      </w:r>
    </w:p>
    <w:p>
      <w:pPr>
        <w:pStyle w:val="3"/>
        <w:ind w:left="0" w:right="247" w:hanging="0"/>
        <w:rPr/>
      </w:pPr>
      <w:r>
        <w:rPr>
          <w:szCs w:val="28"/>
        </w:rPr>
        <w:t>МО «Фалилеевское сельское поселение»                           И. Б. Лытки</w:t>
      </w:r>
      <w:r>
        <w:rPr/>
        <w:t>н</w:t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9:00Z</dcterms:created>
  <dc:creator>pk13</dc:creator>
  <dc:description/>
  <cp:keywords/>
  <dc:language>en-US</dc:language>
  <cp:lastModifiedBy>Юзер</cp:lastModifiedBy>
  <cp:lastPrinted>2011-02-10T15:46:00Z</cp:lastPrinted>
  <dcterms:modified xsi:type="dcterms:W3CDTF">2011-02-10T12:47:00Z</dcterms:modified>
  <cp:revision>17</cp:revision>
  <dc:subject/>
  <dc:title>СОВЕТ   ДЕПУТАТОВ </dc:title>
</cp:coreProperties>
</file>