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министрация   МО «Фалилеевское  сельское   поселение»  просит  Совет депутатов   внести следующие изменения в бюджет МО «Фалилеевское сельское поселение»  на 2011 год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Увеличить  доходную часть бюджета на сумму 412000,00 руб. по КБ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912  11105035100000120              412000,00 руб. –  доходы  от сдачи  в  аренду  имуществ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 заключены  новые   договора)</w:t>
      </w:r>
    </w:p>
    <w:p>
      <w:pPr>
        <w:pStyle w:val="Normal"/>
        <w:rPr/>
      </w:pPr>
      <w:r>
        <w:rPr>
          <w:b/>
          <w:sz w:val="24"/>
          <w:szCs w:val="24"/>
        </w:rPr>
        <w:t>2.  Увеличить  расходную часть  бюджета на сумму 412000,00 по КБК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912  0502  3510200  006  010   ст.242        294000,00 руб. – выпадающие  доходы, (разница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тарифах,  кредиторская задолженность за 2010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912  0502  3510500  500  010    ст.226        50000,00 руб. – зона  санитарной  охр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(изготовление докумен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12 0502  3510500  500  010    ст.225        25600 ,00  руб.- ремонт  эл. двигателей, электрооб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12 0503   6000500 500   010   ст. 226        12000,00 руб.-   кадастровая съемка зем.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912  0801  4409900  001  010    ст.226       12500,00 руб. –  софинансирование целевой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программы «Развитие информационного  общества Лен. обл.  на  2011-2013г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12  0104  0020400  500  010   ст. .226         10000,00 руб. – медицинский  осмотр  вод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12 1001 4910100   053   010  ст.  263          7900,00  руб.-   муниципальная  надбавка к пенсии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В связи с неверной   классификацией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Уменьшить  бюджетные  ассигнования    по  раздел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12 1101 5129700 500  010     ст.290           200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12 1101 5129700 500  010     ст.340            400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Увеличить     бюджетные  ассигнования    по  раздел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12 1105  5129700 500  010     ст.290   -        200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12 1105 5129700 500  010     ст.340  -          4000,00 руб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В  связи с тем ,  что  данные  полномочия      относятся   к  компетенции    федеральных  органов  государственной  власти:</w:t>
      </w:r>
    </w:p>
    <w:p>
      <w:pPr>
        <w:pStyle w:val="Normal"/>
        <w:rPr/>
      </w:pPr>
      <w:r>
        <w:rPr>
          <w:sz w:val="22"/>
        </w:rPr>
        <w:t>5.</w:t>
      </w:r>
      <w:r>
        <w:rPr>
          <w:sz w:val="24"/>
          <w:szCs w:val="24"/>
        </w:rPr>
        <w:t xml:space="preserve"> Уменьшить  бюджетные  ассигнования    по  разделу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12 0707 4310100 500 010    ст.   226-        22700,00 руб. трудоустройство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несовершеннолетних  в  возрасте  от 14- до 18лет.</w:t>
      </w:r>
    </w:p>
    <w:p>
      <w:pPr>
        <w:pStyle w:val="Normal"/>
        <w:rPr>
          <w:sz w:val="22"/>
        </w:rPr>
      </w:pPr>
      <w:r>
        <w:rPr>
          <w:sz w:val="24"/>
          <w:szCs w:val="24"/>
        </w:rPr>
        <w:t>6.Увеличить     бюджетные  ассигнования    по  раздел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12 0503  6000500  500 010       ст. 226-     22700,00 руб. –   благоустройство  территории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ухгалтерского учета                                                                            Холкина  А.И. </w:t>
      </w:r>
    </w:p>
    <w:sectPr>
      <w:type w:val="nextPage"/>
      <w:pgSz w:w="11906" w:h="16838"/>
      <w:pgMar w:left="1276" w:right="709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56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843" w:hanging="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8:25:00Z</dcterms:created>
  <dc:creator> </dc:creator>
  <dc:description/>
  <cp:keywords/>
  <dc:language>en-US</dc:language>
  <cp:lastModifiedBy>Юзер</cp:lastModifiedBy>
  <cp:lastPrinted>2011-03-24T20:53:00Z</cp:lastPrinted>
  <dcterms:modified xsi:type="dcterms:W3CDTF">2011-05-18T09:23:00Z</dcterms:modified>
  <cp:revision>5</cp:revision>
  <dc:subject/>
  <dc:title>Абзац  </dc:title>
</cp:coreProperties>
</file>