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  МО «Фалилеевское  сельское   поселение»  просит  Совет депутатов   внести следующие изменения в бюджет МО «Фалилеевское сельское поселение»  на 2011 год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Увеличить  доходную часть бюджета на сумму 80 642,00 руб. по КБ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 20203015100000 151              80 642,00 руб. –  Субвенции на осуществление первичного воинского учета на территория, где отсутствуют военные комиссариаты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Уменьшить расходную ча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 на сумму 28 600,00 по КБК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12 0111 0700500 013  010   ст.290      28 600,00 руб. – на основании распоряжения Главы администрации  № 41-р от 10.02.2011 г. (на приобретение насос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  Увеличить  расходную часть  бюджета на сумму 109 242,00 по КБ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912  0203  0013600  500  022    ст.211      55 643,00 руб. - Зарплата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12  0203  0013600  500  022    ст.213      19 029,00 руб. - Начисления на зарпла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 0203  0013600  500  022    ст.221        1 540,00 руб. – Услуги связи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912  0203  0013600  500  022    ст.222        1 650,00 руб. – Транспортные услуг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203  0013600  500  022    ст.340        2 780,00 руб. – Приобретение материальных запас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502  3510500  500  013    ст.310      28 600,00 руб.- Приобретение насоса  на скважи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 Фалиле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 отдела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бухгалтерского учета                                                                            Чемоданова Н.В. </w:t>
      </w:r>
    </w:p>
    <w:sectPr>
      <w:type w:val="nextPage"/>
      <w:pgSz w:w="11906" w:h="16838"/>
      <w:pgMar w:left="1276" w:right="70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51:00Z</dcterms:created>
  <dc:creator> </dc:creator>
  <dc:description/>
  <cp:keywords/>
  <dc:language>en-US</dc:language>
  <cp:lastModifiedBy>Юзер</cp:lastModifiedBy>
  <cp:lastPrinted>2011-03-24T20:53:00Z</cp:lastPrinted>
  <dcterms:modified xsi:type="dcterms:W3CDTF">2011-03-24T17:53:00Z</dcterms:modified>
  <cp:revision>55</cp:revision>
  <dc:subject/>
  <dc:title>Абзац  </dc:title>
</cp:coreProperties>
</file>