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3.2010 года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е поселение» от 28.12.2009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 «Кингисеппский муниципальный район» на 201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решил:</w:t>
      </w:r>
    </w:p>
    <w:p>
      <w:pPr>
        <w:pStyle w:val="TextBody"/>
        <w:rPr/>
      </w:pPr>
      <w:r>
        <w:rPr>
          <w:sz w:val="28"/>
          <w:szCs w:val="28"/>
        </w:rPr>
        <w:t>Внести следующие изменения в решение Совета депутатов МО «Фалилеевское</w:t>
      </w:r>
    </w:p>
    <w:p>
      <w:pPr>
        <w:pStyle w:val="TextBody"/>
        <w:rPr/>
      </w:pPr>
      <w:r>
        <w:rPr>
          <w:sz w:val="28"/>
          <w:szCs w:val="28"/>
        </w:rPr>
        <w:t xml:space="preserve">сельское поселение» от 28.12.2009 года № 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 МО «Кингисеппский муниципальный район» на 2010 год»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ью  читать в следующей редакции: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>«Основные характеристики бюджета МО «Фалилеевское сельское поселение»  на 2010 год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гнозируемый общий объем  доходов бюджета МО «Фалилеевское сельское поселение» в сумме  </w:t>
      </w:r>
      <w:r>
        <w:rPr>
          <w:b/>
          <w:sz w:val="28"/>
          <w:szCs w:val="28"/>
        </w:rPr>
        <w:t>12 794,8</w:t>
      </w:r>
      <w:r>
        <w:rPr>
          <w:sz w:val="28"/>
          <w:szCs w:val="28"/>
        </w:rPr>
        <w:t>тыс. руб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- общий объем расходов бюджета МО «Фалилеевское сельское поселение» в сумме </w:t>
      </w:r>
      <w:r>
        <w:rPr>
          <w:b/>
          <w:sz w:val="28"/>
          <w:szCs w:val="28"/>
        </w:rPr>
        <w:t>12 836,1</w:t>
      </w:r>
      <w:r>
        <w:rPr>
          <w:sz w:val="28"/>
          <w:szCs w:val="28"/>
        </w:rPr>
        <w:t>тыс. руб.</w:t>
      </w:r>
    </w:p>
    <w:p>
      <w:pPr>
        <w:pStyle w:val="TextBody"/>
        <w:ind w:left="1122" w:hanging="0"/>
        <w:rPr/>
      </w:pPr>
      <w:r>
        <w:rPr>
          <w:sz w:val="28"/>
          <w:szCs w:val="28"/>
        </w:rPr>
        <w:t xml:space="preserve">- прогнозируемый общий объем дефицита бюджета МО «Фалилеевское сельское поселение» в сумме </w:t>
      </w:r>
      <w:r>
        <w:rPr>
          <w:b/>
          <w:sz w:val="28"/>
          <w:szCs w:val="28"/>
        </w:rPr>
        <w:t>41,3</w:t>
      </w:r>
      <w:r>
        <w:rPr>
          <w:sz w:val="28"/>
          <w:szCs w:val="28"/>
        </w:rPr>
        <w:t xml:space="preserve"> тыс.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ю 1 в предыдущей редакции считать утратившей силу.</w:t>
      </w:r>
    </w:p>
    <w:p>
      <w:pPr>
        <w:pStyle w:val="TextBody"/>
        <w:tabs>
          <w:tab w:val="clear" w:pos="708"/>
          <w:tab w:val="left" w:pos="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твердить приложение № 1 «Прогнозируемые поступления доходов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а МО «Фалилеевское сельское поселение» на 2010 год» в новой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да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Утвердить приложение № 4 «Расходы по разделам и подразделам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ункциональной классификации расходов МО «Фалилеевское сельское 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е» на 2010 год» в новой редакции.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4. Утвердить приложение № 5  «Ведомственная структура расходов   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а МО «Фалилеевское сельское поселение» на 2010 год» в новой     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дакции.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5.Утвердить приложение № 6  « Источник внутреннего финансирования  </w:t>
      </w:r>
    </w:p>
    <w:p>
      <w:pPr>
        <w:pStyle w:val="TextBody"/>
        <w:ind w:left="70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а  бюджета МО «Фалилеевское сельское поселение» на 2010 год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 №1,№ 4, № 5 в предыдущей редакции считать утратившими силу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 В связи с протестом прокурора  о нарушении  части 1 и 3 пункта 3  статья 5  решения Совета депутатов МО «Фалилеевское сельское поселение»  от 28.12.2009 года № 31  «О бюджете МО «Фалилеевское сельское поселение» МО «Кингисеппский муниципальный район» на 2010 год» пункт 3 статьи 5 чита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Утвердить резервный фонд  администрации МО «Фалилеевское сельское поселение»  на  2010 год в сумме 65,0  тысяч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дителем бюджетных средств резервного фонда определить главу администрации МО «Фалилеевское сельское поселе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средства резервного фонда расходуются в соответствии со ст. 81 Бюджетного кодекса Российской Федерации и Положением  о порядке расходования средств резервного фонда  администрации МО «Фалилеевское сельское поселени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Фалилеевское сельское поселение»:                                 И.Б. Лыткин</w:t>
      </w:r>
    </w:p>
    <w:sectPr>
      <w:type w:val="nextPage"/>
      <w:pgSz w:w="11906" w:h="16838"/>
      <w:pgMar w:left="1309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37:00Z</dcterms:created>
  <dc:creator>Финансист</dc:creator>
  <dc:description/>
  <cp:keywords/>
  <dc:language>en-US</dc:language>
  <cp:lastModifiedBy>Юзер</cp:lastModifiedBy>
  <cp:lastPrinted>2010-03-03T08:12:00Z</cp:lastPrinted>
  <dcterms:modified xsi:type="dcterms:W3CDTF">2010-03-03T05:13:00Z</dcterms:modified>
  <cp:revision>17</cp:revision>
  <dc:subject/>
  <dc:title>                                                                                                                       Проект</dc:title>
</cp:coreProperties>
</file>