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ингисеппский муниципальны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6.07.2009   №   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а депутатов МО «Фалилеевско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е поселение» от 25.12.2008 год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№ </w:t>
      </w:r>
      <w:r>
        <w:rPr>
          <w:sz w:val="24"/>
        </w:rPr>
        <w:t xml:space="preserve">271 «О бюджете муниципального </w:t>
      </w:r>
    </w:p>
    <w:p>
      <w:pPr>
        <w:pStyle w:val="TextBody"/>
        <w:rPr>
          <w:sz w:val="24"/>
        </w:rPr>
      </w:pPr>
      <w:r>
        <w:rPr>
          <w:sz w:val="24"/>
        </w:rPr>
        <w:t>образования «Фалилеевское сельское поселение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 «Кингисеппский муниципальный район» на 200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TextBody"/>
        <w:jc w:val="both"/>
        <w:rPr/>
      </w:pPr>
      <w:r>
        <w:rPr>
          <w:szCs w:val="24"/>
        </w:rPr>
        <w:t xml:space="preserve">             </w:t>
      </w:r>
      <w:r>
        <w:rPr>
          <w:sz w:val="24"/>
          <w:szCs w:val="24"/>
        </w:rPr>
        <w:t>Внести следующие изменения в Решение Совета депутатов МО «Фалилеевское сельское поселение»  от 25.12.2008 г. № 271  «О бюджете муниципального образования «Фалилеевское сельское поселение» МО «Кингисеппский муниципальный район» на 2009 год»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бюджет МО «Фалилеевское сельское поселение» на  2009 год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о доходам в сумме 9354,00 тыс. руб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по расходам в сумме 9494,9 тыс. руб.,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ельный размер дефицита бюджета на 2009 год в сумме  - 140,9 тыс. руб., источники покрытия дефицита бюджета – остатки средств на счете МО «Фалилеевское сельское поселение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ожение №1 «Прогнозируемые поступления  доходов в бюджет МО «Фалилеевское сельское поселение»  на 2009 год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ожение №3 «Расходы по разделам и подразделам функциональной  классификации расходов на 2009 год».</w:t>
      </w:r>
    </w:p>
    <w:p>
      <w:pPr>
        <w:pStyle w:val="31"/>
        <w:numPr>
          <w:ilvl w:val="0"/>
          <w:numId w:val="2"/>
        </w:numPr>
        <w:ind w:left="928" w:right="0" w:hanging="21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приложение №4 «Ведомственная структура расходов бюджета МО «Фалилеевское сельское поселение» Кингисеппского муниципального района на 2009 год.</w:t>
      </w:r>
    </w:p>
    <w:p>
      <w:pPr>
        <w:pStyle w:val="31"/>
        <w:ind w:left="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«Фалилеевское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е поселение»:                                               А.М.  Коротышев</w:t>
      </w:r>
    </w:p>
    <w:sectPr>
      <w:type w:val="nextPage"/>
      <w:pgSz w:w="11906" w:h="16838"/>
      <w:pgMar w:left="1560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41:00Z</dcterms:created>
  <dc:creator> </dc:creator>
  <dc:description/>
  <cp:keywords/>
  <dc:language>en-US</dc:language>
  <cp:lastModifiedBy>Юзер</cp:lastModifiedBy>
  <cp:lastPrinted>2009-07-20T11:30:00Z</cp:lastPrinted>
  <dcterms:modified xsi:type="dcterms:W3CDTF">2009-07-20T07:31:00Z</dcterms:modified>
  <cp:revision>10</cp:revision>
  <dc:subject/>
  <dc:title>Абзац  </dc:title>
</cp:coreProperties>
</file>