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3.11.2013 № 110</w:t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порядок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алилеевское сельское поселение» «Развитие автомобильных дорог в  «Фалилеевском сельском поселении»» на 2014 год и порядок ее реализации (приложе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специалиста администрации Бураковскую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13.11.2013г. №1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4 год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14 год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ание существующей сети автомобильных дорог общего пользования» в МО «Фалилеевское сельское посел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под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мероприятиями по приведению в нормативное состояние внутридеревенских дорог, дворовых территорий многоквартирных домов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дорог  общего пользования местного значения (очистка дорог от снега)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(землеустроитель) Бураковская Н.В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О «Фалилеевское сельское поселение» - 148,7 тыс. рублей 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0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4 год»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sub_1003"/>
      <w:bookmarkStart w:id="3" w:name="sub_1003"/>
      <w:bookmarkEnd w:id="3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3"/>
        <w:gridCol w:w="1827"/>
        <w:gridCol w:w="1440"/>
        <w:gridCol w:w="1353"/>
        <w:gridCol w:w="1347"/>
        <w:gridCol w:w="1620"/>
      </w:tblGrid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меро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, тыс. руб.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Фалилеевское сельское поселение», Бураковская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,7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4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sub_1004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«Развитие автомобильных дорог МО «Фалилеевское сельское поселение» на 2014 год» осуществляется за счет средств бюджета МО «Фалилее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может осуществляться ее корректировка в зависимости от объема выделенных бюджетных средств. Решение о корректировке принимается в установленном порядке в соответствии с бюджетным законодательство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Контроль реализации Программы</w:t>
      </w:r>
      <w:bookmarkStart w:id="6" w:name="sub_1005"/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перативный контроль реализации Программы осуществляется администрацией МО «Фалилеевское сельское поселение»: специалист первой категории (землеустроитель) Бураковская Н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я МО «Фалилеевское сельское поселение» обеспечивает согласованные действия по подготовке и реализации программных мероприятий, осуществляет целевое и эффективное расходование бюджетных средств, представляет в установленном порядке бюджетные заявки на рас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23:00Z</dcterms:created>
  <dc:creator>Ольга</dc:creator>
  <dc:description/>
  <cp:keywords/>
  <dc:language>en-US</dc:language>
  <cp:lastModifiedBy>admin</cp:lastModifiedBy>
  <cp:lastPrinted>2013-11-20T19:57:00Z</cp:lastPrinted>
  <dcterms:modified xsi:type="dcterms:W3CDTF">2013-11-20T16:57:00Z</dcterms:modified>
  <cp:revision>5</cp:revision>
  <dc:subject/>
  <dc:title>Администрация</dc:title>
</cp:coreProperties>
</file>