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алилеевское сельское поселение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ингисеппский муниципальный район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0.11.2014 № 124</w:t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Фалилее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» «Развитие автомоби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в Фалилеевском сельском посел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и порядок ее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 Федеральным законом от 06.10.2003 г. № 131 –ФЗ «Об общих принципах организации местного самоуправления  в Российской Федерации», Федеральным законом от 10.12.1995 г.  № 196 –ФЗ «О  безопасности  дорожного движения», Федеральным законом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муниципального образова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алилеевское сельское поселение» «Развитие автомобильных дорог в  «Фалилеевском сельском поселении»» на 2015 год и порядок ее реализации (приложение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 . Контроль за исполнением Постановления возложить на специалиста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Нечаеву А.В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лилеевское сельское поселение»:                           С.Г. Филип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«Фалилеевское сельское поселение»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10.11.2014г. №12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униципального образования «Фалиле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5 год и порядок ее реализаци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 муниципальной программы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втомобильных дорог в  «Фалилеевском сельском поселени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2015 год». Порядок ее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ание существующей сети автомобильных дорог общего пользования» в МО «Фалилеевское сельское поселени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для движения на автодорогах автомобильного транспорта и пешех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и улучшение транспортно-эксплуатационного состояния существующих внутридеревенских дорог и дворовых территорий многоквартирных домов, проездов к дворовым территориям многоквартирных домов на территории МО «Фалилеевское сельское поселени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го обслуживания населения, ликвидация бездорож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фортность и безопасность проживания граждан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. № 131 –ФЗ 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.12.1995 г.  № 196 –ФЗ «О  безопасности  дорожного движения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Федеральный закон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подпрограммы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мероприятиями по приведению в нормативное состояние внутридеревенских дорог, дворовых территорий многоквартирных домов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втомобильных дорог общего пользования местного значения и дворовых территорий многоквартирных домов, проездов к дворовым территориям многоквартирных домов населенного пун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дорог  общего пользования местного значения (очистка дорог от снега)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: специалист первой категории (землеустроитель) Нечаева А.В.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МО «Фалилеевское сельское поселение» - 1096,2 тыс. рублей 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sub_100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Программы</w:t>
      </w:r>
      <w:bookmarkEnd w:id="0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нижение аварий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оздание безопасных условий для движения на автодорогах автомобильного транспорта и пешеходов по дворовым территориям многоквартирных домов на территории МО «Фалилеевское сельское поселени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обеспечение жизненно важных и социально-экономических интересов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ми Программы являютс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обеспечение условий для движения транспорта и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поддержание и улучшение транспортно-эксплуатационного состояния существующих внутридеревенских дорог и дворовых территорий на территории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 улучшение транспортного обслуживания населения, ликвидация бездорож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-      </w:t>
      </w:r>
      <w:r>
        <w:rPr>
          <w:rFonts w:cs="Times New Roman" w:ascii="Times New Roman" w:hAnsi="Times New Roman"/>
          <w:sz w:val="28"/>
          <w:szCs w:val="28"/>
        </w:rPr>
        <w:t>комфортность и безопасность проживания граждан МО «Фалилеевское сельское поселени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оприятия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5 год»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sub_1003"/>
      <w:bookmarkStart w:id="3" w:name="sub_1003"/>
      <w:bookmarkEnd w:id="3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93"/>
        <w:gridCol w:w="1827"/>
        <w:gridCol w:w="1440"/>
        <w:gridCol w:w="1353"/>
        <w:gridCol w:w="1347"/>
        <w:gridCol w:w="1620"/>
      </w:tblGrid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мероприят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областного бюджета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, тыс. руб.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 общего пользования местного значения (очистка дорог от снег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,0 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монт автомобильных дорог общего пользования местного значения и дворовых территорий многоквартирных домов, проездов к дворовым территориям многоквартирных домов населенного пун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Фалилеевское сельское поселение», Нечае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21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аны в течение 201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4" w:name="sub_1004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1004"/>
      <w:bookmarkEnd w:id="5"/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«Развитие автомобильных дорог МО «Фалилеевское сельское поселение» на 2015 год» осуществляется за счет средств бюджета МО «Фалилеевское сельское поселение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может осуществляться ее корректировка в зависимости от объема выделенных бюджетных средств. Решение о корректировке принимается в установленном порядке в соответствии с бюджетным законодательством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Контроль реализации Программы</w:t>
      </w:r>
      <w:bookmarkStart w:id="6" w:name="sub_1005"/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перативный контроль реализации Программы осуществляется администрацией МО «Фалилеевское сельское поселение»: специалист первой категории (землеустроитель) Нечаева А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министрация МО «Фалилеевское сельское поселение» обеспечивает согласованные действия по подготовке и реализации программных мероприятий, осуществляет целевое и эффективное расходование бюджетных средств, представляет в установленном порядке бюджетные заявки на расх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4:00Z</dcterms:created>
  <dc:creator>Ольга</dc:creator>
  <dc:description/>
  <cp:keywords/>
  <dc:language>en-US</dc:language>
  <cp:lastModifiedBy>User</cp:lastModifiedBy>
  <cp:lastPrinted>2014-11-13T18:06:00Z</cp:lastPrinted>
  <dcterms:modified xsi:type="dcterms:W3CDTF">2014-11-13T15:07:00Z</dcterms:modified>
  <cp:revision>4</cp:revision>
  <dc:subject/>
  <dc:title>Администрация</dc:title>
</cp:coreProperties>
</file>