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 w:eastAsia="en-US"/>
        </w:rPr>
        <w:drawing>
          <wp:inline distT="0" distB="0" distL="0" distR="0">
            <wp:extent cx="678180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Фалилеевское сельское поселение»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образован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ингисеппский муниципальный район»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енинград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6.03.2015 № 25</w:t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10.11.2014 №124 «Об утвержден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15 год и порядок ее реализаци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ожение к постановлению от 10.11.2014г. №124 «Об утверждении муниципальной программы муниципального образования «Фалилеевское сельское поселение» Развитие автомобильных дорог в Фалилеевском сельском поселении» на 2015 год и порядок ее реализации» в новой редакции согласно Приложению №1 к данному постановлению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нтроль за исполнением Постановления возложить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а первой категории администрации (землеустроителя) Нечаеву А.В.</w:t>
      </w:r>
    </w:p>
    <w:p>
      <w:pPr>
        <w:pStyle w:val="Style23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МО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8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т 26.03.2015г. №2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 2015 год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на 2015 год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Поддержание существующей сети автомобильных дорог общего пользования» в МО «Фалилеевское сельское посел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;Times New Roman" w:hAnsi="Times New Roman;Times New Roman" w:cs="Arial"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8"/>
                <w:szCs w:val="28"/>
                <w:lang w:val="ru-RU" w:eastAsia="ru-RU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чень основных мероприятий под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ыми мероприятиями по приведению в нормативное состояние внутридеревенских дорог, дворовых территорий многоквартирных домов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ремонт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 населенного пун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содержание дорог  общего пользования местного значения (очистка дорог от снега)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МО «Фалилеевское сельское поселение»: специалист первой категории (землеустроитель) Нечаева А.В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едства бюджета МО «Фалилеевское сельское поселение» - 1096,2 тыс. рублей 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0" w:name="sub_1002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Цели и задачи Программы</w:t>
      </w:r>
      <w:bookmarkEnd w:id="0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0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ероприятия муниципальной программ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а 2015 год»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2" w:name="sub_1003"/>
      <w:bookmarkStart w:id="3" w:name="sub_1003"/>
      <w:bookmarkEnd w:id="3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3"/>
        <w:gridCol w:w="1827"/>
        <w:gridCol w:w="1040"/>
        <w:gridCol w:w="1753"/>
        <w:gridCol w:w="1347"/>
        <w:gridCol w:w="1620"/>
      </w:tblGrid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бъекта, мероприя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, Ф.И.О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й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етная стоимость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средств областного бюджет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счет местного бюджета, тыс. руб.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06,90000 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монт участка автомобильной дороги в деревне Ратчино от дома №11 до дома № 78, 500 м., 1500 кв.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3,40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3,40800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монт участка автомобильной дороги в деревне Домашово от дома № 64 до дома № 76, 300 м. 900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5,58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7,5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,05700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монт участка автомобильной дороги в деревне Кайболово от дома № 21 до дома № 71, 600 м., 1800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9,16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5,9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,19400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</w:rPr>
              <w:t xml:space="preserve">Ремонт дворовой территории многоквартирного дома №9 в д. Фалилеево,50 м.,100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54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54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рок реализации программы</w:t>
      </w:r>
    </w:p>
    <w:p>
      <w:pPr>
        <w:pStyle w:val="Style21"/>
        <w:autoSpaceDE w:val="false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 программы будут реализованы в течение 201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4" w:name="sub_1004"/>
      <w:bookmarkEnd w:id="4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1004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Финансирование муниципальной программы «Развитие автомобильных дорог МО «Фалилеевское сельское поселение» на 2015 год» осуществляется за счет средств бюджета МО «Фалилеев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реализации программы может осуществляться ее корректировка в зависимости от объема выделенных бюджетных средств. Решение о корректировке принимается в установленном порядке в соответствии с бюджетным законодательством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Контроль реализации Программы</w:t>
      </w:r>
      <w:bookmarkStart w:id="6" w:name="sub_1005"/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еративный контроль реализации Программы осуществляется администрацией МО «Фалилеевское сельское поселение»: специалист первой категории (землеустроитель) Нечаева А.В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МО «Фалилеевское сельское поселение» обеспечивает согласованные действия по подготовке и реализации программных мероприятий, осуществляет целевое и эффективное расходование бюджетных средств, представляет в установленном порядке бюджетные заявки на расхо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58:00Z</dcterms:created>
  <dc:creator>Ольга</dc:creator>
  <dc:description/>
  <cp:keywords/>
  <dc:language>en-US</dc:language>
  <cp:lastModifiedBy>User</cp:lastModifiedBy>
  <cp:lastPrinted>2015-04-22T17:49:00Z</cp:lastPrinted>
  <dcterms:modified xsi:type="dcterms:W3CDTF">2015-04-22T14:49:00Z</dcterms:modified>
  <cp:revision>8</cp:revision>
  <dc:subject/>
  <dc:title>Администрация</dc:title>
</cp:coreProperties>
</file>