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4.11.2016 № 139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Об утверждении схемы газоснабжения </w:t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МО «Фалилеевское сельское поселение»</w:t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МО «Кингисеппский муниципальный</w:t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район»  Ленинградской области</w:t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Разрешить перевод нежилого дома (бани) по адресу Ленинградская область Кингисеппский район д. Ратчино дом 151а в жилой дом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онтроль за исполнением постановления возложить на председателя комиссии, специалиста 1 категории администрации МО «Фалилеевское сельское поселение» Жукову Ю.В.</w:t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И.о. главы администрации мо </w:t>
      </w:r>
    </w:p>
    <w:p>
      <w:pPr>
        <w:pStyle w:val="Normal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«Фалилеевское сельское поселение»                             Ю.В. Жукова</w:t>
      </w:r>
    </w:p>
    <w:sectPr>
      <w:footerReference w:type="default" r:id="rId3"/>
      <w:type w:val="nextPage"/>
      <w:pgSz w:w="11906" w:h="16838"/>
      <w:pgMar w:left="1701" w:right="1417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4:00Z</dcterms:created>
  <dc:creator>Нина</dc:creator>
  <dc:description/>
  <dc:language>en-US</dc:language>
  <cp:lastModifiedBy>Нина</cp:lastModifiedBy>
  <cp:lastPrinted>2016-11-10T16:28:00Z</cp:lastPrinted>
  <dcterms:modified xsi:type="dcterms:W3CDTF">2016-11-15T08:29:00Z</dcterms:modified>
  <cp:revision>3</cp:revision>
  <dc:subject/>
  <dc:title>Абзац</dc:title>
</cp:coreProperties>
</file>