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28"/>
          <w:szCs w:val="28"/>
        </w:rPr>
        <w:t xml:space="preserve">ПОСТАНОВЛЕНИЕ 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 14.11.2016     №140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чне муниципальных программ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«Фалилеевское сельское поселение»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«Кингисепп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район» Ленинградской област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 2017 год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Федеральным законом от 06.10.2003 года № 131-ФЗ «Об общих принципах организации местного самоуправления в Российской Федерации», в целях совершенствования программно-целевого планир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ЯЮ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0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еречень муниципальных программ  МО «Фалилеевское сельское поселение» муниципального образования «Кингисеппск муниципального района Ленинградской области на 2017 год согласно Приложению.</w:t>
      </w:r>
    </w:p>
    <w:p>
      <w:pPr>
        <w:pStyle w:val="Style1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Фалилеевское сельское поселение»:                                     С.Г. Филипп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>Утвержден постановлением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дминистрации МО «Фалилеевское сельское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е»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14.11.2016г. №140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 МО «Фалилеевское сельское поселение» муниципального образования «Кингисеппск муниципального района Ленинградской области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234"/>
        <w:gridCol w:w="2740"/>
        <w:gridCol w:w="2648"/>
      </w:tblGrid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реализации муниципальной программы (подпрограммы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программы     </w:t>
            </w:r>
          </w:p>
        </w:tc>
      </w:tr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Фалилеевское сельское поселение»  Развитие автомобильных дорог в Фалилеевском сельском поселении» на 2016-2018 годы  и порядок ее реализации»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одпрограмма: "Поддержание существующей сети автомобильных дорог общего пользования"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держание, капитальный ремонт и ремонт автомобильных дорог общего пользования местного значения, дворовых территорий многоквартирных домов и проездов к ним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b/>
                <w:sz w:val="28"/>
              </w:rPr>
              <w:t>2. Подпрограмма:</w:t>
            </w:r>
            <w:r>
              <w:rPr>
                <w:sz w:val="28"/>
              </w:rPr>
              <w:t xml:space="preserve"> «</w:t>
            </w:r>
            <w:r>
              <w:rPr>
                <w:b/>
                <w:sz w:val="28"/>
              </w:rPr>
              <w:t>Повышение безопасности дорожного движения»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сновное меропри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 Обеспечение безопасности и организации движ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О «Фалилеевское сельское поселение» Филиппова С.Г.</w:t>
            </w:r>
          </w:p>
        </w:tc>
      </w:tr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Фалилеевское сельское поселение»  «Реализация социально-значимых проектов  на территории муниципального образования «Фалилеевское сельское поселение» МО «Кингисеппский муниципальный район» Ленинградской области» на 2017-2019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действие развитию иных форм местного самоуправления </w:t>
            </w:r>
            <w:r>
              <w:rPr>
                <w:b/>
                <w:bCs/>
                <w:color w:val="000000"/>
                <w:sz w:val="28"/>
                <w:szCs w:val="28"/>
              </w:rPr>
              <w:t>на части территорий муниципального образования «Фалилеевское сельское поселение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частей территорий населенных пунктов МО «Фалилеевское сельское поселение», в том числе являющихся административными центрами посел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О «Фалилеевское сельское поселение» Филиппова С.Г</w:t>
            </w:r>
          </w:p>
        </w:tc>
      </w:tr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"Фалилеевское сельское поселение" "Энергосбережение и повышение энергетической эффективности на территории муниципального образования "Фалилеевское сельское поселение" на период 2015-2018 гг."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дпрограмма "Повышение надежности и энергетической эффективности в системах теплоснабжения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еконструкция системы теплоснабж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О «Фалилеевское сельское поселение» Филиппова С.Г.</w:t>
            </w:r>
          </w:p>
        </w:tc>
      </w:tr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«Фалилеевское сельское поселение» 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орьба  с  борщевиком  Сосновского»  на территории 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Фалилее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ингисепп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2016 -2020 год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дпрограмма</w:t>
            </w:r>
            <w:r>
              <w:rPr>
                <w:sz w:val="28"/>
                <w:szCs w:val="28"/>
              </w:rPr>
              <w:t xml:space="preserve"> «Ликвидация очагов распространения борщевика Сосновского на территории  МО «Фалилеевское сельское поселение» 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О «Фалилеевское сельское поселение» Филиппова С.Г.</w:t>
            </w:r>
          </w:p>
        </w:tc>
      </w:tr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"Фалилеевское сельское поселение"  «Развитие жилищно-коммунального хозяйств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«Фалилеев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» МО «Кингисепп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район» Ленинградской области 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-2019 год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Подпрограмма:</w:t>
            </w:r>
            <w:r>
              <w:rPr>
                <w:sz w:val="28"/>
                <w:szCs w:val="28"/>
              </w:rPr>
              <w:t xml:space="preserve"> «Развитие жилищного хозяйства МО «Фалилеевское сельское поселени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 «Развитие коммунального хозяйства МО «Фалилеевское сельское поселение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Подпрограмма</w:t>
            </w:r>
            <w:r>
              <w:rPr>
                <w:sz w:val="28"/>
                <w:szCs w:val="28"/>
              </w:rPr>
              <w:t xml:space="preserve"> «Развитие благоустройства МО «Фалилеевское сельское поселени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О «Фалилеевское сельское поселение» Филиппова С.Г.</w:t>
            </w:r>
          </w:p>
        </w:tc>
      </w:tr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"Фалилеевское сельское поселение</w:t>
            </w:r>
            <w:r>
              <w:rPr>
                <w:bCs/>
                <w:sz w:val="28"/>
                <w:szCs w:val="28"/>
              </w:rPr>
              <w:t xml:space="preserve"> «Развитие культуры и спорт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 «Фалилеевское сельское поселение» на 2017-2019 годы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Подпрограмма</w:t>
            </w:r>
            <w:r>
              <w:rPr>
                <w:sz w:val="28"/>
                <w:szCs w:val="28"/>
              </w:rPr>
              <w:t xml:space="preserve"> «Развитие  культуры в</w:t>
            </w:r>
            <w:r>
              <w:rPr>
                <w:bCs/>
                <w:color w:val="000000"/>
                <w:sz w:val="28"/>
                <w:szCs w:val="28"/>
              </w:rPr>
              <w:t xml:space="preserve"> муниципальном образовании «Фалилеевское сельское поселение»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 Подпрограмма</w:t>
            </w:r>
            <w:r>
              <w:rPr>
                <w:bCs/>
                <w:color w:val="000000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Развитие физической культуры и спорта в</w:t>
            </w:r>
            <w:r>
              <w:rPr>
                <w:bCs/>
                <w:color w:val="000000"/>
                <w:sz w:val="28"/>
                <w:szCs w:val="28"/>
              </w:rPr>
              <w:t xml:space="preserve"> муниципальном образовании «Фалилеевское сельское поселение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О «Фалилеевское сельское поселение» Филиппова С.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8:00Z</dcterms:created>
  <dc:creator>Нина</dc:creator>
  <dc:description/>
  <cp:keywords/>
  <dc:language>en-US</dc:language>
  <cp:lastModifiedBy>User</cp:lastModifiedBy>
  <cp:lastPrinted>2016-12-01T08:20:00Z</cp:lastPrinted>
  <dcterms:modified xsi:type="dcterms:W3CDTF">2016-12-01T05:20:00Z</dcterms:modified>
  <cp:revision>5</cp:revision>
  <dc:subject/>
  <dc:title>Абзац</dc:title>
</cp:coreProperties>
</file>