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Администрация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униципального образова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Фалилеевское сельское поселение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униципального образова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Кингисеппский муниципальный район»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8"/>
        </w:rPr>
        <w:t>Ленинградской области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4"/>
          <w:szCs w:val="28"/>
          <w:u w:val="single"/>
        </w:rPr>
      </w:pPr>
      <w:r>
        <w:rPr>
          <w:b/>
          <w:sz w:val="24"/>
          <w:szCs w:val="28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От  08.06.2011    №  50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О подготовке и содержании в готовности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еобходимых сил и средств, для защиты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селения и территории МО «Фалилеевско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сельское поселение» от чрезвычайных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итуаций природного и техногенног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характер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/>
        <w:t xml:space="preserve">          </w:t>
      </w:r>
      <w:r>
        <w:rPr>
          <w:sz w:val="24"/>
          <w:szCs w:val="24"/>
        </w:rPr>
        <w:t>В целях  совершенствования подготовки и содержания в готовности необходимых сил и средств для защиты населения и территории МО « Фалилеевское сельское поселение» от чрезвычайных ситуаций природного и техногенного характера, дальнейшей реализации положений федерального закона « О защите населения и территорий от чрезвычайных ситуаций природного и техногенного характера» от 21 декабря 1994 года; постановления Правительства Российской Федерации «О единой государственной системе предупреждения и ликвидации чрезвычайных ситуаций» от 30 декабря 2003 года № 794; закона Ленинградской области «О защите населения и территории Ленинградской области от чрезвычайных ситуаций природного и техногенного характера» от 11 ноября 2003 года № 93-оз, постановления Правительства Ленинградской области « Об утверждении Положения о территориальной подсистеме Ленинградской области предупреждения и ликвидации чрезвычайных ситуаций» от 18 августа 2004 года № 160, а также на основании       «Организационно – методических указаний по подготовке населения Ленинградской области  в области гражданской обороны, защиты от чрезвычайных ситуаций, обеспечения пожарной безопасности и безопасности людей на водных объектах на 2006-2010 годы» № 3-3567/05 от 07.12.2005 года; Федерального закона от06.10.2003г. № 131-ФЗ «Об общих принципах организаций местного самоуправления в Российской Федерации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ПОСТАНОВЛЯЮ</w:t>
      </w:r>
      <w:r>
        <w:rPr>
          <w:b/>
          <w:sz w:val="24"/>
          <w:szCs w:val="24"/>
        </w:rPr>
        <w:t>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твердить «Положение о подготовке и содержании в готовности необходимых сил и средств, для защиты населения и территории МО «Фалилеевское сельское поселение» от чрезвычайных ситуаций природного и техногенного характера» (прилагается №1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уководителям предприятий и организаций, находящихся на территории МО «Фалилеевское сельское поселение», независимо от их организационно-правовой формы, руководствоваться настоящим Положением в своей деятельности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чальнику отдела бухгалтерского учета и отчетности – главному бухгалтеру администрации МО «Фалилеевское сельское поселение» финансирование расходов на ликвидацию чрезвычайных ситуаций производить из резервного фонда и бюджета МО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главы администрации МО «Фалилеевское сельское поселение» от 16.06.2009 г. №36 считать утратившим силу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азместить данное постановление на официальном сайте муниципального образования «Фалилеевское сельское поселение»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Глава администрации МО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«Фалилеевское сельское поселение»:                                                 С.Г. Филипп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исп.  Пегашев А.С., 66473</w:t>
      </w:r>
    </w:p>
    <w:p>
      <w:pPr>
        <w:pStyle w:val="Normal"/>
        <w:rPr/>
      </w:pPr>
      <w:r>
        <w:rPr/>
        <w:t>6 экз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ложение №1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 xml:space="preserve">к постановлению главы администрации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>МО «Фалилеевское сельское поселение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</w:t>
      </w:r>
      <w:r>
        <w:rPr>
          <w:sz w:val="24"/>
          <w:szCs w:val="24"/>
        </w:rPr>
        <w:t>от 08.06.2011г. № 5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ЛОЖ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 подготовке и содержании в готовности необходимых сил и                                                                         средств для защиты населения и территории МО «Фалилеевско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ельское поселение» от чрезвычайных ситуаций природного 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техногенного характер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1. Настоящее Положение определяет основы создания, подготовки и поддержания в готовности на территории МО «Фалилеевское сельское поселение» сил и средств, предназначенных для предупреждения и ликвидации чрезвычайных ситуаций, их финансового и материально-технического обеспечения, а также функции органов местного самоуправл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2. В соответствии с Федеральным законом «О защите населения и территорий от чрезвычайных ситуаций природного и техногенного характера» созданные силы и средства для предупреждения  и ликвидации чрезвычайных ситуаций (далее – ЧС)  на территории  МО «Фалилеевское сельское поселение» создаются и содержатся в готовности к применению в учреждениях, организациях и на предприятиях, из принципа необходимой достаточности и максимального возможного их использования по обеспечению безопасности жизнедеятельности населения и территории МО «Фалилеевское сельское поселение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Созданные силы и средства должны предусматривать защиту персонала предприятий и населения от вредных воздействий возможных аварий на потенциально опасных объектах, а также для предупреждения и ликвидации на территории поселения аварий, катастроф,  опасных  природных явлений или иных бедствий, которые могут повлечь за собой человеческие жертвы, нанести ущерб здоровью людей или окружающей природной среде, а также значительные материальные потери с нарушением условий жизнедеятельност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3. Состав сил и средств местного и объектового уровней, порядок их приведения в готовность и применения  определяется, исходя из обстановки, складывающейся при угрозе и возникновении ЧС, по принципу вхождения сил и средств объектов (при необходимости и частных лиц) в состав сил и средств территорий, где они расположены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4. Создаваемые силы и средства для  защиты от ЧС всех уровней и порядок их привлечения должны обеспечивать эффективное осуществление мер по предупреждению, локализации и ликвидации возможных чрезвычайных ситуаций своими сила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5. Руководители объектов обеспечивают создание, подготовку и поддержание в готовности к применению сил и средств по предупреждению и ликвидации чрезвычайных ситуаций. Обучение работников организаций способам защиты и действиям в чрезвычайных ситуациях в составе формирован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6.  В целях проверки готовности сил и средств к выполнению задач по защите от чрезвычайных ситуаций проводятся тактико-специальные учения, которые могут проводиться, как в период командно-штабных и комплексных учений и объектовых тренировок, так и самостоятельно продолжительностью до 8 часов (проводятся раз в три года, с формированиями повышенной готовности – раз в год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7. Порядок привлечения сил и средств самостоятельных организаций и частных лиц для решения задач в интересах других организаций, населения и территорий оформляется заблаговременно на договорной основ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8. Создание, оснащение, подготовка и поддержание в готовности сил и средств осуществляется за счет финансирования бюджета органа их создающег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Мероприятия по ликвидации чрезвычайных ситуаций – за счет средств организаций, находящихся в зонах чрезвычайных ситуаций, федеральных органов исполнительной власти, в ведении которых находятся объекты, местного бюджета, общественных фондов, создаваемых за счет взносов и добровольных пожертвований граждан и организаций на защиту и спасение людей, оказание им помощи в чрезвычайных ситуациях, страховых фондов и других источник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При отсутствии или недостаточности указанных средств для ликвидации чрезвычайных ситуаций выделяются средства из резервного фонда и бюджета МО «Фалилеевское сельское поселение», из резерва финансовых ресурсов Правительства Ленинградской области или резервного фонда Правительства РФ в установленном порядк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9. Общее методическое руководство по вопросам создания, подготовки, поддержания в готовности к применению сил и средств, для защиты от чрезвычайных ситуаций на территории МО «Фалилеевское сельское поселение», а также контроль за реализацией настоящего Положения осуществляет уполномоченный на решение задач в области защиты населения и территорий от чрезвычайных ситуаций и гражданской оборон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0. За подготовку, содержание в готовности сил и средств, для защиты населения и территорий от чрезвычайных ситуаций, руководители объектов несут ответственность в соответствии с законодательством Российской Федер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type w:val="nextPage"/>
      <w:pgSz w:w="11906" w:h="16838"/>
      <w:pgMar w:left="1418" w:right="851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395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4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56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7">
    <w:name w:val="Цитата"/>
    <w:basedOn w:val="Normal"/>
    <w:qFormat/>
    <w:pPr>
      <w:ind w:left="-1276" w:right="-663" w:hanging="0"/>
    </w:pPr>
    <w:rPr>
      <w:b/>
      <w:sz w:val="52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1418" w:hanging="0"/>
    </w:pPr>
    <w:rPr>
      <w:b/>
      <w:sz w:val="48"/>
    </w:rPr>
  </w:style>
  <w:style w:type="paragraph" w:styleId="21">
    <w:name w:val="Основной текст с отступом 2"/>
    <w:basedOn w:val="Normal"/>
    <w:qFormat/>
    <w:pPr>
      <w:ind w:left="660" w:hanging="0"/>
    </w:pPr>
    <w:rPr>
      <w:sz w:val="28"/>
    </w:rPr>
  </w:style>
  <w:style w:type="paragraph" w:styleId="Style8">
    <w:name w:val="Название объекта"/>
    <w:basedOn w:val="Normal"/>
    <w:next w:val="Normal"/>
    <w:qFormat/>
    <w:pPr>
      <w:ind w:right="-425" w:hanging="0"/>
      <w:jc w:val="center"/>
    </w:pPr>
    <w:rPr>
      <w:b/>
      <w:bCs/>
      <w:sz w:val="28"/>
    </w:rPr>
  </w:style>
  <w:style w:type="paragraph" w:styleId="31">
    <w:name w:val="Основной текст с отступом 3"/>
    <w:basedOn w:val="Normal"/>
    <w:qFormat/>
    <w:pPr>
      <w:ind w:right="-425" w:firstLine="720"/>
      <w:jc w:val="both"/>
    </w:pPr>
    <w:rPr>
      <w:b/>
      <w:bCs/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5:28:00Z</dcterms:created>
  <dc:creator> </dc:creator>
  <dc:description/>
  <cp:keywords/>
  <dc:language>en-US</dc:language>
  <cp:lastModifiedBy>Юзер</cp:lastModifiedBy>
  <cp:lastPrinted>2009-06-25T10:57:00Z</cp:lastPrinted>
  <dcterms:modified xsi:type="dcterms:W3CDTF">2011-06-16T05:28:00Z</dcterms:modified>
  <cp:revision>2</cp:revision>
  <dc:subject/>
  <dc:title>Абзац  </dc:title>
</cp:coreProperties>
</file>