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От   06.02.2012   № 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  создании приемного эвакуационного пунк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 «Фалилеевское сельское поселение»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о исполнение Федерального Закона № 131 – ФЗ от 06.10.2003 года «Об общих принципах местного самоуправления в Российской Федерации» в целях выполнения мероприятий гражданской обороны, предупреждения и ликвидации чрезвычайных ситуаций в МО «Фалилеевское сельское поселение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Создать приемный эвакуационный пункт (ПЭП)  с местом размещения во  время разворачивания в  муниципальном учреждении культуры «Фалилеевский досуговый центр»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озложить на ПЭП выполнение мероприятий по приему, учету и размещения эвакуируемого населения по населенным пунктам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твердить численный состав администрации ПЭП (приложение №1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твердить персональный состав администрации ПЭП (приложение №2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твердить расчет материально-технического обеспечения ПЭП (приложение №3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становление № 3 от 19.01.2010 « О создании приемного эвакуационного пункта МО « Фалилеевское сельское поселение» считать утратившим силу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азместить данное постановление на сайте муниципального образова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 «Фалилеевское сельское поселение»:                                          С.Г. Филипп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 Пегашев А.С. 6647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к постановлению главы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МО «Фалилеевское сельское поселени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от 06 февраля 2012 г. №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ИСЛЕННЫЙ СОСТА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приемного эвакуационного пунк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6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именование должносте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регистрации и учета (начальник и регистраторы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 сопровождения и размещения (начальник и сопровождающие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едицинского пунк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ая по комнате матери и ребен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к постановлению главы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МО «Фалилеевское сельское поселение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от 06 февраля 2012 г. № 1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СОНАЛЬНЫЙ СОСТА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приемного эвакуационного пунк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480"/>
        <w:gridCol w:w="3000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Э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гашева Н.П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руппы регистраци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кина А.И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то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ухова Н.И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то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ок В. И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то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ина С.В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руппы сопровождения и размещ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аковская Н.В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ающ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валова Л.В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ающ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ова А.А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ающ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ина А.И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ающ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ьева О.С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едицинского пункт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Н.М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ая по комнате матери и ребен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ова О.Е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8"/>
          <w:szCs w:val="28"/>
        </w:rPr>
        <w:t xml:space="preserve">   </w:t>
      </w: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к постановлению главы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МО «Фалилеевское сельское поселение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от 06 февраля 2012 г. № 1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сч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териально-технического обеспечения ПЭП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02"/>
        <w:gridCol w:w="605"/>
        <w:gridCol w:w="790"/>
        <w:gridCol w:w="25"/>
        <w:gridCol w:w="821"/>
        <w:gridCol w:w="894"/>
        <w:gridCol w:w="711"/>
        <w:gridCol w:w="900"/>
        <w:gridCol w:w="804"/>
        <w:gridCol w:w="831"/>
      </w:tblGrid>
      <w:tr>
        <w:trPr>
          <w:trHeight w:val="3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а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ть/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и</w:t>
            </w:r>
          </w:p>
        </w:tc>
        <w:tc>
          <w:tcPr>
            <w:tcW w:w="4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по подразделениям: потребность/в налич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ин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нк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ровожд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размеще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 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бен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ь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16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аппара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/2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е фонар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льные ламп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осиновые ламп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оси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ч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чайн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ипятильн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ж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азовая посу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истры для в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6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чки для в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ые щи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гаф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ое имуще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дик.перевяз.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-хоз.имущ.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удлинител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ага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то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озд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елярск.имуще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чки,карандаши,тетрад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,бумага,папки,степлер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епки,линейки, резинки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вое табл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и, аншлаг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йдж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75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6:32:00Z</dcterms:created>
  <dc:creator> </dc:creator>
  <dc:description/>
  <cp:keywords/>
  <dc:language>en-US</dc:language>
  <cp:lastModifiedBy>Admin</cp:lastModifiedBy>
  <cp:lastPrinted>2012-02-06T10:39:00Z</cp:lastPrinted>
  <dcterms:modified xsi:type="dcterms:W3CDTF">2012-02-06T07:43:00Z</dcterms:modified>
  <cp:revision>18</cp:revision>
  <dc:subject/>
  <dc:title>Абзац  </dc:title>
</cp:coreProperties>
</file>