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bookmark0"/>
      <w:r>
        <w:rPr>
          <w:b/>
          <w:sz w:val="32"/>
          <w:szCs w:val="32"/>
        </w:rPr>
        <w:t>Рекомендации для населения по безопасному использованию газа в быту.</w:t>
      </w:r>
      <w:bookmarkEnd w:id="0"/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з - наш добрый помощник. Он удобен, экономичен, улучшает бытовые условия населения. Но он коварен и опасен, если Вы отступите от строгих правил пользования и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МНИТЕ!</w:t>
      </w:r>
      <w:r>
        <w:rPr>
          <w:sz w:val="28"/>
          <w:szCs w:val="28"/>
        </w:rPr>
        <w:t xml:space="preserve"> Нельзя оставлять без присмотра включенные газовые приборы - кипящая на плите жидкость может залить пламя на горелках и невидимый газ, не сгорая, наполнит Вашу кухню, или из-за неисправности где-то появится, утечка газа и опять появилась опасность взрыва или пожара, поэтому, уходя из дома, проверяйте полноту закрытия кранов на газовых приборах. Для исключения аварий и несчастных случаев при пользовании газовыми приборами среди населения, использующее газ в быту, обяза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йти инструктаж по безопасному пользованию газом в эксплуатационной организации газового хозяйства и соблюдать инструкции по безопасной эксплуатации газовых прибо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  обеспечить сохранность и содержание газовых приборов в чисто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следить за нормальной работой газовых приборов, дымоходов и вентиляции, проверять тягу до включения и во время работы газовых приборов с отводом продуктов сгорания в дымох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   по окончании пользования газом закрыть краны на газовых приборах и перед ни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  вызывать работников газового хозяйства при неисправности газового оборуд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 закрыть немедленно краны горелок газовых приборов при внезапном прекращении подачи газа и сообщить в аварийную газовую службу по тел. 0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  при появлении в квартире (доме) запаха газа немедленно прекратить пользование газовыми приборами, перекрыть краны к приборам и на приборах, открыть окна или форточки для проветривания помещения, вызвать аварийную службы газового хозяйства вне загазованного помещения. Не зажигать огонь, не курить, не включать и не выключать электроосвещение и электроприборы, не пользоваться электрозвонк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 перед входом в подвалы, до включения света или зажигания огня, убедиться в отсутствии там запаха газа.</w:t>
      </w:r>
    </w:p>
    <w:p>
      <w:pPr>
        <w:pStyle w:val="Normal"/>
        <w:ind w:firstLine="708"/>
        <w:jc w:val="both"/>
        <w:rPr/>
      </w:pPr>
      <w:bookmarkStart w:id="1" w:name="bookmark1"/>
      <w:r>
        <w:rPr>
          <w:sz w:val="28"/>
          <w:szCs w:val="28"/>
        </w:rPr>
        <w:t>-     при обнаружении запаха газа в подвале, подъезде, во дворе, на улице:</w:t>
      </w:r>
      <w:bookmarkEnd w:id="1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   сообщить окружающим о мерах предосторож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 сообщить в аварийную газовую службу за пределами загазованного мес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ять меры к удалению людей из загазованной среды, предотвращению включения и выключения электроосвещения, появления открытого огня и иск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 прибытия аварийной бригады организовать проветривание помещ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пускать в квартиру (дом) работников газового хозяйства по предъявлению ими служебных удостоверений для осмотра и ремонта газопроводов и газового оборудования в любое время сут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</w:rPr>
        <w:t>-  обеспечить свободный доступ работников газового хозяйства к месту установки баллонов в день доставки г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- своевременно оплачивать стоимость технического обслуживания внутридомового газового обору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2" w:name="bookmark2"/>
      <w:r>
        <w:rPr>
          <w:b/>
          <w:sz w:val="28"/>
          <w:szCs w:val="28"/>
        </w:rPr>
        <w:t>НАСЕЛЕНИЮ ЗАПРЕЩАЕТСЯ:</w:t>
      </w:r>
      <w:bookmarkEnd w:id="2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производить самовольную газификацию дома (квартиры, садового домика), перестановку, замену и ремонт газовых приборов, баллонов и запорной армату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производить перепланировку помещения, где установлены газовые приборы, без согласования с соответствующими организац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носить изменения в конструкцию газовых приборов. Изменять устройство дымовых и вентиляционных систем. Заклеивать вентиляционные каналы, замуровывать или заклеивать «карманы» и люки, предназначенные для чистки дымо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ключать автоматику безопасности и регулирования. Пользоваться газом при неисправных газовых приборах, автоматике, арматуре и газовых баллонах, особенно при обнаружении утечки га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льзоваться газом после истечения срока действия акта о проверке и чистке дымовых и вентиляционных канал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льзоваться газовыми приборами при закрытых форточках, решетках вентканалов, отсутствии тяги в дымоходах и вентканал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тавлять работающие газовые приборы без присмотра, кроме рассчитанных на непрерывную работу и имеющих для этого соответствующую автомати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пускать к пользованию газовыми приборами детей дошкольного возраста, а также лиц в нетрезвом состоянии, не контролирующих свои действия и не знающих правила пользования этими прибо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 привязывать к газопроводам веревки и нагружать газопров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 использовать газ и газовые приборы не по назнач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 пользоваться газовыми плитами для целей отопления помещ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использовать помещения, где установлены газовые приборы для сна и отдых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применять открытый огонь для обнаружения утечек газа (нахождение утечек газа проводиться с помощью мыльной эмульсии или специальным прибором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пускать порчу газового оборудования и хищение га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лица, нарушившие «Правила пользования газом в быту» несут ответственность в установленном законом порядк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МНИТЕ!</w:t>
      </w:r>
      <w:r>
        <w:rPr>
          <w:sz w:val="28"/>
          <w:szCs w:val="28"/>
        </w:rPr>
        <w:t xml:space="preserve"> Не соблюдение правил пользования газом может привести к несчастным случаям с тяжелыми последствиями. Выполняя элементарные правила безопасности. Вы сбережете жизнь себе и окружаю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4:51:00Z</dcterms:created>
  <dc:creator>Admin</dc:creator>
  <dc:description/>
  <cp:keywords/>
  <dc:language>en-US</dc:language>
  <cp:lastModifiedBy>Admin</cp:lastModifiedBy>
  <dcterms:modified xsi:type="dcterms:W3CDTF">2012-09-13T04:51:00Z</dcterms:modified>
  <cp:revision>2</cp:revision>
  <dc:subject/>
  <dc:title/>
</cp:coreProperties>
</file>