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СОБРАНИЯ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15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>
          <w:b/>
          <w:b/>
          <w:i/>
          <w:i/>
        </w:rPr>
      </w:pPr>
      <w:r>
        <w:rPr/>
        <w:t>Жители дома № 12 -  20 человек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4"/>
        </w:numPr>
        <w:rPr/>
      </w:pPr>
      <w:r>
        <w:rPr/>
        <w:t>Выбор  представителя в инициативную комиссию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и голосование за инициативное пред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>: Филиппову С.Г. -  главу администрации МО «Фалилеевское сельское поселение»:  о новом законе 3-оз «Содействие развитию иных форм местного самоуправления на части территорий МО  «Фалилеевское сельское поселение»; о выборе представителя в инициативную комиссию и его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>Андрианова Е.Н.</w:t>
      </w:r>
      <w:r>
        <w:rPr/>
        <w:t xml:space="preserve"> -  предлагаю выдвинуть в инициативную комиссию от  дома № 12 – Пушкину Анну Викторов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Проголосовали </w:t>
      </w:r>
      <w:r>
        <w:rPr/>
        <w:t>: за  - 11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 -  т.к. сроки подачи предложений сжатые, предлагаем вам варианты возможные для включения в эту программу:</w:t>
      </w:r>
    </w:p>
    <w:p>
      <w:pPr>
        <w:pStyle w:val="Normal"/>
        <w:numPr>
          <w:ilvl w:val="0"/>
          <w:numId w:val="5"/>
        </w:numPr>
        <w:rPr/>
      </w:pPr>
      <w:r>
        <w:rPr/>
        <w:t>пешеходная дорожка за МКД № 3 к магазинам и ДК</w:t>
      </w:r>
    </w:p>
    <w:p>
      <w:pPr>
        <w:pStyle w:val="Normal"/>
        <w:numPr>
          <w:ilvl w:val="0"/>
          <w:numId w:val="3"/>
        </w:numPr>
        <w:rPr/>
      </w:pPr>
      <w:r>
        <w:rPr/>
        <w:t>благоустройство детской площадки у МКД № 5</w:t>
      </w:r>
    </w:p>
    <w:p>
      <w:pPr>
        <w:pStyle w:val="Normal"/>
        <w:numPr>
          <w:ilvl w:val="0"/>
          <w:numId w:val="3"/>
        </w:numPr>
        <w:rPr/>
      </w:pP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идоров И.А. </w:t>
      </w:r>
      <w:r>
        <w:rPr/>
        <w:t>–  будут ли проводиться какие-нибудь работы у нашего дома.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>. – да, эти работы будут проведены по программе «Формирование комфортной городской среды» в этом году. Объем работ запланирован очень большой.</w:t>
      </w:r>
    </w:p>
    <w:p>
      <w:pPr>
        <w:pStyle w:val="Normal"/>
        <w:rPr/>
      </w:pPr>
      <w:r>
        <w:rPr>
          <w:b/>
          <w:i/>
        </w:rPr>
        <w:t>Веселова А.А.</w:t>
      </w:r>
      <w:r>
        <w:rPr/>
        <w:t xml:space="preserve"> – можно поставить у нашего дома детскую площадку</w:t>
      </w:r>
    </w:p>
    <w:p>
      <w:pPr>
        <w:pStyle w:val="Normal"/>
        <w:rPr/>
      </w:pPr>
      <w:r>
        <w:rPr>
          <w:b/>
          <w:i/>
        </w:rPr>
        <w:t>Филиппова С.Г</w:t>
      </w:r>
      <w:r>
        <w:rPr/>
        <w:t>. – это будет видно после асфальтирования парков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голосовали:   </w:t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/>
        <w:t>Пешеходная дорожка за МКД № 3 к магазинам и к Д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18                         против              воздержались   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лагоустройство детской площадки у МКД № 5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    3                       против 1             воздержались   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/>
        <w:t>Ремонт дороги в д.Фалилеево от перекрестка до дома №  8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 0                          против 0             воздержались  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шили:  </w:t>
      </w:r>
    </w:p>
    <w:p>
      <w:pPr>
        <w:pStyle w:val="Normal"/>
        <w:rPr/>
      </w:pPr>
      <w:r>
        <w:rPr/>
        <w:t xml:space="preserve">1. Избрать Пушкину Анну Викторовну членом инициативной комиссии от МКД № 12 </w:t>
      </w:r>
    </w:p>
    <w:p>
      <w:pPr>
        <w:pStyle w:val="Normal"/>
        <w:rPr/>
      </w:pPr>
      <w:r>
        <w:rPr/>
        <w:t>2. Выбрать инициативным предложением – ремонт пешеходной дорожки  от МКД № 3 к магазинам и к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08:00Z</dcterms:created>
  <dc:creator>1</dc:creator>
  <dc:description/>
  <cp:keywords/>
  <dc:language>en-US</dc:language>
  <cp:lastModifiedBy>user</cp:lastModifiedBy>
  <cp:lastPrinted>2018-02-05T15:13:00Z</cp:lastPrinted>
  <dcterms:modified xsi:type="dcterms:W3CDTF">2018-02-09T07:24:00Z</dcterms:modified>
  <cp:revision>6</cp:revision>
  <dc:subject/>
  <dc:title>«Утверждаю»</dc:title>
</cp:coreProperties>
</file>