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РЕЕСТР  МУНИЦИПАЛЬНОГО ИМУЩЕСТВА  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администрации  МО «Фалилеевское сельское поселение»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на 01.01.2016г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Д</w:t>
      </w:r>
      <w:r>
        <w:rPr/>
        <w:t>вижимое имущество</w:t>
      </w:r>
    </w:p>
    <w:tbl>
      <w:tblPr>
        <w:tblW w:w="13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5"/>
        <w:gridCol w:w="1131"/>
        <w:gridCol w:w="993"/>
        <w:gridCol w:w="992"/>
        <w:gridCol w:w="1726"/>
        <w:gridCol w:w="2243"/>
        <w:gridCol w:w="198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движимого имуще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нвентарн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ведения о балансовой 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численная амортиз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ата  возникновения и прекращения права  муниципальной соб-ти на движимое им-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еквизиты документов- оснований возникновения ( прекращения) права муниц. соб-ти на двим.им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ведения о правооблад. муницип. им-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 </w:t>
            </w:r>
            <w:r>
              <w:rPr>
                <w:sz w:val="18"/>
                <w:szCs w:val="18"/>
                <w:lang w:val="en-US"/>
              </w:rPr>
              <w:t>dep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льная техн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аппар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6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6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,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от 12.07.2006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1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00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6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- 5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,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Договор  куп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26/12/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06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«Эксимер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07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меб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7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Экси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2007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ь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ическ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.09.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микроф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ды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,09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ическ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7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-8-25-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7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форме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2007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струменты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6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27.12.2007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 xml:space="preserve">Факс </w:t>
            </w:r>
            <w:r>
              <w:rPr>
                <w:sz w:val="18"/>
                <w:szCs w:val="18"/>
                <w:lang w:val="en-US"/>
              </w:rPr>
              <w:t>Panas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4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43.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телеф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 АС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7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РЗ /16//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2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ЦСНГ 38/198-65-200 с дв. 37/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а  чугун.МЗВ100р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1101340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К 100-65-200 с дв. 30/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ЦСНГ 38/198-65-200 с дв. 37/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а УВИ АТХ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Акт на списание от 30.12.201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зыкальный центр Ай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Акт на списание от 30.12.201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Вене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Акт на списание от 30.12.201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Ксерокс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Laser Bas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00.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2</w:t>
            </w:r>
            <w:r>
              <w:rPr>
                <w:sz w:val="18"/>
                <w:szCs w:val="18"/>
                <w:lang w:val="en-US"/>
              </w:rPr>
              <w:t>007</w:t>
            </w:r>
            <w:r>
              <w:rPr>
                <w:sz w:val="18"/>
                <w:szCs w:val="18"/>
              </w:rPr>
              <w:t xml:space="preserve">г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 КРС  -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музы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музы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ерокс сапо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24.04.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ДВ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3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ейнеры для ТБ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2008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20.06.200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Лог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50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08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  <w:lang w:val="en-US"/>
              </w:rPr>
              <w:t xml:space="preserve">CD MP3 </w:t>
            </w:r>
            <w:r>
              <w:rPr>
                <w:sz w:val="18"/>
                <w:szCs w:val="18"/>
              </w:rPr>
              <w:t>Рессив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1101340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,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26.06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1,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08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кумулятор залитый рос. </w:t>
            </w:r>
            <w:r>
              <w:rPr>
                <w:sz w:val="18"/>
                <w:szCs w:val="18"/>
                <w:lang w:val="en-US"/>
              </w:rPr>
              <w:t>B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r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7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08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город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2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 под штан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овая дорож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обрезин 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0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обрезин.1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0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нетушит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,2008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08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1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 к-20/30 с эл. дви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-8-38/198пин с двиг. 37/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0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Гн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фо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8.2009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лян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2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ь С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боско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5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проек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Фалилеевское сельское поселение» МО «Кингисеппский муниципальный район  ЛО Г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ВТЗ- 2032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5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65,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. контр(.договор 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20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 эффе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мыльных пузыр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0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 Гл. адм.С.Г.Филиппова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-8-25-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8,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Фалилеевское сельское поселение» МО «Кингисеппск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-8-25-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20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20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 Гл. адм.С.Г.Филиппова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2011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 Гл. адм.С.Г.Филиппова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2011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 Гл. адм.С.Г.Филиппова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2011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 Гл. адм.С.Г.Филиппова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Экси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.20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 Гл. адм.С.Г.Филиппова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Экси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.20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 Гл. адм.С.Г.Филиппова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-8-25-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давления АИ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9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12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  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образователь давления АИ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9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2012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образователь. Частоты ПЧ- ТТПТ_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2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,201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образователь. Частоты ПЧ- ТТПТ_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2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,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а  водоразбор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2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3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2012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 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прям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2012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2012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уго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2012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сил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 светодиодные улич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368-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13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22.05.201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  футболь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3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Сон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0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8,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3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 xml:space="preserve">Персональный компьютер </w:t>
            </w:r>
            <w:r>
              <w:rPr>
                <w:sz w:val="18"/>
                <w:szCs w:val="18"/>
                <w:lang w:val="en-US"/>
              </w:rPr>
              <w:t>WEXL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78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788,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20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№ 2407/б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«Самсунг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2013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нт  пожар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.2013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. Уст-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1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20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 офисный Toshiba e-Studio 18 (A3,11 cт/м,без опци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99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0,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,20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 № 2407/б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, 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.12.2013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 от 25.12.201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ц. Обувь. (сапоги муж.)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  <w:lang w:val="en-US"/>
              </w:rPr>
              <w:t>99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  <w:lang w:val="en-US"/>
              </w:rPr>
              <w:t>99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.2014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 №518  от17.04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светодиодный  светильник «Шевр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5-1101340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.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07.08.201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ка мелов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99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,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. контракт- до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3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31,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2014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сло ткань чер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2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23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2014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ка кемпинг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,113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гребн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999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Договор от 11.10.2014г. №</w:t>
            </w:r>
            <w:r>
              <w:rPr>
                <w:sz w:val="18"/>
                <w:szCs w:val="18"/>
                <w:lang w:val="en-US"/>
              </w:rPr>
              <w:t>CM</w:t>
            </w:r>
            <w:r>
              <w:rPr>
                <w:sz w:val="18"/>
                <w:szCs w:val="18"/>
              </w:rPr>
              <w:t xml:space="preserve"> СЗФ/7772/309, тов. накладная от 06.11.2014г. №1/2717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универс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2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26.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,11,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Договор от 11.10.2014г. №</w:t>
            </w:r>
            <w:r>
              <w:rPr>
                <w:sz w:val="18"/>
                <w:szCs w:val="18"/>
                <w:lang w:val="en-US"/>
              </w:rPr>
              <w:t>CM</w:t>
            </w:r>
            <w:r>
              <w:rPr>
                <w:sz w:val="18"/>
                <w:szCs w:val="18"/>
              </w:rPr>
              <w:t xml:space="preserve"> СЗФ/7772/309, тов. накладная от 06.11.2014г. №1/2717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глов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Договор от 16.10.2014 №7492564, тов накл. От 16.10.2014г. №</w:t>
            </w:r>
            <w:r>
              <w:rPr>
                <w:sz w:val="18"/>
                <w:szCs w:val="18"/>
                <w:lang w:val="en-US"/>
              </w:rPr>
              <w:t>OEP</w:t>
            </w:r>
            <w:r>
              <w:rPr>
                <w:sz w:val="18"/>
                <w:szCs w:val="18"/>
              </w:rPr>
              <w:t>-7244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диосистема  2х ан тенная с 2мя микрофо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62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4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о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диосистема  2х ан тенная с 2мя головными микрофо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8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4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о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й сабвуф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4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4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тивный  системный звукоусилит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4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 С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13.10.2014г. №БН, товарная накладная от 28.10.2014г. №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а ж/б с ведр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13.10.2014г. №БН, товарная накладная от 28.10.2014г. №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в д. Ратчи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4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городок для Фалилеевского досугового цент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3,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2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22.08.2014 №145300006014000001-0265091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помпа Koshin SERM-50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0.03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помпа Koshin SERM-50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0.03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ный электрогенератор SKAT УГД 5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6,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0.03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ный электрогенератор SKAT УГД 5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6,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0.03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сопожарная воздуходувка "Ангара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0.03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сопожарная воздуходувка "Анга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0.03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вейная  маш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3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,2015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рл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9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,2015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акустическая  гита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2015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о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</w:tblGrid>
            <w:tr>
              <w:trPr/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 «Фалилеевское сельское поселение» МО «Кингисеппский муниципальный район  ЛО Гл. адм.С.Г.Филиппова</w:t>
                  </w:r>
                </w:p>
              </w:tc>
            </w:tr>
          </w:tbl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акустическая  систе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54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15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- приема передачи от 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й монит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81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.08.2015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евая стойка для акустич. Сис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15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о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20каналь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4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15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- приема передачи о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диосистема  многоканальная с 2 мя микрофон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1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18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,2015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диосистема  диапозон  несущей часто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,2015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комплек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ая устан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20.09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комплек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15.07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  <w:szCs w:val="18"/>
              </w:rPr>
              <w:t>20.09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а ж/б с ведр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очки садов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2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Фалилеевское сельское поселение» МО «Кингисеппский муниципальный район  ЛО Гл. адм.С.Г.Филип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851" w:right="1276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2:00Z</dcterms:created>
  <dc:creator>User</dc:creator>
  <dc:description/>
  <cp:keywords/>
  <dc:language>en-US</dc:language>
  <cp:lastModifiedBy>User</cp:lastModifiedBy>
  <cp:lastPrinted>2016-05-16T14:03:00Z</cp:lastPrinted>
  <dcterms:modified xsi:type="dcterms:W3CDTF">2017-08-22T07:27:00Z</dcterms:modified>
  <cp:revision>4</cp:revision>
  <dc:subject/>
  <dc:title>Абзац</dc:title>
</cp:coreProperties>
</file>