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ЗАКОННОГО ПРЕДСТАВИТЕЛЯ НЕСОВЕРШЕННОЛЕТНЕ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хождение тестирования по видам испытаний (тестов) ВФСК ГТ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     серия_____________№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(а):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живаю: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законным представителем несовершеннолетнег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  ________ года рождени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м да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гласие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хождение тестирования в рамках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физкультурно-спортивного комплекса «Готов к труду и обороне» (ГТО моим ребенк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авилами   выполнения испытаний (тестов) ВФСК ГТО и техникой безопасности при выполнении контрольных упражнений ознакомлен(а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_____________    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________________ /____________________/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расшифровка)</w:t>
      </w:r>
    </w:p>
    <w:sectPr>
      <w:headerReference w:type="default" r:id="rId2"/>
      <w:type w:val="nextPage"/>
      <w:pgSz w:w="11906" w:h="16838"/>
      <w:pgMar w:left="1710" w:right="566" w:gutter="0" w:header="741" w:top="797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5" w:leader="none"/>
      </w:tabs>
      <w:spacing w:lineRule="auto" w:line="2"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52:00Z</dcterms:created>
  <dc:creator>Владелец</dc:creator>
  <dc:description/>
  <cp:keywords/>
  <dc:language>en-US</dc:language>
  <cp:lastModifiedBy>Владелец</cp:lastModifiedBy>
  <dcterms:modified xsi:type="dcterms:W3CDTF">2017-08-28T13:52:00Z</dcterms:modified>
  <cp:revision>2</cp:revision>
  <dc:subject/>
  <dc:title/>
</cp:coreProperties>
</file>